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7» июня 2017 года  № 19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3 декабря 2016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7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3 декабря 2016 г. № 165 «О бюджете  Лужского муниципального района Ленинградской области на 2017 год и на плановый период 2018 и 2019 годов» (с изменениями и дополнениями, внесенными решением совета депутатов от 28 февраля 2017 г. № 182, от 28 марта 2017 г. № 187, от 25 апреля 2017 г. № 188)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spacing w:lineRule="exact" w:line="30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7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882 249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7 год в сумме 2 081 728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7 год в сумме 199 479,4 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В подпункте 6.3. пункта 6 цифру «99 751,5» заменить цифрой            «99 509,2», цифру «</w:t>
      </w:r>
      <w:r>
        <w:rPr>
          <w:sz w:val="28"/>
          <w:szCs w:val="28"/>
        </w:rPr>
        <w:t>16 435,4» заменить цифрой «16 193,0»</w:t>
      </w:r>
      <w:r>
        <w:rPr>
          <w:rFonts w:eastAsia="Calibri"/>
          <w:sz w:val="28"/>
          <w:szCs w:val="28"/>
        </w:rPr>
        <w:t>.</w:t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Пункт 5.7.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1 изложить в следующей редакции: </w:t>
      </w:r>
    </w:p>
    <w:p>
      <w:pPr>
        <w:pStyle w:val="ConsPlusNormal"/>
        <w:numPr>
          <w:ilvl w:val="0"/>
          <w:numId w:val="0"/>
        </w:numPr>
        <w:spacing w:lineRule="exact" w:line="300"/>
        <w:ind w:left="106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субъектам малого предпринимательства, действующим менее одного года, на организацию предпринимательской деятельности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организацию мониторинга социально-экономического развития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убъектов малого и среднего предпринимательств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бсидий для возмещения части затрат, связанных с оказанием безвозмездных информационных, консультационных и образовательных услуг в сфере предпринимательской деятельности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субсидий на развитие организаций муниципальной инфраструктуры поддержки предпринима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7 г. в сумме  256 988,1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нструкция очистных сооружений г. Луга  в сумме 2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87 569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22 796,9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43 458,0 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роительство, реконструкция и приобретение объектов для организаций дошкольного образования (в том числе проектно-изыскательские работы) в сумме 2 964,2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5. Изложить в новой редакции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5.1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7 год (прилагается). 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7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на 2017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4. Приложение № 7 «Объем межбюджетных трансфертов, получаемых из других бюджетов бюджетной системы Российской Федерации, на 2017 год»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5.5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ложение № 14 « Распределение бюджетных ассигнований по разделам, подразделам классификации расходов бюджетов на 2017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Приложение № 16 «Ведомственная структура расходов бюджета Лужского муниципального района Ленинградской области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Приложение № 18 «Формы, цели и объем межбюджетных трансфертов бюджетам муниципальных образований Лужского муниципального района на 2017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Гусева</cp:lastModifiedBy>
  <cp:lastPrinted>2017-04-25T08:51:00Z</cp:lastPrinted>
  <dcterms:modified xsi:type="dcterms:W3CDTF">2017-07-06T11:31:00Z</dcterms:modified>
  <cp:revision>1678</cp:revision>
  <dc:subject/>
  <dc:title>Департамент бюджетной политики</dc:title>
</cp:coreProperties>
</file>