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2"/>
        <w:gridCol w:w="2476"/>
      </w:tblGrid>
      <w:tr>
        <w:trPr>
          <w:trHeight w:val="2336" w:hRule="atLeast"/>
        </w:trPr>
        <w:tc>
          <w:tcPr>
            <w:tcW w:w="70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УТВЕРЖДЕН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решением совета депутатов Лужского муниципального района от 23 декабря 2016 г. №165 </w:t>
            </w:r>
          </w:p>
          <w:p>
            <w:pPr>
              <w:pStyle w:val="Normal"/>
              <w:jc w:val="right"/>
              <w:rPr/>
            </w:pPr>
            <w:r>
              <w:rPr/>
              <w:br/>
            </w:r>
            <w:r>
              <w:rPr>
                <w:b/>
              </w:rPr>
              <w:t>(приложение 18)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(в редакции решения от 27.06.2017г. №197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95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, цели и объем межбюджетных трансфертов бюджетам муниципальных образований Лужского муниципального района</w:t>
              <w:br/>
              <w:t>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86435</wp:posOffset>
                      </wp:positionV>
                      <wp:extent cx="5919470" cy="59893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19470" cy="5989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62"/>
                                    <w:gridCol w:w="3260"/>
                                  </w:tblGrid>
                                  <w:tr>
                                    <w:trPr>
                                      <w:trHeight w:val="630" w:hRule="atLeast"/>
                                    </w:trPr>
                                    <w:tc>
                                      <w:tcPr>
                                        <w:tcW w:w="6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Наименование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Сумма</w:t>
                                          <w:br/>
                                          <w:t>(тысяч рублей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0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0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199 520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0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Дотации бюджетам муниципальных образований на </w:t>
                                        </w:r>
                                        <w:r>
                                          <w:rPr/>
                                          <w:t xml:space="preserve"> выравнивание бюджетной обеспеченности поселений - всего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/>
                                          <w:t>118 760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0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в том числе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0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- за счет собственных доходов бюджета Лужского муниципальн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5 9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0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- за счет средств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2 860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Иные межбюджетные трансфер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80 760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- на поддержку ЖКХ, развитие общественной и транспортной инфраструктуры поселений  и оказание дополнительной финансовой помощ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40 714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- 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26 196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- на подготовку и проведение мероприятий, посвященных Дню образования Ленинградской обл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10 0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- на повышение оплаты труда работников учреждений культуры в соответствии с планами мероприятий ("дорожными картами") по реализации Указов Президента Российской Федерации от 7 мая 2012 года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3 6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- на проведение непредвиденных аварийно-восстановительных работ и других неотложных мероприятий, направленных на обеспечение устойчивого функционирования ЖК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249,8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6.1pt;height:471.6pt;mso-wrap-distance-left:0pt;mso-wrap-distance-right:9pt;mso-wrap-distance-top:0pt;mso-wrap-distance-bottom:0pt;margin-top:54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2"/>
                              <w:gridCol w:w="3260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Наименование 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умма</w:t>
                                    <w:br/>
                                    <w:t>(тысяч рублей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99 52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Дотации бюджетам муниципальных образований на </w:t>
                                  </w:r>
                                  <w:r>
                                    <w:rPr/>
                                    <w:t xml:space="preserve"> выравнивание бюджетной обеспеченности поселений - всего  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118 760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в том числе 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- за счет собственных доходов бюджета Луж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 9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- за счет средств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2 860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80 76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- на поддержку ЖКХ, развитие общественной и транспортной инфраструктуры поселений  и оказание дополнительной финансовой помощи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0 71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6 19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на подготовку и проведение мероприятий, посвященных Дню образования Ленинградской области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0 0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- на повышение оплаты труда работников учреждений культуры в соответствии с планами мероприятий ("дорожными картами") по реализации Указов Президента Российской Федерации от 7 мая 2012 года 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 6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на проведение непредвиденных аварийно-восстановительных работ и других неотложных мероприятий, направленных на обеспечение устойчивого функционирования ЖКХ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49,8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56:00Z</dcterms:created>
  <dc:creator>Галина Григорьевна</dc:creator>
  <dc:description/>
  <cp:keywords/>
  <dc:language>en-US</dc:language>
  <cp:lastModifiedBy>Гусева</cp:lastModifiedBy>
  <cp:lastPrinted>2015-05-15T08:10:00Z</cp:lastPrinted>
  <dcterms:modified xsi:type="dcterms:W3CDTF">2017-06-28T12:24:00Z</dcterms:modified>
  <cp:revision>18</cp:revision>
  <dc:subject/>
  <dc:title>УТВЕРЖДЕНЫ </dc:title>
</cp:coreProperties>
</file>