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2» декабря 2017 года  № 2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, от 28 сентября 2017 г. № 205, от 02 ноября 2017 г. № 209, от 28 ноября 2017 г. № 212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62 654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32 134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69 479,4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 . Подпункты 8.1, 8.2 и 8.5 пункта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Муниципальные внутренние заимствования Лужского муниципального района.  Муниципальный внутренний долг Лужского муниципального район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1. 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7 год  в сумме 35 771,3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8 год  в сумме 56 828,4 тысяч рубл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2019 год  в сумме 77 885,6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26 828,4 тысяч рублей, на 1 января 2019 года в сумме 47 885,6 тысяч рублей, на 1 января 2020 года  в сумме 68 942,8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5. Установить объем расходов на обслуживание муниципального долга Лужского муниципального района на 2017 год в сумме 574,0 тысяч рублей, на 2018 год в сумме 1 168,4 тысяч рублей, на 2019 год в сумме 1 168,4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42 451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5 364,5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3 412,4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еспечение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в сумме 2 184,3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3 920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риложение № 26 «Программа муниципальных заимствований Лужского муниципального района Ленинградской области на 2017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Приложение № 27 «Программа муниципальных заимствований Лужского муниципального района Ленинградской области на 2018-2019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7-12-18T08:19:00Z</cp:lastPrinted>
  <dcterms:modified xsi:type="dcterms:W3CDTF">2017-12-28T14:33:00Z</dcterms:modified>
  <cp:revision>1755</cp:revision>
  <dc:subject/>
  <dc:title>Департамент бюджетной политики</dc:title>
</cp:coreProperties>
</file>