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157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Приложение № 22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вета депутатов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Лужского муниципального района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23 декабря 2016 г. №165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дотаций на выравнивание бюджетной обеспеченности поселений из районного фонда финансовой поддержки посе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18 и 2019 г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693"/>
        <w:gridCol w:w="226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 счет субвенции на осуществление полномочия по расчету и предоставлению дотаци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ские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жское город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637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450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мачевское город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6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9,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ские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одар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328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77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ошов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794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53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зержин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85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277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лин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6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576,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шин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едеж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664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068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ьмин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497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941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тюн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565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87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ебрян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20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300,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реблов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20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93,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овское 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18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47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кович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95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743,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м-Тесов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625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77,5</w:t>
            </w:r>
          </w:p>
        </w:tc>
      </w:tr>
      <w:tr>
        <w:trPr>
          <w:trHeight w:val="26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 751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 836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11:00Z</dcterms:created>
  <dc:creator>Ольга</dc:creator>
  <dc:description/>
  <cp:keywords/>
  <dc:language>en-US</dc:language>
  <cp:lastModifiedBy>Olya81</cp:lastModifiedBy>
  <cp:lastPrinted>2015-11-13T09:31:00Z</cp:lastPrinted>
  <dcterms:modified xsi:type="dcterms:W3CDTF">2016-12-23T12:27:00Z</dcterms:modified>
  <cp:revision>4</cp:revision>
  <dc:subject/>
  <dc:title>Распределение дотации по поселениям</dc:title>
</cp:coreProperties>
</file>