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3» декабря 2016 года №165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Лужского муниципальн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йона Ленинградской области на 2017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характеристики бюджета </w:t>
      </w:r>
      <w:r>
        <w:rPr>
          <w:b/>
          <w:sz w:val="28"/>
          <w:szCs w:val="28"/>
        </w:rPr>
        <w:t>Лужского муниципального района Ленинградской области на 2017 год и на плановый период 2018 и 2019 год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553 609,5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7  год в сумме  </w:t>
      </w:r>
      <w:r>
        <w:rPr>
          <w:bCs/>
          <w:sz w:val="28"/>
          <w:szCs w:val="28"/>
        </w:rPr>
        <w:t>1 580 339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26 73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586 080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754 976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 1 609 625,9 тысяч рублей, в том числе условно утвержденные расходы в сумме 16 50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776 03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34 5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8 год в сумме 23 545,4 тысяч рублей и 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21 057,2 тысяч рублей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7 год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8-2019 годы </w:t>
      </w:r>
      <w:r>
        <w:rPr>
          <w:bCs/>
          <w:sz w:val="28"/>
          <w:szCs w:val="28"/>
        </w:rPr>
        <w:t>согласно приложению №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Доходы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7 год и на плановый период 2018 и 2019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, утвержденного пунктом 1 настоящего решения, прогнозируемые поступления доходов на 2017 год согласно приложению  № 3,  прогнозируемые поступ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8 и 2019 годов согласно приложению  №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 Лужского муниципальн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2017 год согласно приложению № 5, </w:t>
      </w:r>
      <w:hyperlink r:id="rId3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плановый период 2018 и 2019 годов согласно приложению №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Лужского муниципального района Ленинградской области объем межбюджетных трансфертов, получаемых из других бюджетов бюджетной системы Российской Федерации, на 2017 год, согласно приложению № 7, объем межбюджетных трансфертов, получаемых из других бюджетов бюджетной системы Российской Федерации, на плановый период 2018 и 2019 годов, согласно приложению № 8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4. Утвердить </w:t>
      </w:r>
      <w:r>
        <w:rPr>
          <w:sz w:val="28"/>
          <w:szCs w:val="28"/>
        </w:rPr>
        <w:t>нормативы распределения доходов между бюджетами городских, сельских поселений</w:t>
      </w:r>
      <w:r>
        <w:rPr>
          <w:bCs/>
          <w:sz w:val="28"/>
          <w:szCs w:val="28"/>
        </w:rPr>
        <w:t xml:space="preserve">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7 год согласно приложению №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вные администраторы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Луж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1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 Особенности администрирования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в 2017 году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4.1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задолженность по отмененным налогам и сборам, мобилизуемая на территории муниципального района и налог на прибыль организаций, зачислявшихся до 1 января 2005 года в местные бюджеты (в части погашения задолженности прошлых лет) зачисляется в бюджет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bookmarkStart w:id="0" w:name="sub_601"/>
      <w:r>
        <w:rPr>
          <w:sz w:val="28"/>
          <w:szCs w:val="28"/>
        </w:rPr>
        <w:t>Установить, что 25 процентов прибыли муниципальных унитарных предприятий Лужского муниципального района, остающейся после уплаты налогов и иных обязательных платежей, зачисляются в бюджет Лужского муниципального района Ленинградской области.</w:t>
      </w:r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Бюджетные ассигнования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Утвердить в пределах общего объема расходов, утвержденного пунктом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7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2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8 и 2019 годы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подразделам,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7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4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и 2019 годы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 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 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7 год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и 2019 годы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резервный фонд администрации 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 в сумме 900,0 тысяч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Утвердить в бюджете Лужского муниципального района Ленинградской области на 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в сумме 1 000,0 тысяч рублей.</w:t>
      </w:r>
    </w:p>
    <w:p>
      <w:pPr>
        <w:pStyle w:val="Normal"/>
        <w:ind w:firstLine="720"/>
        <w:jc w:val="both"/>
        <w:rPr/>
      </w:pPr>
      <w:bookmarkStart w:id="1" w:name="sub_67"/>
      <w:bookmarkEnd w:id="1"/>
      <w:r>
        <w:rPr>
          <w:sz w:val="28"/>
          <w:szCs w:val="28"/>
        </w:rPr>
        <w:t>5.5. 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муниципального района Ленинградской области в соответствии с подпунктом 5.2 настоящего пункта в рамках непрограммных расходов органов местного самоуправле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Луж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sub_67"/>
      <w:bookmarkEnd w:id="2"/>
      <w:r>
        <w:rPr>
          <w:rFonts w:cs="Times New Roman" w:ascii="Times New Roman" w:hAnsi="Times New Roman"/>
          <w:sz w:val="28"/>
          <w:szCs w:val="28"/>
        </w:rPr>
        <w:t>подготовку и проведение мероприятий, посвященных дню образования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образований по развитию общественной инфраструктуры муниципального значения в  Ленинград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6. П</w:t>
      </w:r>
      <w:r>
        <w:rPr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в том числе в форме грантов,  устанавливается нормативными правовыми актами администрации Лужского муниципального района.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том числе в форме грантов, 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, действующим менее одного года, на организацию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организацию мониторинга социально-экономического развит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ъектов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сидии на содействие в доступе субъектов малого и среднего предпринимательства к финансовым и материальным ресурсам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сидий для возмещения части затрат, связанных с оказанием безвозмездных информационных, консультационных и образовательных услуг в сфере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муниципальной программы «Развитие сельского хозяйства Лужского муниципального района 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ддержку агропромышленного комплекс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(гранты) по итогам ежегодных районных конкурсов по присвоению почетных  званий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убсидии в целях возмещения части затрат на  разработку проектно-сметной документации на мероприятия по строительству и  реконструкции инженерных сетей (электроснабжения, водоснабжения, газоснабжения) и подъездных дорог садоводческих, огороднических и дачных некоммерческих объединений Луж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возмещение части затрат по приобретению комбикорма на содержание сельскохозяйственных животных, рыбы и птицы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«Развитие жилищно-коммунального и дорожного хозяйства Лужского муниципального района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компенсацию расходов по перевозкам льготных категорий граждан на регулярных автобусных маршрутах, введенных с 01.09.2014 г.</w:t>
      </w:r>
    </w:p>
    <w:p>
      <w:pPr>
        <w:pStyle w:val="Normal"/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 Установить, что в соответствии с пунктом 3 статьи 217 Бюджетного кодекса Российской Федерации и статьей 33  решения совета депутатов Лужского муниципального района от 12  ноября 2013 г. № 441 «Об утверждении  Положения о бюджетном процессе  в Лужском  муниципальном районе» в ходе исполнения настоящего решения  изменения в сводную бюджетную роспись бюджета Лужского муниципального района Ленинградской области на 2017 год вносятся по следующим основаниям, связанным с особенностями исполнения бюджета Лужского муниципального района Ленинградской области,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муниципального района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Лужского муниципального района Ленинградской области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Лужского муниципального района по соответствующей муниципальной  программе;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ях распределения средств целевых межбюджетных трансфертов (и их</w:t>
      </w:r>
      <w:r>
        <w:rPr>
          <w:rFonts w:cs="Times New Roman" w:ascii="Times New Roman" w:hAnsi="Times New Roman"/>
          <w:sz w:val="28"/>
          <w:szCs w:val="28"/>
        </w:rPr>
        <w:t xml:space="preserve"> остатков) из федерального бюджета, областного бюджета Ленинградской области, бюджетов городских и сельских поселений Лужского муниципального района (сверх утвержденных решением о бюджете доходов) на осуществление отдельных целевых расходов на основании федеральных законов, областных законов Ленинградской области и (или) нормативных правовых актов Президента Российской Федерации, Правительства Российской Федерации, Губернатора Ленинградской области, Правительства Ленинградской области,  муниципальных правовых актов органов местного самоуправления муниципальных образований Лужского муниципального района, а также заключенных соглашений и уведомлений по расчетам между бюджета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 муниципальной программы Лужского муниципального района, после внесения изменений муниципальную программу Луж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 Утвердить объем бюджетных ассигнований дорожного фонда Луж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17 год в сумме </w:t>
      </w:r>
      <w:r>
        <w:rPr>
          <w:color w:val="000000"/>
          <w:sz w:val="28"/>
          <w:szCs w:val="28"/>
        </w:rPr>
        <w:t>20 855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18 год в сумме </w:t>
      </w:r>
      <w:r>
        <w:rPr>
          <w:color w:val="000000"/>
          <w:sz w:val="28"/>
          <w:szCs w:val="28"/>
        </w:rPr>
        <w:t>17 595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на 2019 год в сумме 17 59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Лужского муниципального района  от 20 сентября 2011 года № 200 "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", с 1 января 2017 года применяется расчетная величина в размере 8 350,0 рублей, с 1 апреля 2017 года – в размере 8 500,0 рублей, с 1 сентября</w:t>
      </w:r>
      <w:r>
        <w:rPr>
          <w:color w:val="000000"/>
          <w:sz w:val="28"/>
          <w:szCs w:val="28"/>
        </w:rPr>
        <w:t xml:space="preserve"> 2017 года – в размере 8 830,0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2.</w:t>
      </w:r>
      <w:r>
        <w:rPr>
          <w:sz w:val="28"/>
          <w:szCs w:val="28"/>
        </w:rPr>
        <w:t xml:space="preserve">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 2 900,3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3 030,7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 3 168,9 тысяч рублей;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rStyle w:val="Style13"/>
          <w:b w:val="false"/>
          <w:bCs/>
          <w:color w:val="000000"/>
          <w:sz w:val="28"/>
          <w:szCs w:val="28"/>
        </w:rPr>
        <w:t>6.3.</w:t>
      </w:r>
      <w:r>
        <w:rPr>
          <w:rStyle w:val="Style13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7 год в сумме 99 445,9 тысяч рублей, в том числе за счет субвенций областного бюджета Ленинградской области на выполнение передаваемых  государственных полномочий в сумме 16 079,8 тысяч 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8 год в сумме  101 776,2 тысяч рублей, в том числе за счет субвенций областного бюджета Ленинградской области на выполнение передаваемых государственных полномочий в сумме 16 374,5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9 год в сумме 106 870,1 тысяч рублей, в том числе за счет субвенций областного бюджета Ленинградской области на выполнение передаваемых государственных полномочий в сумме 17 032,8 тысяч 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</w:t>
      </w:r>
      <w:r>
        <w:rPr>
          <w:color w:val="000000"/>
          <w:sz w:val="28"/>
          <w:szCs w:val="28"/>
        </w:rPr>
        <w:t>1 января 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1. Утвердить формы, цели и объем межбюджетных трансфертов бюджетам  муниципальных образований Лужского муниципального района на 2017 год в соответствии с приложением № 18, на плановый период 2018 и 2019 годов в соответствии с приложением № 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Утвердить Порядок распределение дотаций на выравнивание бюджетной обеспеченности  городских и сельских поселений на 2017 год из бюджета Лужского муниципального района  согласно приложению № 2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 Установить критерий выравнивания расчетной бюджетной обеспеченности  городских и сельских поселений, расположенных на территории Лужского муниципального района на 2017 год – 1,01122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из районного фонда финансовой поддержки поселений  на выравнивание бюджетной обеспеченности поселений на 2017 год согласно приложению № 21, на плановый период 2018 и 2019 годов согласно приложению № 22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 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городских и сельских поселений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Лужского муниципального района предоставляются в порядке, установленном нормативными правовыми  актами администрации Лужского муниципального района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;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5. Установить, что  иные межбюджетные трансферты бюджетам городских и сельских поселений из бюджета Лужского муниципального района в 2017 году предоставляют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7 году в соответствии с порядком, утвержденным согласно приложению № 2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униципальные внутренние заимствования Лужского муниципального района. Муниципальный внутренний долг Лужского муниципальн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8.1. 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7 год  в сумме 65 771,3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8 год  в сумме 86 828,4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9 год  в сумме  107 885,6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8 года в сумме 56 828,4 тысяч рублей, на 1 января 2019 года в сумме 77 885,6 тысяч рублей, на 1 января 2020 года  в сумме 98 942,8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 № 2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8 год и на 2019 год согласно приложению  № 2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5. Установить объем расходов на обслуживание муниципального долга Лужского муниципального района на 2017 год в сумме 1 168,4 тысяч рублей, на 2018 год в сумме 1 168,4 тысяч рублей, на 2019 год в сумме 1 168,4 тысяч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6. Предоставить право осуществления муниципальных внутренних </w:t>
      </w:r>
      <w:r>
        <w:rPr>
          <w:color w:val="000000"/>
          <w:sz w:val="28"/>
          <w:szCs w:val="28"/>
        </w:rPr>
        <w:t>заимствований Лужского муниципального района</w:t>
      </w:r>
      <w:r>
        <w:rPr>
          <w:sz w:val="28"/>
          <w:szCs w:val="28"/>
        </w:rPr>
        <w:t xml:space="preserve">  Ленинградской области от имени Лужского муниципального района в 2017-2019 годах администрации Лужского муниципального района в порядке, установленном бюджетным законодательством Российской Федерации, и в соответствии с Программой муниципальных внутренних заимствований Лужского муниципального района на 2017 год и Программой муниципальных внутренних заимствований Лужского муниципального района  на 2018 и 2019 годы с учетом предельной величины муниципального долга Луж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Установить, что привлекаемые в 2017-2019 годах заемные средства направляются на 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местно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, если иное не предусмотрено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17 714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5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4 215,8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8 298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color w:val="000000"/>
        </w:rPr>
        <w:t>10.  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стоящее решение вступает в силу с 1 январ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Решение о бюджете подлежит официальному опубликованию в газете «Луж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0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ind w:left="0" w:firstLine="68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Красная строка"/>
    <w:basedOn w:val="TextBody"/>
    <w:qFormat/>
    <w:pPr>
      <w:ind w:firstLine="210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376" TargetMode="External"/><Relationship Id="rId3" Type="http://schemas.openxmlformats.org/officeDocument/2006/relationships/hyperlink" Target="consultantplus://offline/main?base=SPB;n=110154;fld=134;dst=100376" TargetMode="External"/><Relationship Id="rId4" Type="http://schemas.openxmlformats.org/officeDocument/2006/relationships/hyperlink" Target="consultantplus://offline/main?base=SPB;n=110154;fld=134;dst=100409" TargetMode="External"/><Relationship Id="rId5" Type="http://schemas.openxmlformats.org/officeDocument/2006/relationships/hyperlink" Target="consultantplus://offline/main?base=SPB;n=110154;fld=134;dst=100648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3:00Z</dcterms:created>
  <dc:creator>Galina</dc:creator>
  <dc:description/>
  <cp:keywords/>
  <dc:language>en-US</dc:language>
  <cp:lastModifiedBy>Olya81</cp:lastModifiedBy>
  <cp:lastPrinted>2016-10-31T13:11:00Z</cp:lastPrinted>
  <dcterms:modified xsi:type="dcterms:W3CDTF">2016-12-23T12:30:00Z</dcterms:modified>
  <cp:revision>26</cp:revision>
  <dc:subject/>
  <dc:title/>
</cp:coreProperties>
</file>