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приложение № 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23"/>
        <w:gridCol w:w="1407"/>
        <w:gridCol w:w="13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8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54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0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51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12-23T12:14:00Z</dcterms:modified>
  <cp:revision>4</cp:revision>
  <dc:subject/>
  <dc:title>Утверждены</dc:title>
</cp:coreProperties>
</file>