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28» сентября 2017 года  № 20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депутатов Луж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от 23 декабря 2016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5 «О бюджете  Луж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Ленинградской области на 2017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Внести в решение совета депутатов Лужского муниципального района от  23 декабря 2016 г. № 165 «О бюджете  Лужского муниципального района Ленинградской области на 2017 год и на плановый период 2018 и 2019 годов» (с изменениями и дополнениями, внесенными решением совета депутатов от 28 февраля 2017 г. № 182, от 28 марта 2017 г. № 187, от 25 апреля 2017 г. № 188, от 27 июня 2017 г. № 197) следующие изменения и допол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одпункт 1.1 Пункта 1 изложить в следующей редакции:</w:t>
      </w:r>
    </w:p>
    <w:p>
      <w:pPr>
        <w:pStyle w:val="Normal"/>
        <w:spacing w:lineRule="exact" w:line="30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1. 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7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2 030 111,7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 2017 год в сумме 2 214 388,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7 год в сумме 184 276,7 тысяч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В подпункте 6.3. пункта 6 цифру «99 509,2» заменить цифрой            «107 425,8», цифру «</w:t>
      </w:r>
      <w:r>
        <w:rPr>
          <w:sz w:val="28"/>
          <w:szCs w:val="28"/>
        </w:rPr>
        <w:t>16 435,4» заменить цифрой «16 870,9»</w:t>
      </w:r>
      <w:r>
        <w:rPr>
          <w:rFonts w:eastAsia="Calibri"/>
          <w:sz w:val="28"/>
          <w:szCs w:val="28"/>
        </w:rPr>
        <w:t>.</w:t>
        <w:tab/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одпункт 6.4. пункта 6 изложить в следующей редакци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6. 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Лужского муниципального района и муниципальных учреждений Луж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6.4. Утвердить размер индексации месячного денежного вознаграждения по муниципальным должностям Лужского муниципального района и месячных должностных окладов и надбавок к должностному окладу за классный чин муниципальных гражданских служащих Лужского муниципального района, а также месячных должностных окладов работников, замещающих должности, не являющиеся должностями муниципальной гражданской службы, в 1,06 раза с </w:t>
      </w:r>
      <w:r>
        <w:rPr>
          <w:color w:val="000000"/>
          <w:sz w:val="28"/>
          <w:szCs w:val="28"/>
        </w:rPr>
        <w:t>1 января  2017 года, с 1 декабря 2017 года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 . Подпункты 8.1 и 8.2 пункта 8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8. Муниципальные внутренние заимствования Лужского муниципального района.  Муниципальный внутренний долг Лужского муниципального района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8.1. Установить предельный объем муниципального внутреннего долга </w:t>
      </w:r>
      <w:r>
        <w:rPr>
          <w:bCs/>
          <w:sz w:val="28"/>
          <w:szCs w:val="28"/>
        </w:rPr>
        <w:t xml:space="preserve">Лужского муниципального района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 2017 год  в сумме 50 568,6 тысяч рублей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 2018 год  в сумме 71 625,7 тысяч рублей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 2019 год  в сумме  92 682,9 тысяч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.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>на 1 января 2018 года в сумме 41 625,7 тысяч рублей, на 1 января 2019 года в сумме 62 982,9 тысяч рублей, на 1 января 2020 года  в сумме 83 740,1 тысяч рублей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Пункт 9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 Бюджетные инвестиции в объекты капитального строительства муниципальной  собственности Лужского муниципального рай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бюджетные инвестиции в объекты капитального строительства муниципальной собственности Лужского муниципального района на 2017 г. в сумме  260 129,1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конструкция очистных сооружений г. Луга  в сумме 200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ительство и реконструкция объектов для организации общего образования (Толмачевская СОШ) в сумме 187 569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 в сумме 22 796,9 тыс. руб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43 458,0 тыс. руб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осуществление полномочий по обеспечению жильем отдельных категорий граждан, установленных федеральными законами от 12 января 1995 г. № 5-ФЗ "О ветеранах" и от 24 ноября 1995 года № 181-ФЗ "О социальной защите инвалидов в Российской Федерации" в сумме 2 184,3 тыс. руб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строительство, реконструкция и приобретение объектов для организаций дошкольного образования (в том числе проектно-изыскательские работы) в сумме 3 920,9 тыс. руб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существление бюджетных инвестиций в объекты капитального строительства муниципальной собственности Лужского муниципального района отражаются в составе ведомственной структуры расходов бюджета Лужского муниципального района по муниципальным программам и непрограммным расходам по соответствующим кодам бюджетной классификации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Изложить в новой редакции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6.1 Приложение № 1</w:t>
      </w:r>
      <w:r>
        <w:rPr/>
        <w:t xml:space="preserve"> </w:t>
      </w:r>
      <w:r>
        <w:rPr>
          <w:sz w:val="28"/>
          <w:szCs w:val="28"/>
        </w:rPr>
        <w:t xml:space="preserve">Источники внутреннего финансирования дефицита бюджета Лужского муниципального района Ленинградской области на 2017 год (прилагается). 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6.2. Приложение № 3 «Прогнозируемые поступления доходов Лужского муниципального района Ленинградской области  на 2017 год»  (прилагается). 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Приложение № 5</w:t>
      </w:r>
      <w:r>
        <w:rPr>
          <w:bCs/>
          <w:sz w:val="28"/>
          <w:szCs w:val="28"/>
        </w:rPr>
        <w:t xml:space="preserve"> «Безвозмездные поступления на 2017 году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6.4. Приложение № 7 «Объем межбюджетных трансфертов, получаемых из других бюджетов бюджетной системы Российской Федерации, на 2017 год» (прилагается)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6.5. Приложение № 10 «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и коды главных администраторов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» (прилагается)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6.6. Приложение № 12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 классификации расходов бюджетов, а также по разделам и  подразделам классификации расходов бюджетов на 2017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7. Приложение № 14 « Распределение бюджетных ассигнований по разделам, подразделам классификации расходов бюджетов на 2017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8. Приложение № 16 «Ведомственная структура расходов бюджета Лужского муниципального района Ленинградской области на 2017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9. Приложение № 18 «Формы, цели и объем межбюджетных трансфертов бюджетам муниципальных образований Лужского муниципального района на 2017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0. Приложение № 26 «Программа муниципальных заимствований Лужского муниципального района Ленинградской области на 2017 год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1. Приложение № 27 «Программа муниципальных заимствований Лужского муниципального района Ленинградской области на 2018-2019 год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4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SPB;n=110154;fld=134;dst=10040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5:00Z</dcterms:created>
  <dc:creator>GribovaN</dc:creator>
  <dc:description/>
  <cp:keywords/>
  <dc:language>en-US</dc:language>
  <cp:lastModifiedBy>Гусева</cp:lastModifiedBy>
  <cp:lastPrinted>2017-04-25T08:51:00Z</cp:lastPrinted>
  <dcterms:modified xsi:type="dcterms:W3CDTF">2017-10-03T08:49:00Z</dcterms:modified>
  <cp:revision>1730</cp:revision>
  <dc:subject/>
  <dc:title>Департамент бюджетной политики</dc:title>
</cp:coreProperties>
</file>