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8» ноября 2017 года  № 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3 декабр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3 декабря 2016 г. № 165 «О бюджете  Лужского муниципального района Ленинградской области на 2017 год и на плановый период 2018 и 2019 годов» (с изменениями и дополнениями, внесенными решением совета депутатов от 28 февраля 2017 г. № 182, от 28 марта 2017 г. № 187, от 25 апреля 2017 г. № 188, от 27 июня 2017 г. № 197, от 28 сентября 2017 г. № 205, от 02 ноября 2017 г. № 209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58 34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7 год в сумме 2 242 616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184 276,7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В подпункте 6.3. пункта 6 цифру «107 329,0» заменить цифрой            «107 170,4», цифру «</w:t>
      </w:r>
      <w:r>
        <w:rPr>
          <w:sz w:val="28"/>
          <w:szCs w:val="28"/>
        </w:rPr>
        <w:t>16 774,1» заменить цифрой «16 615,6»</w:t>
      </w:r>
      <w:r>
        <w:rPr>
          <w:rFonts w:eastAsia="Calibri"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255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В подпункте 6.2. пункта 6 цифру «2 866,1» заменить цифрой            «2 829,1».</w:t>
      </w:r>
    </w:p>
    <w:p>
      <w:pPr>
        <w:pStyle w:val="Normal"/>
        <w:tabs>
          <w:tab w:val="clear" w:pos="708"/>
          <w:tab w:val="left" w:pos="255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7 г. в сумме  255 847,9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87 569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20 945,6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3 412,4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3 920,9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зложить в ново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.1. Приложение № 3 «Прогнозируемые поступления доходов Лужского муниципального района Ленинградской области  на 2017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иложение № 5</w:t>
      </w:r>
      <w:r>
        <w:rPr>
          <w:bCs/>
          <w:sz w:val="28"/>
          <w:szCs w:val="28"/>
        </w:rPr>
        <w:t xml:space="preserve"> «Безвозмездные поступления на 2017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3. Приложение № 7 «Объем межбюджетных трансфертов, получаемых из других бюджетов бюджетной системы Российской Федерации, на 2017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4. Приложение № 10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риложение № 14 « Распределение бюджетных ассигнований по разделам,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Приложение № 16 «Ведомственная структура расходов бюджета Лужского муниципального района Ленинградской области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Гусева</cp:lastModifiedBy>
  <cp:lastPrinted>2017-11-22T09:46:00Z</cp:lastPrinted>
  <dcterms:modified xsi:type="dcterms:W3CDTF">2017-11-29T11:50:00Z</dcterms:modified>
  <cp:revision>1749</cp:revision>
  <dc:subject/>
  <dc:title>Департамент бюджетной политики</dc:title>
</cp:coreProperties>
</file>