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9» декабря 2017 года 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, от 25 апреля 2017 г. № 188, от 27 июня 2017 г. № 197, от 28 сентября 2017 г. № 205, от 02 ноября 2017 г. № 209, от 28 ноября 2017 г. № 212, от 22 декабря 2017 г. № 217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76 402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245 882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69 479,4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1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3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4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7-12-18T08:19:00Z</cp:lastPrinted>
  <dcterms:modified xsi:type="dcterms:W3CDTF">2017-12-29T08:41:00Z</dcterms:modified>
  <cp:revision>1759</cp:revision>
  <dc:subject/>
  <dc:title>Департамент бюджетной политики</dc:title>
</cp:coreProperties>
</file>