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9» марта  2016 года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</w:t>
      </w:r>
      <w:r>
        <w:rPr>
          <w:bCs/>
          <w:sz w:val="28"/>
          <w:szCs w:val="28"/>
        </w:rPr>
        <w:t>1 569 396,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6  год в сумме  </w:t>
      </w:r>
      <w:r>
        <w:rPr>
          <w:bCs/>
          <w:sz w:val="28"/>
          <w:szCs w:val="28"/>
        </w:rPr>
        <w:t>1 714 903,1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145 506,7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яч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 Подпункт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«6.3.</w:t>
      </w:r>
      <w:r>
        <w:rPr>
          <w:rStyle w:val="Style12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6 год в сумме 91918,1  тысячи рублей, в том числе за счет субвенций областного бюджета Ленинградской области на выполнение передаваемых  государственных полномочий в сумме 14 223,8 тысяч 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7 год в сумме  86 294,0 тысяч рублей, в том числе за счет субвенций областного бюджета Ленинградской области на выполнение передаваемых государственных полномочий в сумме 10 787,9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8 год в сумме 86 594,4 тысяч рублей , в том числе за счет субвенций областного бюджета Ленинградской области на выполнение передаваемых государственных полномочий в сумме 11 088,0 тысяч рублей;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 101 186,0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6 0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 разработка проектно-сметной документации 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4 200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81 786,0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0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Дополнить решение приложением № 27 «Распределение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6 год»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Приложение № 1</w:t>
      </w:r>
      <w:r>
        <w:rPr/>
        <w:t xml:space="preserve"> </w:t>
      </w:r>
      <w:r>
        <w:rPr>
          <w:sz w:val="28"/>
          <w:szCs w:val="28"/>
        </w:rPr>
        <w:t>Источники внутреннего финансирования дефицита бюджета Лужского муниципального района Ленинградской области на 2016 год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16 «Формы и объем межбюджетных трансфертов местным бюджетам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риложение  № 26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«Порядок  распределения и предоставления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12-30T14:55:00Z</cp:lastPrinted>
  <dcterms:modified xsi:type="dcterms:W3CDTF">2016-04-04T10:29:00Z</dcterms:modified>
  <cp:revision>1421</cp:revision>
  <dc:subject/>
  <dc:title>Департамент бюджетной политики</dc:title>
</cp:coreProperties>
</file>