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22 декабря 2015 г.  № 113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в редакции решения от   марта 2016 г.)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приложение 26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Луж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4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Бюджетного кодекса Российской Федерации и устанавливает условия распределения и предоставления из бюджета Лужского муниципального района иных межбюджетных трансфертов бюджетам сельских поселений Луж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Луж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 пределах бюджетных ассигнований и лимитов бюджетных обязательств, предусмотренных на текущий финансовый год в бюджете Лужского муниципального района главному распорядителю бюджетных средств – комитету финансов Луж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из бюджета Лужского муниципального района осуществляется на основании расчета в соответствии с пунктом 9 настоящего Порядка и утверждается решением Совета депутатов о бюджете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Лужского муниципального района следующих видов доходов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ов от </w:t>
      </w:r>
      <w:r>
        <w:rPr>
          <w:rFonts w:eastAsia="Calibri"/>
          <w:sz w:val="28"/>
          <w:szCs w:val="28"/>
        </w:rPr>
        <w:t>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в течение 20 календарных дней после внесения изменений в решение о бюджете, утверждающего распределение иных межбюджетных трансфертов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сумму остатка, подлежащего к перечислению за отчетный финансовый год, уточняются объемы межбюджетных трансфертов, предусмотренных </w:t>
      </w:r>
      <w:r>
        <w:rPr>
          <w:sz w:val="28"/>
          <w:szCs w:val="28"/>
        </w:rPr>
        <w:t xml:space="preserve">бюджетам сельских поселений Лужского муниципального района на </w:t>
      </w:r>
      <w:r>
        <w:rPr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, в бюджете текущего финансового года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таток, подлежащий к перечислению за отчетный финансовый год в текущем финансовом году, определяется по формуле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(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5) -П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, где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 на 01 января года следующего за отчетным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й в бюджет Лужского 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отчетный финансовый год;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П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перечисленных в бюджет сельского поселения иных межбюджетных трансфертов за отчетный финансовый год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Луж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дминистрации муниципальных сельских поселений предоставляют в комитет финансов Лужского района отчет об использовании </w:t>
      </w:r>
      <w:r>
        <w:rPr>
          <w:sz w:val="28"/>
          <w:szCs w:val="28"/>
        </w:rPr>
        <w:t>иных межбюджетных трансфертов в сроки, установленные для сдачи годового отчета за 2016 год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49:00Z</dcterms:created>
  <dc:creator>popova</dc:creator>
  <dc:description/>
  <cp:keywords/>
  <dc:language>en-US</dc:language>
  <cp:lastModifiedBy>Galina</cp:lastModifiedBy>
  <cp:lastPrinted>2016-03-17T13:52:00Z</cp:lastPrinted>
  <dcterms:modified xsi:type="dcterms:W3CDTF">2016-03-21T04:50:00Z</dcterms:modified>
  <cp:revision>10</cp:revision>
  <dc:subject/>
  <dc:title/>
</cp:coreProperties>
</file>