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2  декабря 2015 г. №113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16)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марта 2016 г. №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6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85,9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92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04,9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28,1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зработку генеральных планов поселений, правил землепользования и застройки, документации по планировк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5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- на  поддержку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6-03-18T07:31:00Z</dcterms:modified>
  <cp:revision>151</cp:revision>
  <dc:subject/>
  <dc:title/>
</cp:coreProperties>
</file>