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нинградская область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26» апреля  2016 года  № 13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депутатов Луж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от 22 декабря 2015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3 «О бюджете  Луж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Ленинградской области на 2016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7 и 2018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Внести в решение совета депутатов Лужского муниципального района от  22 декабря 2015 г. № 113 «О бюджете  Лужского муниципального района Ленинградской области на 2016 год и на плановый период 2017 и 2018 годов» (с изменениями и дополнениями, внесенными решением совета депутатов от 24 февраля 2016 г. № 125, от 29 марта 2016 г. № 129)  следующие изменения и допол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одпункт 1.1 Пункта 1 изложить в следующей редакции:</w:t>
      </w:r>
    </w:p>
    <w:p>
      <w:pPr>
        <w:pStyle w:val="Normal"/>
        <w:spacing w:lineRule="exact" w:line="30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.1.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6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6 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            1 689 635,2 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 2016  год в сумме 1 837 176,0  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на 2016 год в сумме </w:t>
      </w:r>
      <w:r>
        <w:rPr>
          <w:color w:val="000000"/>
          <w:sz w:val="28"/>
          <w:szCs w:val="28"/>
        </w:rPr>
        <w:t>147 540,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tyle12"/>
          <w:b w:val="false"/>
          <w:b w:val="false"/>
          <w:bCs/>
          <w:sz w:val="28"/>
          <w:szCs w:val="28"/>
        </w:rPr>
      </w:pPr>
      <w:r>
        <w:rPr>
          <w:rStyle w:val="Style12"/>
          <w:b w:val="false"/>
          <w:bCs/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 Абзац второй подпункта 6.3 Пункта 6 </w:t>
      </w:r>
      <w:r>
        <w:rPr>
          <w:rFonts w:eastAsia="Calibri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н</w:t>
      </w:r>
      <w:r>
        <w:rPr>
          <w:sz w:val="28"/>
          <w:szCs w:val="28"/>
        </w:rPr>
        <w:t>а 2016 год в сумме 92 392,6 тысячи рублей, в том числе за счет субвенций областного бюджета Ленинградской области на выполнение передаваемых  государственных полномочий в сумме 14 686,9 тысяч рублей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ункт 9 </w:t>
      </w:r>
      <w:r>
        <w:rPr>
          <w:rFonts w:eastAsia="Calibri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9. Бюджетные инвестиции в объекты капитального строительства муниципальной  собственности Лужского муниципального рай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бюджетные инвестиции в объекты капитального строительства муниципальной  собственности Лужского муниципального района на 2016 г. в сумме 150050,9 тысяч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очистных сооружений г. Луга  в сумме 200,0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реконструкция объектов для организации общего образования (Толмачевская СОШ) в сумме 6 000,0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оительство физкультурно-оздоровительного комплекса в г. Луга                   ( разработка проектно-сметной документации ) в сумме </w:t>
      </w:r>
      <w:r>
        <w:rPr>
          <w:bCs/>
          <w:sz w:val="28"/>
          <w:szCs w:val="28"/>
        </w:rPr>
        <w:t xml:space="preserve">7 000,0 </w:t>
      </w:r>
      <w:r>
        <w:rPr>
          <w:sz w:val="28"/>
          <w:szCs w:val="28"/>
        </w:rPr>
        <w:t>тыс.руб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роительство спортивных площадок в поселениях района в сумме      4 200,0 тыс.руб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108612,9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тыс.руб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апитальное строительство объектов газификации (в том числе проектно-изыскательские работы) в сумме 24038,0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существление бюджетных инвестиций в объекты капитального строительства муниципальной собственности Лужского муниципального района отражаются в составе ведомственной структуры расходов бюджета Лужского муниципального района по муниципальным  программам и непрограммным расходам по соответствующим кодам бюджетной классификаци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 Изложить в новой редакции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 Приложение № 1</w:t>
      </w:r>
      <w:r>
        <w:rPr/>
        <w:t xml:space="preserve"> </w:t>
      </w:r>
      <w:r>
        <w:rPr>
          <w:sz w:val="28"/>
          <w:szCs w:val="28"/>
        </w:rPr>
        <w:t>Источники внутреннего финансирования дефицита бюджета Лужского муниципального района Ленинградской области на 2016 год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4.2. Приложение № 3 «Прогнозируемые поступления доходов Лужского муниципального района Ленинградской области  на 2016 год»  (прилагается). 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Приложение № 5</w:t>
      </w:r>
      <w:r>
        <w:rPr>
          <w:bCs/>
          <w:sz w:val="28"/>
          <w:szCs w:val="28"/>
        </w:rPr>
        <w:t xml:space="preserve"> «Безвозмездные поступления в 2016 году»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4.4. Приложение № 10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 классификации расходов бюджетов, а также по разделам и  подразделам классификации расходов бюджетов на 2016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5. Приложение № 12 « Распределение бюджетных ассигнований по разделам, подразделам классификации расходов бюджетов на 2016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6. Приложение № 14 «Ведомственная структура расходов бюджета Лужского муниципального района Ленинградской области на 2016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7. Приложение № 16 «Формы и объем межбюджетных трансфертов местным бюджетам на 2016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3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0:15:00Z</dcterms:created>
  <dc:creator>GribovaN</dc:creator>
  <dc:description/>
  <cp:keywords/>
  <dc:language>en-US</dc:language>
  <cp:lastModifiedBy>Galina</cp:lastModifiedBy>
  <cp:lastPrinted>2016-04-13T10:37:00Z</cp:lastPrinted>
  <dcterms:modified xsi:type="dcterms:W3CDTF">2016-04-26T12:06:00Z</dcterms:modified>
  <cp:revision>1436</cp:revision>
  <dc:subject/>
  <dc:title>Департамент бюджетной политики</dc:title>
</cp:coreProperties>
</file>