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2  декабря 2015 г. №113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16)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6 апреля  2016 г. № 13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6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2144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92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82863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28,1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55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- на  поддержку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8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6-04-26T12:08:00Z</dcterms:modified>
  <cp:revision>160</cp:revision>
  <dc:subject/>
  <dc:title/>
</cp:coreProperties>
</file>