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31» мая  2016 года  № 1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, от 29 марта 2016 г. № 129, от 26 апреля 2016 г. № 136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ы 1.1  и 1.2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</w:t>
      </w:r>
      <w:r>
        <w:rPr>
          <w:bCs/>
          <w:sz w:val="28"/>
          <w:szCs w:val="28"/>
        </w:rPr>
        <w:t>1 752 306,6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6  год в сумме  </w:t>
      </w:r>
      <w:r>
        <w:rPr>
          <w:bCs/>
          <w:sz w:val="28"/>
          <w:szCs w:val="28"/>
        </w:rPr>
        <w:t>1 900 434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148 127,8 тысяч рублей.</w:t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Абзац второй подпункта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6 год в сумме 92 398,3 тысячи рублей, в том числе за счет субвенций областного бюджета Ленинградской области на выполнение передаваемых  государственных полномочий в сумме 14 686,9 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200 050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56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разработка проектно-сметной документации) в сумме </w:t>
      </w:r>
      <w:r>
        <w:rPr>
          <w:bCs/>
          <w:sz w:val="28"/>
          <w:szCs w:val="28"/>
        </w:rPr>
        <w:t xml:space="preserve">7 000,0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     4 200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08 612,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24 038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ункт 4 приложения 25 «Порядок 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в 2016 году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Заключение  муниципальных контрактов (договоров) на  поставку товаров,  выполнение работ, оказания услуг, связанных с подготовкой и проведением мероприятий, посвященных Дню образования Ленинградской области, после 1 сентября  текущего финансового года  за счет иных межбюджетных трансфертов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рок  исполнения мероприятий, завершения работ, поставки товаров, оказания услуг по заключенным муниципальным контрактам (договорам)  должен быть установлен не позднее 30 сентября текущего финансового год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1 Приложение № «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6 год» (прилагается). 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4. Приложение № 8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16 «Формы и объем межбюджетных трансфертов местным бюджетам на 2016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ложение № 25 «Порядок предоставления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Лужского муниципального района, на подготовку и проведение мероприятий, посвященных Дню образования Ленинградской области в 2016 году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Olya81</cp:lastModifiedBy>
  <cp:lastPrinted>2016-04-13T10:37:00Z</cp:lastPrinted>
  <dcterms:modified xsi:type="dcterms:W3CDTF">2016-06-01T07:40:00Z</dcterms:modified>
  <cp:revision>1467</cp:revision>
  <dc:subject/>
  <dc:title>Департамент бюджетной политики</dc:title>
</cp:coreProperties>
</file>