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 22 декабря  2015 г.  № 11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№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 27 сентября 2016 г. №14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60"/>
        <w:gridCol w:w="19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3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олученные от других бюджетов бюджетной системы Российской Федерации в валюте Российской Федерации муниципальными район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05 0000 7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  в валюте Российской Федерац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 942,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 059,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99 116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7:32:00Z</dcterms:created>
  <dc:creator>79-01</dc:creator>
  <dc:description/>
  <cp:keywords/>
  <dc:language>en-US</dc:language>
  <cp:lastModifiedBy>Olya81</cp:lastModifiedBy>
  <cp:lastPrinted>2011-11-09T13:13:00Z</cp:lastPrinted>
  <dcterms:modified xsi:type="dcterms:W3CDTF">2016-09-28T07:14:00Z</dcterms:modified>
  <cp:revision>114</cp:revision>
  <dc:subject/>
  <dc:title/>
</cp:coreProperties>
</file>