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область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ужский муниципальный райо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уж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третьего созыва</w:t>
      </w:r>
    </w:p>
    <w:p>
      <w:pPr>
        <w:pStyle w:val="Heading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7» сентября 2016 года № 14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депутатов Луж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от 22 декабря 2015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3 «О бюджете  Луж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Ленинградской области на 2016 год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7 и 201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Внести в решение совета депутатов Лужского муниципального района от  22 декабря 2015 г. № 113 «О бюджете  Лужского муниципального района Ленинградской области на 2016 год и на плановый период 2017 и 2018 годов» (с изменениями и дополнениями, внесенными решением совета депутатов от 24 февраля 2016 г. № 125, от 29 марта 2016 г. № 129, от 26 апреля 2016 г. № 136, от 31 мая 2016 г. № 141, от 27 июня 2016 г. № 145)  следующие изменения и дополнения:</w:t>
      </w:r>
    </w:p>
    <w:p>
      <w:pPr>
        <w:pStyle w:val="Normal"/>
        <w:spacing w:lineRule="exact" w:line="3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одпункты 1.1  и 1.2 Пункта 1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1.1.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нинградской области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нинградской области на 2016  год 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 xml:space="preserve"> сумме            </w:t>
      </w:r>
      <w:r>
        <w:rPr>
          <w:bCs/>
          <w:sz w:val="28"/>
          <w:szCs w:val="28"/>
        </w:rPr>
        <w:t xml:space="preserve">1 945 916,1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 xml:space="preserve">Лужского муниципального района Ленинградской области на  2016  год в сумме  </w:t>
      </w:r>
      <w:r>
        <w:rPr>
          <w:bCs/>
          <w:sz w:val="28"/>
          <w:szCs w:val="28"/>
        </w:rPr>
        <w:t xml:space="preserve">2 045 032,4 </w:t>
      </w:r>
      <w:r>
        <w:rPr>
          <w:sz w:val="28"/>
          <w:szCs w:val="28"/>
        </w:rPr>
        <w:t>тысяч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 на 2016 год в сумме 99 116,3 тысяч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Абзац четвертый  подпункта 5.8 пункта 5  изложить в следующей редакции:</w:t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лучаях распределения средств целевых межбюджетных трансфертов (и их остатков) из федерального бюджета, областного бюджета Ленинградской области, бюджетов государственных внебюджетных фондов и государственных корпораций, бюджетов городских и сельских поселений Лужского муниципального района (сверх утвержденных решением о бюджете доходов) на осуществление отдельных целевых расходов на основании федеральных законов, областных законов Ленинградской области и (или) нормативных правовых актов Президента Российской Федерации, Правительства Российской Федерации, Губернатора Ленинградской области, Правительства Ленинградской области,  муниципальных правовых актов органов местного самоуправления муниципальных образований Лужского муниципального района, а также  заключенных соглашений и уведомлений по расчетам между бюджетами»</w:t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color w:val="FF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Style w:val="Style12"/>
          <w:b w:val="false"/>
          <w:b w:val="false"/>
          <w:bCs/>
          <w:color w:val="000000"/>
          <w:sz w:val="28"/>
          <w:szCs w:val="28"/>
        </w:rPr>
      </w:pPr>
      <w:r>
        <w:rPr>
          <w:rStyle w:val="Style12"/>
          <w:b w:val="false"/>
          <w:b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 Абзац второй подпункта 6.3 Пункта 6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н</w:t>
      </w:r>
      <w:r>
        <w:rPr>
          <w:sz w:val="28"/>
          <w:szCs w:val="28"/>
        </w:rPr>
        <w:t>а 2016 год в сумме 92 510,8 тысячи рублей, в том числе за счет субвенций областного бюджета Ленинградской области на выполнение передаваемых государственных полномочий в сумме 14 686,9 тысяч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 . Подпункты 8.1 и 8.2 пункта 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«8. Муниципальные внутренние заимствования Лужского муниципального района.  Муниципальный внутренний долг Лужского муниципального район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в течение 2016 года в сумме 44 714,2 тысяч рублей, в течение 2017 года в сумме 75 914,2  тысяч рублей, в течение 2018 года в сумме 106 514,2 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Установить верхний предел муниципального внутреннего долга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муниципального района  </w:t>
      </w:r>
      <w:r>
        <w:rPr>
          <w:rFonts w:cs="Times New Roman" w:ascii="Times New Roman" w:hAnsi="Times New Roman"/>
          <w:sz w:val="28"/>
          <w:szCs w:val="28"/>
        </w:rPr>
        <w:t>на 1 января 2017 года в сумме 35 771,3 тысяч рублей, на 1 января 2018 года в сумме 66 971,3 тысяч рублей, на 1 января 2019 года в сумме 97 571,3 тысяч рублей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Пункт 9 </w:t>
      </w:r>
      <w:r>
        <w:rPr>
          <w:rFonts w:eastAsia="Calibri"/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9. Бюджетные инвестиции в объекты капитального строительства муниципальной  собственности Луж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бюджетные инвестиции в объекты капитального строительства муниципальной  собственности Лужского муниципального района на 2016 г. в сумме 199 201,3 тысяч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конструкция объектов для организации общего образования (Толмачевская СОШ) в сумме 56 000,0 тыс.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оительство физкультурно-оздоровительного комплекса в г. Луга                   (разработка проектно-сметной документации) в сумме </w:t>
      </w:r>
      <w:r>
        <w:rPr>
          <w:bCs/>
          <w:sz w:val="28"/>
          <w:szCs w:val="28"/>
        </w:rPr>
        <w:t xml:space="preserve">7 000,0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роительство спортивных площадок в поселениях района в сумме      3 550,4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108 612,9 тыс. руб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апитальное строительство объектов газификации (в том числе проектно-изыскательские работы) в сумме 24 038,0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существление бюджетных инвестиций в объекты капитального строительства муниципальной собственности Лужского муниципального района отражаются в составе ведомственной структуры расходов бюджета Лужского муниципального района по муниципальным программам и непрограммным расходам по соответствующим кодам бюджетной классификации»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ложить в новой редакции: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 Приложение № «1</w:t>
      </w:r>
      <w:r>
        <w:rPr/>
        <w:t xml:space="preserve"> </w:t>
      </w:r>
      <w:r>
        <w:rPr>
          <w:sz w:val="28"/>
          <w:szCs w:val="28"/>
        </w:rPr>
        <w:t xml:space="preserve">Источники внутреннего финансирования дефицита бюджета Лужского муниципального района Ленинградской области на 2016 год» (прилагается). 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6.2. Приложение № 3 «Прогнозируемые поступления доходов Лужского муниципального района Ленинградской области  на 2016 год»  (прилагается).  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Приложение № 5</w:t>
      </w:r>
      <w:r>
        <w:rPr>
          <w:bCs/>
          <w:sz w:val="28"/>
          <w:szCs w:val="28"/>
        </w:rPr>
        <w:t xml:space="preserve"> «Безвозмездные поступления в 2016 году»</w:t>
      </w:r>
      <w:r>
        <w:rPr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4. Приложение № 8 «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и коды главных администраторов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Лужского муниципального района Ленинград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.4. Приложение № 9 «Главные администраторы источников внутреннего финансирования дефицита бюджета Лужского муниципального района»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Приложение № 10 «Распределение бюджетных ассигнований по целевым статьям (муниципальным программам Лужского муниципального района и непрограммным направлениям деятельности), группам и подгруппам видов расходов классификации расходов бюджетов, а также по разделам и 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Приложение № 12 « Распределение бюджетных ассигнований по разделам, подразделам классификации расходов бюджетов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Приложение № 14 «Ведомственная структура расходов бюджета Лужского муниципального района Ленинградской области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Приложение № 16 «Формы и объем межбюджетных трансфертов местным бюджетам на 2016 год»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9. Приложение № 20 «Программа муниципальных заимствований Лужского муниципального района Ленинградской области на 2016 год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0. Приложение № 21 «Программа муниципальных заимствований Лужского муниципального района Ленинградской области на 2017-2018 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с момента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Глава Лужского муниципального района,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>совета депутатов                                                                                   А.В. Иван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46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3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 Знак2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4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15:00Z</dcterms:created>
  <dc:creator>GribovaN</dc:creator>
  <dc:description/>
  <cp:keywords/>
  <dc:language>en-US</dc:language>
  <cp:lastModifiedBy>Olya81</cp:lastModifiedBy>
  <cp:lastPrinted>2016-06-15T15:12:00Z</cp:lastPrinted>
  <dcterms:modified xsi:type="dcterms:W3CDTF">2016-09-27T10:07:00Z</dcterms:modified>
  <cp:revision>1535</cp:revision>
  <dc:subject/>
  <dc:title>Департамент бюджетной политики</dc:title>
</cp:coreProperties>
</file>