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957"/>
        <w:gridCol w:w="4140"/>
      </w:tblGrid>
      <w:tr>
        <w:trPr/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ешению Совета депутатов    Лужского муниципального района                           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г. № 113</w:t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/>
              <w:t>(в редакции решения о 27 сентября 2016 г. №148)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ОДЫ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ных администраторов доходов бюджета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ужского муниципального района Ленинградской области на 2016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52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2"/>
                <w:szCs w:val="22"/>
              </w:rPr>
              <w:t>Наименование главного администратора доходов местного бюджет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 Лужского муниципального район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0"/>
                <w:szCs w:val="30"/>
              </w:rPr>
            </w:pPr>
            <w:r>
              <w:rPr>
                <w:sz w:val="22"/>
                <w:szCs w:val="22"/>
              </w:rPr>
              <w:t>Администрация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8 0715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ходы от реализации иного имущества, находящегося в собственности муниципальных район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, в части реализации основных средст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05 0000 4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4050 05 0000 4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нематериальных активов находящихся в собственности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05 0000 4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оходы от продажи земельных участков, находящихся в собственности  муниципальных районов (за исключением земельных участков муниципальных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обеспечение жильем молодых семей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6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ю, в семью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беспечение жильем отдельных категорий граждан, установленных Федеральным законом от 12 января 1995 года № 5-ФЗ «О ветеранах и от 24 ноября 1995 года № 181-ФЗ «О социальной защите инвалидов в Российской Федерации»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7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3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овет депутатов Лужского муниципального района Ленинградской област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Контрольно-счетная палат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6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финансов Лужского муниципального район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8 05010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trHeight w:val="4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Муниципальное учреждение Лужский ЦБУК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внедрение инновационных образовательн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сидии бюджетам муниципальных районов на  совершенствование организации питания учащихся в общеобразовательных учреждениях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на 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4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Комитет социальной защиты населения Администрации Лужского муниципального района Ленинградской област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03001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осуществление ежегодной денежной выплаты лицам, награжденным нагрудным знаком «Почетный донор России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3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здоровление дете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.03090.05.0000.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муниципальных районов на 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негосударственными организациями грантов для получателей средств бюджет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                               и иных межбюджетных трансфертов,                               имеющих целевое назначение, прошлых                              лет из бюджетов муниципальных район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746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из 8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30:00Z</dcterms:created>
  <dc:creator>KozlovS</dc:creator>
  <dc:description/>
  <cp:keywords/>
  <dc:language>en-US</dc:language>
  <cp:lastModifiedBy>Olya81</cp:lastModifiedBy>
  <cp:lastPrinted>2014-11-07T14:24:00Z</cp:lastPrinted>
  <dcterms:modified xsi:type="dcterms:W3CDTF">2016-09-28T07:25:00Z</dcterms:modified>
  <cp:revision>18</cp:revision>
  <dc:subject/>
  <dc:title>ПЕРЕЧЕНЬ</dc:title>
</cp:coreProperties>
</file>