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9» ноября 2016 года 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5 г. № 113 «О бюджете  Лужского муниципального района Ленинградской области на 2016 год и на плановый период 2017 и 2018 годов» (с изменениями и дополнениями, внесенными решением совета депутатов от 24 февраля 2016 г. № 125, от 29 марта 2016 г. № 129, от 26 апреля 2016 г. № 136, от 31 мая 2016 г. № 141, от 27 июня 2016 г. № 145, от 27 сентября 2016 г. № 148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ы 1.1  и 1.2 Пункта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           1 975 746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6  год в сумме 2 074 862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6 год в сумме 99 116,3 тысяч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Абзац второй подпункта 6.3 Пункта 6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6 год в сумме 92 978,9 тысячи рублей, в том числе за счет субвенций областного бюджета Ленинградской области на выполнение передаваемых государственных полномочий в сумме 15 155,0 тысяч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6 г. в сумме 175 875,5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56 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физкультурно-оздоровительного комплекса в г. Луга                   (разработка проектно-сметной документации) в сумме </w:t>
      </w:r>
      <w:r>
        <w:rPr>
          <w:bCs/>
          <w:sz w:val="28"/>
          <w:szCs w:val="28"/>
        </w:rPr>
        <w:t xml:space="preserve">7 000,0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     2 990,6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07 884,9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2 0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»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ложение № «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6 год» (прилагается)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6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в 2016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 Приложение № 8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»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иложение № 12 « Распределение бюджетных ассигнований по разделам,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риложение № 14 «Ведомственная структура расходов бюджета Лужского муниципального района Ленинградской области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Olya81</cp:lastModifiedBy>
  <cp:lastPrinted>2016-11-21T09:09:00Z</cp:lastPrinted>
  <dcterms:modified xsi:type="dcterms:W3CDTF">2016-11-30T12:59:00Z</dcterms:modified>
  <cp:revision>1543</cp:revision>
  <dc:subject/>
  <dc:title>Департамент бюджетной политики</dc:title>
</cp:coreProperties>
</file>