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Лужского  муниципальный район</w:t>
      </w:r>
    </w:p>
    <w:p>
      <w:pPr>
        <w:pStyle w:val="Normal"/>
        <w:jc w:val="right"/>
        <w:rPr>
          <w:color w:val="FF0000"/>
        </w:rPr>
      </w:pPr>
      <w:r>
        <w:rPr/>
        <w:t xml:space="preserve">от  22 декабря 2015 г.  № 113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оставления дотаций на выравнивание бюджетной обеспеченности поселений из бюджета Лужского  муниципальный района Ленинградской области</w:t>
      </w:r>
    </w:p>
    <w:p>
      <w:pPr>
        <w:pStyle w:val="Normal"/>
        <w:jc w:val="center"/>
        <w:rPr/>
      </w:pPr>
      <w:r>
        <w:rPr>
          <w:b/>
        </w:rPr>
        <w:t>в 2016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 Дотации на выравнивание бюджетной обеспеченности поселений из бюджета Лужского  муниципального района предоставляются поселениям, входящим в состав Лужского  муниципального района, с учетом положений статьи 142.1 Бюджетного кодекса Российской Федерации, областных законов Ленинградской области от 08.08.2005 № 67-оз «О фондах финансовой поддержки муниципальных образований Ленинградской области» (с изменениями и дополнениями), от 08.08.2005 № 68-оз «О районных фондах финансовой поддержки поселений» (с изменениями и дополнениями). </w:t>
      </w:r>
    </w:p>
    <w:p>
      <w:pPr>
        <w:pStyle w:val="Normal"/>
        <w:ind w:firstLine="900"/>
        <w:jc w:val="both"/>
        <w:rPr/>
      </w:pPr>
      <w:r>
        <w:rPr/>
        <w:t>2. Дотации на выравнивание бюджетной обеспеченности поселений из бюджета Лужского  муниципального района в 2016 году предоставляются поселениям, входящим в состав Лужского  муниципального района,</w:t>
      </w:r>
    </w:p>
    <w:p>
      <w:pPr>
        <w:pStyle w:val="Normal"/>
        <w:ind w:firstLine="900"/>
        <w:jc w:val="both"/>
        <w:rPr/>
      </w:pPr>
      <w:r>
        <w:rPr/>
        <w:t>за счет субвенции , полученной бюджетом муниципального района на исполнение полномочий по предоставлению дотаций поселениям за счет средств областного бюджета в сумме 103381,0 тыс.руб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за счет собственных средств бюджета Лужского района в сумме 15900,0 тыс.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пределение дотации на выравнивание бюджетной обеспеченности поселений из бюджета Лужского  муниципального района за счет субвенци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, осуществляется </w:t>
        <w:tab/>
        <w:t>в соответствии с методикой, утвержденной областным законом от 10.12.2012 № 92-оз "О наделении органов местного самоуправления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" (с изменениями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color w:val="FF0000"/>
        </w:rPr>
      </w:pPr>
      <w:r>
        <w:rPr/>
        <w:t xml:space="preserve">3. Объем дотации на выравнивание бюджетной обеспеченности поселений из бюджета Лужского  района  определен исходя из объема собственных доходов </w:t>
      </w:r>
      <w:r>
        <w:rPr>
          <w:b/>
        </w:rPr>
        <w:t>Лужского  муниципального района</w:t>
      </w:r>
      <w:r>
        <w:rPr/>
        <w:t xml:space="preserve">, и образует районный фонд финансовой поддержки поселений в сумме 15 900,0 тысяч рублей. </w:t>
      </w:r>
    </w:p>
    <w:p>
      <w:pPr>
        <w:pStyle w:val="Normal"/>
        <w:jc w:val="both"/>
        <w:rPr/>
      </w:pPr>
      <w:r>
        <w:rPr/>
        <w:t>Распределение дотаций произведено в соответствии с Методикой распределения дотаций, утвержденной областным законом от 08.08.2005 № 68-оз «О районных фондах финансовой поддержки поселений» (с изменениями и дополнениями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ка различий в расходах поселений осуществляется  по  следующей репрезентативной системе, включающей основные вопросы местного значения поселения: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7"/>
        <w:gridCol w:w="1523"/>
        <w:gridCol w:w="1260"/>
      </w:tblGrid>
      <w:tr>
        <w:trPr>
          <w:trHeight w:val="14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прос местного значения поселени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ункт пункта 1 статьи 14 Федерального закона № 131-ФЗ от 06.10.200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ребитель бюджет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фициент удорожа-ния</w:t>
            </w:r>
          </w:p>
        </w:tc>
      </w:tr>
      <w:tr>
        <w:trPr>
          <w:trHeight w:val="26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78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я; создание условий для организации досуга и обеспечения жителей поселения услугами организаций культуры;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;12;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дисперсности расселения (К2)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организация сбора и вывоза бытовых отходов и мусо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;1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фициент урбанизации (К5)</w:t>
            </w:r>
          </w:p>
        </w:tc>
      </w:tr>
      <w:tr>
        <w:trPr>
          <w:trHeight w:val="225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ротяженности автомобильных дорог (К4)</w:t>
            </w:r>
          </w:p>
        </w:tc>
      </w:tr>
      <w:tr>
        <w:trPr>
          <w:trHeight w:val="9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вопросы местного значения поселен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5. Дотации на выравнивание бюджетной обеспеченности поселений из бюджета Лужского муниципального района предоставляются ежеквартально в соответствии со сводной бюджетной росписью бюджета Лужского муниципального района и кассовым планом исполнения бюджета Лужского муниципального района н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character" w:styleId="2">
    <w:name w:val="Стиль2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eastAsia="Calibri"/>
      <w:sz w:val="28"/>
      <w:szCs w:val="20"/>
    </w:rPr>
  </w:style>
  <w:style w:type="paragraph" w:styleId="21">
    <w:name w:val="Стиль2"/>
    <w:basedOn w:val="Normal"/>
    <w:qFormat/>
    <w:pPr>
      <w:numPr>
        <w:ilvl w:val="0"/>
        <w:numId w:val="1"/>
      </w:numPr>
      <w:ind w:left="0" w:firstLine="709"/>
      <w:jc w:val="both"/>
    </w:pPr>
    <w:rPr>
      <w:rFonts w:eastAsia="Calibri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02:00Z</dcterms:created>
  <dc:creator>Павлова</dc:creator>
  <dc:description/>
  <cp:keywords/>
  <dc:language>en-US</dc:language>
  <cp:lastModifiedBy>Galina</cp:lastModifiedBy>
  <cp:lastPrinted>2015-11-13T09:32:00Z</cp:lastPrinted>
  <dcterms:modified xsi:type="dcterms:W3CDTF">2015-12-23T05:52:00Z</dcterms:modified>
  <cp:revision>27</cp:revision>
  <dc:subject/>
  <dc:title>Приложение 11</dc:title>
</cp:coreProperties>
</file>