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 22 декабря 2015 г.  №113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6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142.</w:t>
        </w:r>
      </w:hyperlink>
      <w:r>
        <w:rPr/>
        <w:t>4 Бюджетного кодекса Российской Федерации и устанавливает порядок предоставления иных межбюджетных трансфертов из  бюджета Лужского муниципального района Ленинградской области бюджетам  муниципальных образований городских и сельских поселений, входящим в состав  Лужского муниципального района (далее - поселений), на финансовое обеспечение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ые межбюджетные трансферты предоставляются бюджетам поселений, входящим в состав  Лужского муниципального района, в целях финансового обеспечения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 органов местного самоуправления по решению вопросов местного значения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питальный и текущий ремонт 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держание автомобильных дорог местного значения: ликвидация колей глубиной до 50 миллиметров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 восстановление изношенных верхних  слоев асфальтобетонных покрытий на отдельных участках длиной до 100 метр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 ровности проезжей части гравийных и щебеночных покрытий с добавлением щебня, гравия или  других материалов с расходом до 300 кубических метров на 1 кило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Плановый срок  исполнения мероприятий, завершения работ, поставки товаров, оказания услуг по заключенным муниципальным контрактам (договорам) устанавливается не позднее 1 сен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Заключение  муниципальных контрактов (договоров) на 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Распределение иных межбюджетных трансфертов, предоставляемых в 2015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Органы местного самоуправления поселений осуществляют расходование поступивших средств при наличии муниципального правового акта, определяющего уполномоченный орган муниципального образования по реализации перечня мероприятий, посвященных Дню образования Ленинградской области и муниципального правового акта об утверждении перечня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поселений Лужского муниципального района до 15 апреля текущего финансового года представляют в отдел транспорта, связи и коммунального хозяйства  администрации Лужского муниципального района утвержденный муниципальным правовым актом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 сен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Администрации поселений не позднее 15 сентября текущего финансового года представляют в  отдел транспорта, связи и коммунального хозяйства 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неосвоении за отчетный период средств, выделенных на подготовку и проведение мероприятий, посвященных Дню образования Ленинградской области, к отчету прилагается пояснительная записка с объяснением причин неполного осво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Администрации поселений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 а также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В случае использования иных межбюджетных трансфертов  с нарушением целей и условий их предоставления (полностью или частично)  средства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нтроль за соблюдением получателями  иных межбюджетных трансфертов условий, целей и порядка их предоставления  осуществляется отделом транспорта, связи и коммунального хозяйства  администрации Лужского муниципального района и 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19:00Z</dcterms:created>
  <dc:creator>Галина Григорьевна</dc:creator>
  <dc:description/>
  <cp:keywords/>
  <dc:language>en-US</dc:language>
  <cp:lastModifiedBy>Galina</cp:lastModifiedBy>
  <cp:lastPrinted>2015-11-13T15:08:00Z</cp:lastPrinted>
  <dcterms:modified xsi:type="dcterms:W3CDTF">2015-12-23T06:55:00Z</dcterms:modified>
  <cp:revision>91</cp:revision>
  <dc:subject/>
  <dc:title/>
</cp:coreProperties>
</file>