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  декабря  2015 г.  № 113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№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949"/>
        <w:gridCol w:w="1470"/>
        <w:gridCol w:w="157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12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0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2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94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942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4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581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3-11-13T15:13:00Z</cp:lastPrinted>
  <dcterms:modified xsi:type="dcterms:W3CDTF">2015-12-23T05:52:00Z</dcterms:modified>
  <cp:revision>91</cp:revision>
  <dc:subject/>
  <dc:title/>
</cp:coreProperties>
</file>