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 22  декабря  2015г. № 113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приложение № 2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 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подразделения 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подразделения  администрации Лужского муниципального района, 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5 - Дi2015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5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5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5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 =БРi2015 + Пi2015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5 – утвержденный объем расходов бюджета  i-го поселения на  2015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5 – 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предоставления иных межбюджетных трансфертов на оказание дополнительной финансовой помощи поселениям на разработку генеральных планов поселений, правил землепользования и застройки, документации по планировке территор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азработке генеральных планов поселений, правил землепользования и застройки, документации по планировке территор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аспределение средств бюджетам поселений из бюджета Лужского муниципального района на цели разработки генеральных планов поселений, правил землепользования и застройки, документации по планировке территории поселения проводится на основании постановления администрации Лужского муниципального район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дминистрация поселения направляет заявку главе администрации Лужского муниципального района на выделение межбюджетных трансфертов из бюджета Лужского муниципального района на цели разработки генеральных планов поселений, правил землепользования и застройки, документации по планировке территории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Администрация Лужского муниципального района на основании соглашения о предоставлении бюджету поселения иных межбюджетных трансфертов и постановления администрации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Лужского муниципального района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 Объем межбюджетных трансфертов на разработку генеральных планов городских и сельских поселений, правил землепользования и застройки, документации по планировке территории поселения Лужского муниципального района для каждого муниципального образования рассчитывается по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 = Cn x Yi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Pi - объем межбюджетных трансфертов, предоставляемых i-му муниципальному образованию на разработку генеральных планов поселений, правил землепользования и застройки, документации по планировке территории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n - стоимость разработки генеральных планов поселений, правил землепользования и застройки, документации по планировке территории по i-му муниципальному образованию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зработки документации по каждому муниципальному образованию определяется по государственному сметному нормативу "Справочник базовых цен на проектные работы в строительстве "Территориальное планирование и планировка территорий", утвержденному приказом Министерства регионального развития Российской Федерации от 28.05.2010 N 260 ,  а также методом анализа рын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i - уровень софинансирования расходного обязательства муниципального образования за счет средств бюджета Лужского муниципального района в размере 95 процент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явка на получение межбюджетных трансфертов подается муниципальным образованием в уполномоченный орган администрации Лужского муниципального района в сфере архитектуры и градостроительства с приложением следующих документов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ешения о разработке генерального плана, правил землепользования и застройки, документации по планировке территории по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я муниципального контракта (договора) о разработке генерального плана, правил землепользования и застройки, документации по планировке территории поселения (при наличии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решения органа местного самоуправления о местном бюджете, подтверждающая включение в местный бюджет соответствующих расходных обязательств по соответствующим кодам бюджетной классифик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а о состоянии работ по разработке генерального плана, правил землепользования и застройки, документации по планировке территории поселения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разработки генерального плана, правил землепользования и застройки, документации по планировке территории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</w:t>
        <w:tab/>
        <w:t xml:space="preserve">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</w:t>
        <w:tab/>
        <w:t xml:space="preserve">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Galina</dc:creator>
  <dc:description/>
  <cp:keywords/>
  <dc:language>en-US</dc:language>
  <cp:lastModifiedBy>Galina</cp:lastModifiedBy>
  <cp:lastPrinted>2014-08-26T10:58:00Z</cp:lastPrinted>
  <dcterms:modified xsi:type="dcterms:W3CDTF">2015-12-23T06:57:00Z</dcterms:modified>
  <cp:revision>48</cp:revision>
  <dc:subject/>
  <dc:title>УТВЕРЖДЕН</dc:title>
</cp:coreProperties>
</file>