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   декабря   2015 года  №  11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Лужского муниципальн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йона Ленинградской области 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7 и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характеристики бюджета </w:t>
      </w:r>
      <w:r>
        <w:rPr>
          <w:b/>
          <w:sz w:val="28"/>
          <w:szCs w:val="28"/>
        </w:rPr>
        <w:t>Лужского муниципального района Ленинградской области на 2016 год и на плановый период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526 053,1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6  год в сумме  </w:t>
      </w:r>
      <w:r>
        <w:rPr>
          <w:bCs/>
          <w:sz w:val="28"/>
          <w:szCs w:val="28"/>
        </w:rPr>
        <w:t>1 583 449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57 396,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и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523 493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18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611 880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 1 560 193,9 тысяч рублей, в том числе условно утвержденные расходы в сумме 15 78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18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647 694,3 тысяч рублей, в том числе условно утвержденные расходы в сумме 31 921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7 год в сумме 36 700,0 тысяч рублей и  на 2018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35 814,0 тысяч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6 год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7- 2018 годы </w:t>
      </w:r>
      <w:r>
        <w:rPr>
          <w:bCs/>
          <w:sz w:val="28"/>
          <w:szCs w:val="28"/>
        </w:rPr>
        <w:t>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оходы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6 год и на плановый период 2017 и 2018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, утвержденного пунктом 1 настоящего решения, прогнозируемые поступления доходов на 2016 год согласно приложению  № 3,  прогнозируемые поступ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7 и 2018 годов согласно приложению  №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 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 Лужского муниципального района Ленинградской области </w:t>
      </w:r>
      <w:hyperlink r:id="rId2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2016год согласно приложению № 5, </w:t>
      </w:r>
      <w:hyperlink r:id="rId3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плановый период 2017 и 2018 годов согласно приложению № 6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3. Утвердить </w:t>
      </w:r>
      <w:r>
        <w:rPr>
          <w:sz w:val="28"/>
          <w:szCs w:val="28"/>
        </w:rPr>
        <w:t xml:space="preserve"> нормативы распределения доходов между бюджетами городских, сельских поселений</w:t>
      </w:r>
      <w:r>
        <w:rPr>
          <w:bCs/>
          <w:sz w:val="28"/>
          <w:szCs w:val="28"/>
        </w:rPr>
        <w:t xml:space="preserve">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6 год согласно приложению № 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Главные администраторы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Лужского муниципального 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2. 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внутреннего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 Особенности администрирования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в 2016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bookmarkStart w:id="0" w:name="sub_601"/>
      <w:r>
        <w:rPr>
          <w:sz w:val="28"/>
          <w:szCs w:val="28"/>
        </w:rPr>
        <w:t>Установить, что 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прибыли муниципальных унитарных предприятий Лужского муниципального района, остающейся после уплаты налогов и иных обязательных платежей, зачисляются в бюджет Лужского муниципального района Ленинградской области.</w:t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Бюджетные ассигнования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6 год и на плановый период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Утвердить в пределах общего объема расходов, утвержденного пунктом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6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0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и 2018 годы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, подразделам,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2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и 2018 годы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 1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 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6 год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и 2018 годы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резервный фонд администрации Луж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  в сумме 9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 в сумме 9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 в сумме 900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Утвердить в бюджете Лужского муниципального района Ленинградской области на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бюджетные ассигнования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 Лужского муниципального района в сумме 1000,0 тысячи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67"/>
      <w:bookmarkEnd w:id="1"/>
      <w:r>
        <w:rPr>
          <w:sz w:val="28"/>
          <w:szCs w:val="28"/>
        </w:rPr>
        <w:t>5.5. Установить, что в соответствии с правовыми актами администрации Луж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Лужского муниципального района Ленинградской области в соответствии с подпунктом 5.2 настоящего  пункта в рамках непрограммных расходов органов местного самоуправле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Луж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Normal"/>
        <w:ind w:firstLine="720"/>
        <w:jc w:val="both"/>
        <w:rPr/>
      </w:pPr>
      <w:bookmarkStart w:id="2" w:name="sub_67"/>
      <w:bookmarkEnd w:id="2"/>
      <w:r>
        <w:rPr>
          <w:sz w:val="28"/>
          <w:szCs w:val="28"/>
        </w:rPr>
        <w:t>проведение мероприятий в области строительства, архитектуры, градостроительства и землеустро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ликвидации последствий чрезвычайных ситуаций и стихийных бед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роведение мероприятий, посвященных дню образования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униципальных образований по развитию общественной инфраструктуры муниципального значения в  Ленинград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6. П</w:t>
      </w:r>
      <w:r>
        <w:rPr>
          <w:sz w:val="28"/>
          <w:szCs w:val="28"/>
        </w:rPr>
        <w:t>орядок определения объема и предоставления субсидий иным некоммерческим организациям, не являющимся государственными (муниципальными) учреждениями, в том числе в форме грантов,  устанавливается нормативными правовыми актами администрации Лужского муниципального района .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том числе в форме грантов, 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убсидии на содействие в доступе субъектов малого и среднего предпринимательства к финансовым и материальным ресурсам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бсидий для возмещения части затрат, связанных с оказанием безвозмездных информационных, консультационных и образовательных услуг в сфере предпринимательской деятельности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муниципальной программы «Развитие сельского хозяйства Лужского муниципального района  Ленинградской области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ри производстве продукции  сельскохозяйственным товаропроизводителям  Лужского район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(гранты) по итогам ежегодных районных конкурсов по присвоению почетных  званий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ри разработке проектно-сметной документации на строительство, реконструкцию инженерных сетей и подъездных дорог садоводческих, некоммерческих объединений Лужского муниципального район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о приобретению комбикорма на содержание сельскохозяйственных животных, рыбы и птицы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муниципального района «Развитие жилищно-коммунального и дорожного хозяйства Лужского муниципального района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расходов по перевозкам льготных категорий граждан на регулярных автобусных маршрутах, введенных с 01.09.2014 г.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мках непрограммных расходов органов местного самоуправления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оциально ориентированным некоммерческим организациям Лужского муниципального района Ленинградской области, осуществляющим социальную поддержку и защиту ветеранов</w:t>
      </w:r>
    </w:p>
    <w:p>
      <w:pPr>
        <w:pStyle w:val="TextBodyIndent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 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Лужского муниципального района на 2016 год в соответствии с решениями руководителя финансового органа могут вносить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ледующим основаниям, связанным с особенностями исполнения бюджета Лужского муниципального района,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Лужского муниципального района 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бюджета, областного бюджета, бюджетов государственных внебюджетных фондов и государственных корпораций , бюджетов городских и сельских поселений Лужского муниципального района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Правительства Ленинградской области,  муниципальных правовых актов органов местного самоуправления Лужского муниципального района, а также заключенных согла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 муниципальной программы Лужского муниципального района, после внесения изменений муниципальную программу Луж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 Утвердить объем бюджетных ассигнований дорожного фонда Лужского муниципального района на 2016 год в сумме 22873,3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 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Лужского муниципального района  от 20 сентября 2011 года № 200 "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", с 1 января 2016 года применяется расчетная величина в размере 7 800 рублей, с 1 апреля 2016 года – в размере 8 050 рублей, с 1 сентября 2016 года – в размере 8 350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2.</w:t>
      </w:r>
      <w:r>
        <w:rPr>
          <w:sz w:val="28"/>
          <w:szCs w:val="28"/>
        </w:rPr>
        <w:t xml:space="preserve"> 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год в сумме  2892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 2894,2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 2895,5 тысяч рублей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  <w:szCs w:val="28"/>
        </w:rPr>
        <w:t>6.3.</w:t>
      </w:r>
      <w:r>
        <w:rPr>
          <w:rStyle w:val="Style13"/>
          <w:b w:val="false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6 год в сумме 89 729,7  тысячи рублей, в том числе за счет субвенций областного бюджета Ленинградской области на выполнение передаваемых  государственных полномочий в сумме 14 223,8 тысяч рублей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7 год в сумме  86 294,0 тысяч рублей, в том числе за счет субвенций областного бюджета Ленинградской области на выполнение передаваемых государственных полномочий в сумме 10 787,9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8 год в сумме 86 594,4 тысяч рублей , в том числе за счет субвенций областного бюджета Ленинградской области на выполнение передаваемых государственных полномочий в сумме 11 088,0 тысяч рубле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1 октября  2016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1. Утвердить формы, цели и объем межбюджетных трансфертов бюджетам  муниципальных образований Лужского муниципального района на 2016 год в соответствии с приложением № 16, на плановый период 2017 и 2018 годов в соответствии с приложением № 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Утвердить Порядок распределение дотаций на выравнивание бюджетной обеспеченности  городских и сельских поселений на 2016 год из бюджета Лужского муниципального района  согласно приложению № 18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3. Установить критерий выравнивания расчетной бюджетной обеспеченности  городских и сельских поселений, расположенных на территории Лужского муниципального района,  за счет собственных доходов бюджета Лужского муниципального района на 2016 год – 1,00145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из районного фонда финансовой поддержки поселений  на выравнивание бюджетной обеспеченности поселений на 2016 год согласно приложению № 19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 Установить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межбюджетные трансферты бюджетам городских и сельских поселений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Лужского муниципального района предоставляются в порядке, установленном нормативными правовыми  актами администрации Лужского муниципального района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муниципальных образований Лужского муниципального района по развитию общественной инфраструктуры муниципального значения в Ленинградской области;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мероприятий, посвященных Дню образования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5. Установить, что  иные межбюджетные трансферты бюджетам городских и сельских поселений из бюджета Лужского муниципального района в 2016 году предоставляются 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</w:r>
      <w:r>
        <w:rPr/>
        <w:t xml:space="preserve"> </w:t>
      </w:r>
      <w:r>
        <w:rPr>
          <w:sz w:val="28"/>
          <w:szCs w:val="28"/>
        </w:rPr>
        <w:t>в 2016 году в соответствии с порядком, утвержденным согласно приложению №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и с Порядком, утвержденным согласно приложению № 2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8 . Муниципальные внутренние    заимствования Лужского муниципального района .  Муниципальный внутренний долг Луж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6 года в сумме 105 634,9 тысяч рублей, в течение 2017 года в сумме 136 834,9 тысяч рублей, в течение 2018 года в сумме     167 434,9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7 года в сумме 96 692,0 тысяч рублей, на 1 января 2018 года в сумме 127 892,0 тысяч рублей, на 1 января 2019 года в сумме    158 492,0 тысяч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3.Установить объем  расходов на обслуживание муниципального долга Лужского муниципального района на 2016 год в сумме 1168,4 тысяч рублей, на 2017 год в сумме 3015,2 тысяч рублей, на 2018 год в сумме 4580,5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6 год согласно приложению  №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7 год и на 2018 год согласно приложению  № 2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редоставить право финансовому орга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2016-2018 годах осуществлять заимств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бюджетным законодательствам Российской Федерации и Ленинградской област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на 2016 год  и Программой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на 2017 и 2018 годы с учетом предельной величины муниципального  долг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Установить, что привлекаемые в 2016-2018  годах заемные средства направляются на  финансирование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местно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ля погашения муниципального долга Лужского муниципального района, если иное не предусмотрено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 95 186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6 0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 разработка проектно-сметной документации ) в сумме </w:t>
      </w:r>
      <w:r>
        <w:rPr>
          <w:bCs/>
          <w:sz w:val="28"/>
          <w:szCs w:val="28"/>
        </w:rPr>
        <w:t xml:space="preserve">3 000,0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4 200,0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81 786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10.  Вступление в силу настоящего ре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стоящее решение вступает в силу с 1 янва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Решение о бюджете подлежит официальному опубликованию в газете «Луж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0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1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ind w:left="0" w:firstLine="68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Красная строка"/>
    <w:basedOn w:val="TextBody"/>
    <w:qFormat/>
    <w:pPr>
      <w:ind w:firstLine="210"/>
    </w:pPr>
    <w:rPr>
      <w:color w:val="000000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376" TargetMode="External"/><Relationship Id="rId3" Type="http://schemas.openxmlformats.org/officeDocument/2006/relationships/hyperlink" Target="consultantplus://offline/main?base=SPB;n=110154;fld=134;dst=100376" TargetMode="External"/><Relationship Id="rId4" Type="http://schemas.openxmlformats.org/officeDocument/2006/relationships/hyperlink" Target="consultantplus://offline/main?base=SPB;n=110154;fld=134;dst=100409" TargetMode="External"/><Relationship Id="rId5" Type="http://schemas.openxmlformats.org/officeDocument/2006/relationships/hyperlink" Target="consultantplus://offline/main?base=SPB;n=110154;fld=134;dst=100648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hyperlink" Target="consultantplus://offline/main?base=SPB;n=110154;fld=134;dst=100712" TargetMode="External"/><Relationship Id="rId10" Type="http://schemas.openxmlformats.org/officeDocument/2006/relationships/hyperlink" Target="consultantplus://offline/main?base=SPB;n=110154;fld=134;dst=100712" TargetMode="External"/><Relationship Id="rId11" Type="http://schemas.openxmlformats.org/officeDocument/2006/relationships/hyperlink" Target="consultantplus://offline/main?base=SPB;n=110154;fld=134;dst=10071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3:00Z</dcterms:created>
  <dc:creator>Galina</dc:creator>
  <dc:description/>
  <cp:keywords/>
  <dc:language>en-US</dc:language>
  <cp:lastModifiedBy>Budennaja</cp:lastModifiedBy>
  <cp:lastPrinted>2015-12-23T11:25:00Z</cp:lastPrinted>
  <dcterms:modified xsi:type="dcterms:W3CDTF">2015-12-23T08:26:00Z</dcterms:modified>
  <cp:revision>253</cp:revision>
  <dc:subject/>
  <dc:title/>
</cp:coreProperties>
</file>