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2  декабря  2015 г.  № 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7 июня 2016 г. № 145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18  годы(тыс.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7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8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9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92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0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20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1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5-11-12T16:02:00Z</cp:lastPrinted>
  <dcterms:modified xsi:type="dcterms:W3CDTF">2016-06-28T05:51:00Z</dcterms:modified>
  <cp:revision>96</cp:revision>
  <dc:subject/>
  <dc:title/>
</cp:coreProperties>
</file>