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7» июня  2016 года  №1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2 декабря 2015 г. № 113 «О бюджете  Лужского муниципального района Ленинградской области на 2016 год и на плановый период 2017 и 2018 годов» (с изменениями и дополнениями, внесенными решением совета депутатов от 24 февраля 2016 г. № 125, от 29 марта 2016 г. № 129, от 26 апреля 2016 г. № 136, от 31 мая 2016 г. № 141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ы 1.1  и 1.2 Пункта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6 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</w:t>
      </w:r>
      <w:r>
        <w:rPr>
          <w:bCs/>
          <w:sz w:val="28"/>
          <w:szCs w:val="28"/>
        </w:rPr>
        <w:t xml:space="preserve">1 811 682,6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 2016  год в сумме  </w:t>
      </w:r>
      <w:r>
        <w:rPr>
          <w:bCs/>
          <w:sz w:val="28"/>
          <w:szCs w:val="28"/>
        </w:rPr>
        <w:t xml:space="preserve">1 928 810,4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6 год в сумме 117 127,8 тысяч рублей.</w:t>
      </w:r>
    </w:p>
    <w:p>
      <w:pPr>
        <w:pStyle w:val="Normal"/>
        <w:ind w:firstLine="709"/>
        <w:jc w:val="both"/>
        <w:rPr>
          <w:rStyle w:val="Style12"/>
          <w:b w:val="false"/>
          <w:b w:val="false"/>
          <w:bCs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 Абзац второй подпункта 6.3 Пункта 6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н</w:t>
      </w:r>
      <w:r>
        <w:rPr>
          <w:sz w:val="28"/>
          <w:szCs w:val="28"/>
        </w:rPr>
        <w:t>а 2016 год в сумме 92404,0 тысячи рублей, в том числе за счет субвенций областного бюджета Ленинградской области на выполнение передаваемых  государственных полномочий в сумме 14 686,9 тысяч рубл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 Пункт 7 дополнить подпунктом 7.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6. Утвердить распределение иных межбюджетных трансфертов бюджетам сельских поселений Луж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6 год согласно приложению № 27.»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. Подпункты 8.1 и 8.2 пункта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8.Муниципальные внутренние    заимствования Лужского муниципального района .  Муниципальный внутренний долг Лужского муниципального район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в течение 2016 года в сумме 70 434,9 тысяч рублей, в течение 2017 года в сумме 101 634,9 тысяч рублей, в течение 2018 года в сумме     132 234,9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7 года в сумме 61492,0 тысяч рублей, на 1 января 2018 года в сумме 92692,0 тысяч рублей, на 1 января 2019 года в сумме    123292,0 тысяч рублей.»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зложить в новой редакции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Приложение № «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6 год» (прилагается)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.2. Приложение № 3 «Прогнозируемые поступления доходов Лужского муниципального района Ленинградской области  на 2016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иложение № 5</w:t>
      </w:r>
      <w:r>
        <w:rPr>
          <w:bCs/>
          <w:sz w:val="28"/>
          <w:szCs w:val="28"/>
        </w:rPr>
        <w:t xml:space="preserve"> «Безвозмездные поступления в 2016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4. Приложение № 8 «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»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иложение № 12 « Распределение бюджетных ассигнований по разделам,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ложение № 14 «Ведомственная структура расходов бюджета Лужского муниципального района Ленинградской области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риложение № 16 «Формы и объем межбюджетных трансфертов местным бюджетам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Приложение № 20  «Программа муниципальных заимствований Лужского муниципального района Ленинградской области на 2016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Приложение № 21  «Программа муниципальных заимствований Лужского муниципального района Ленинградской области на 2017-2018 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84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4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Galina</cp:lastModifiedBy>
  <cp:lastPrinted>2016-06-15T15:12:00Z</cp:lastPrinted>
  <dcterms:modified xsi:type="dcterms:W3CDTF">2016-06-28T05:45:00Z</dcterms:modified>
  <cp:revision>1496</cp:revision>
  <dc:subject/>
  <dc:title>Департамент бюджетной политики</dc:title>
</cp:coreProperties>
</file>