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1957"/>
        <w:gridCol w:w="4140"/>
      </w:tblGrid>
      <w:tr>
        <w:trPr/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 решению Совета депутатов    Лужского муниципального района                           </w:t>
            </w:r>
          </w:p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2.12.2015 г. № 113</w:t>
            </w:r>
          </w:p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/>
              <w:t>(в редакции решения от                     27 июня 2016 г. № 145)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 И КОДЫ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главных администраторов доходов бюджета 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ужского муниципального района Ленинградской области на 2016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520"/>
        <w:gridCol w:w="5940"/>
      </w:tblGrid>
      <w:tr>
        <w:trPr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2"/>
                <w:szCs w:val="22"/>
              </w:rPr>
              <w:t>Наименование главного администратора доходов местного бюджета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ного админи-стратора дохо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бюджета Лужского муниципального района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6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0"/>
                <w:szCs w:val="30"/>
              </w:rPr>
            </w:pPr>
            <w:r>
              <w:rPr>
                <w:sz w:val="22"/>
                <w:szCs w:val="22"/>
              </w:rPr>
              <w:t>Администрация Лужского муниципальн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8 07150 01 1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1050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ходы от реализации иного имущества, находящегося в собственности муниципальных районо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, в части реализации основных средств по указанному имуществу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4 04050 05 0000 4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нематериальных активов находящихся в собственности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4 06013 1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05 0000 4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Доходы от продажи земельных участков, находящихся в собственности  муниципальных районов (за исключением земельных участков муниципальных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х и автономных учреждений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1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2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08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обеспечение жильем молодых семей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5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6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7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216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3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Российской Федерации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ю, в семью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6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 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6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венции бюджетам муниципальных районов на 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 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7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венции бюджетам муниципальных районов на  обеспечение жильем отдельных категорий граждан, установленных Федеральным законом от 12 января 1995 года № 5-ФЗ «О ветеранах и от 24 ноября 1995 года № 181-ФЗ «О социальной защите инвалидов в Российской Федерации» 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7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11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0312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проведение Всероссийской сельскохозяйственной переписи в 2016 году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0404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на 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7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18 05010 05 0000 151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                               и иных межбюджетных трансфертов,                               имеющих целевое назначение, прошлых                             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Совет депутатов Лужского муниципального района Ленинградской области</w:t>
            </w:r>
          </w:p>
        </w:tc>
      </w:tr>
      <w:tr>
        <w:trPr>
          <w:trHeight w:val="7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7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6"/>
                <w:szCs w:val="26"/>
              </w:rPr>
              <w:t>Контрольно-счетная палат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                               и иных межбюджетных трансфертов,                               имеющих целевое назначение, прошлых                              лет из бюджетов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финансов Лужского муниципальн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3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18 05010 05 0000 151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                               и иных межбюджетных трансфертов,                               имеющих целевое назначение, прошлых                              лет из бюджетов муниципальных районов</w:t>
            </w:r>
          </w:p>
        </w:tc>
      </w:tr>
      <w:tr>
        <w:trPr>
          <w:trHeight w:val="48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6"/>
                <w:szCs w:val="26"/>
              </w:rPr>
              <w:t>Муниципальное учреждение Лужский ЦБУК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2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внедрение инновационных образовательных программ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7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сидии бюджетам муниципальных районов на  совершенствование организации питания учащихся в общеобразовательных учреждениях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14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20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21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2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на 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0404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на 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                               и иных межбюджетных трансфертов,                               имеющих целевое назначение, прошлых                             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Комитет социальной защиты населения Администрации Лужского муниципального района Ленинградской област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5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3001 05 0000 151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существление ежегодной денежной выплаты лицам, награжденным нагрудным знаком «Почетный донор России»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3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33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 оздоровление дете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.03090.05.0000.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венции бюджетам муниципальных районов на 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12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123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 05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негосударственными организациями грантов для получателей средств бюджет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                               и иных межбюджетных трансфертов,                               имеющих целевое назначение, прошлых                              лет из бюджетов муниципальных район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746" w:gutter="0" w:header="0" w:top="539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из 8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6:30:00Z</dcterms:created>
  <dc:creator>KozlovS</dc:creator>
  <dc:description/>
  <cp:keywords/>
  <dc:language>en-US</dc:language>
  <cp:lastModifiedBy>Galina</cp:lastModifiedBy>
  <cp:lastPrinted>2014-11-07T14:24:00Z</cp:lastPrinted>
  <dcterms:modified xsi:type="dcterms:W3CDTF">2016-06-28T05:48:00Z</dcterms:modified>
  <cp:revision>11</cp:revision>
  <dc:subject/>
  <dc:title>ПЕРЕЧЕНЬ</dc:title>
</cp:coreProperties>
</file>