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ы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2    декабря   2014 года  №  3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Лужского муниципального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йона Ленинградской области на 2015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характеристики бюджета </w:t>
      </w:r>
      <w:r>
        <w:rPr>
          <w:b/>
          <w:sz w:val="28"/>
          <w:szCs w:val="28"/>
        </w:rPr>
        <w:t>Лужского муниципального района Ленинградской области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5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1 625 474,7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а 2015  год в сумме  </w:t>
      </w:r>
      <w:r>
        <w:rPr>
          <w:bCs/>
          <w:sz w:val="28"/>
          <w:szCs w:val="28"/>
        </w:rPr>
        <w:t>1 672 307,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5 год в сумме 46 833,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и на 201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670 595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 и на 2017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1 708 052,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6 год в сумме  1 712 682,5 тысяч рублей, в том числе условно утвержденные расходы в сумме 18 548,6 тысяч рублей, и  на 2017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 724 672,2 тысяч рублей, в том числе условно утвержденные расходы в сумме 32 474,2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6 год в сумме 42 087,1тысяч рублей и  на 2017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16 619,9 тысяч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5год </w:t>
      </w:r>
      <w:r>
        <w:rPr>
          <w:bCs/>
          <w:sz w:val="28"/>
          <w:szCs w:val="28"/>
        </w:rPr>
        <w:t>согласно приложению № 1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4. Утвердить источники внутреннего финансирования дефицита 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16- 2017 годы </w:t>
      </w:r>
      <w:r>
        <w:rPr>
          <w:bCs/>
          <w:sz w:val="28"/>
          <w:szCs w:val="28"/>
        </w:rPr>
        <w:t>согласно приложению № 2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оходы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5 год и на плановый период 2016 и 2017 год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Утвердить в пределах общего объема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, утвержденного пунктом 1 настоящего решения, прогнозируемые поступления доходов на 2015 год согласно приложению  № 3,  прогнозируемые поступ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16 и 2017 годов согласно приложению  № 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2. Утвердить в пределах общего объема доходов Лужского муниципального района Ленинградской области, утвержденного пунктом 1 настоящего решения, в бюджете  Лужского муниципального района Ленинградской области </w:t>
      </w:r>
      <w:hyperlink r:id="rId2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2015год согласно приложению № 5, </w:t>
      </w:r>
      <w:hyperlink r:id="rId3">
        <w:r>
          <w:rPr>
            <w:rStyle w:val="InternetLink"/>
            <w:sz w:val="28"/>
            <w:szCs w:val="28"/>
          </w:rPr>
          <w:t>безвозмездные поступления</w:t>
        </w:r>
      </w:hyperlink>
      <w:r>
        <w:rPr>
          <w:sz w:val="28"/>
          <w:szCs w:val="28"/>
        </w:rPr>
        <w:t xml:space="preserve"> на плановый период 2016 и 2017 годов согласно приложению № 6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 Утвердить </w:t>
      </w:r>
      <w:r>
        <w:rPr>
          <w:sz w:val="28"/>
          <w:szCs w:val="28"/>
        </w:rPr>
        <w:t xml:space="preserve"> нормативы распределения доходов между бюджетами городских, сельских поселений</w:t>
      </w:r>
      <w:r>
        <w:rPr>
          <w:bCs/>
          <w:sz w:val="28"/>
          <w:szCs w:val="28"/>
        </w:rPr>
        <w:t xml:space="preserve">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5 год согласно приложению № 7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Главные администраторы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и главные администраторы источников финансирования дефицита бюджета </w:t>
      </w:r>
      <w:r>
        <w:rPr>
          <w:b/>
          <w:sz w:val="28"/>
          <w:szCs w:val="28"/>
        </w:rPr>
        <w:t>Лужского муниципального района 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1. Утвердить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2. Утвердить </w:t>
      </w:r>
      <w:hyperlink r:id="rId5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внутреннего финансирования дефицита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согласно приложению № 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4. Особенности администрирования доходов бюджета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нинградской области </w:t>
      </w:r>
      <w:r>
        <w:rPr>
          <w:b/>
          <w:bCs/>
          <w:sz w:val="28"/>
          <w:szCs w:val="28"/>
        </w:rPr>
        <w:t xml:space="preserve">в 2015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</w:t>
      </w:r>
      <w:bookmarkStart w:id="0" w:name="sub_601"/>
      <w:r>
        <w:rPr>
          <w:sz w:val="28"/>
          <w:szCs w:val="28"/>
        </w:rPr>
        <w:t>Установить, что 25 процентов прибыли муниципальных унитарных предприятий Лужского муниципального района, остающейся после уплаты налогов и иных обязательных платежей, зачисляются в бюджет Лужского муниципального района Ленинградской области.</w:t>
      </w:r>
      <w:bookmarkEnd w:id="0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5. Бюджетные ассигнования </w:t>
      </w:r>
      <w:r>
        <w:rPr>
          <w:b/>
          <w:sz w:val="28"/>
          <w:szCs w:val="28"/>
        </w:rPr>
        <w:t>Лужского муниципальн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 на 2015 год и на плановый период 2016 и 2017 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1. Утвердить в пределах общего объема расходов, утвержденного пунктом 1 настоящего реш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5 год согласно </w:t>
      </w:r>
      <w:hyperlink r:id="rId6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0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и 2017 годы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распределение бюджетных ассигнований по разделам, подразделам, классификации расходов бюдже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5 год согласно </w:t>
      </w:r>
      <w:hyperlink r:id="rId8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2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16 и 2017 годы согласно </w:t>
      </w:r>
      <w:hyperlink r:id="rId9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 13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5.2. 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на 2015 год согласно </w:t>
      </w:r>
      <w:hyperlink r:id="rId1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и 2017 годы согласно </w:t>
      </w:r>
      <w:hyperlink r:id="rId11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 xml:space="preserve"> № 1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3. Утвердить общий объем бюджетных ассигнований на исполнение публичных нормативных обязательст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в сумме 302729,4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2016 год в сумме 316572,2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на 2017 год в сумме 316572,2 тысяч рублей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4. 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твердить резервный фонд администрации Луж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5год  в сумме 9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6 год  в сумме 900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17 год  в сумме 900,0 тысяч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Утвердить в бюджете Лужского муниципального района Ленинградской области на 20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 бюджетные ассигнования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 Лужского муниципального района в сумме 4000,0 тысячи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1" w:name="sub_67"/>
      <w:bookmarkEnd w:id="1"/>
      <w:r>
        <w:rPr>
          <w:sz w:val="28"/>
          <w:szCs w:val="28"/>
        </w:rPr>
        <w:t>5.6. Установить, что в соответствии с правовыми актами администрации Лужского муниципального района производится распределение (предоставление, расходование) ассигнований, предусмотренных в ведомственной структуре расходов бюджета Лужского муниципального района Ленинградской области в соответствии с подпунктом 5.2 настоящего  пункта в рамках непрограммных расходов органов местного самоуправления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ервный фонд администрации Луж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объектов жилищно-коммунального хозяйства и социальной сферы;</w:t>
      </w:r>
    </w:p>
    <w:p>
      <w:pPr>
        <w:pStyle w:val="Normal"/>
        <w:ind w:firstLine="720"/>
        <w:jc w:val="both"/>
        <w:rPr/>
      </w:pPr>
      <w:bookmarkStart w:id="2" w:name="sub_67"/>
      <w:bookmarkEnd w:id="2"/>
      <w:r>
        <w:rPr>
          <w:sz w:val="28"/>
          <w:szCs w:val="28"/>
        </w:rPr>
        <w:t>проведение мероприятий в области строительства, архитектуры, градостроительства и землеустро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оржественных и праздничных мероприятий межмуниципаль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роприятия, связанные с проведением выставок, конференций и конгрес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едупреждению и ликвидации последствий чрезвычайных ситуаций и стихийных бедств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проведение мероприятий, посвященных дню образования Ленинград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униципальных образований по развитию общественной инфраструктуры муниципального значения в  Ленинградской об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. П</w:t>
      </w:r>
      <w:r>
        <w:rPr>
          <w:sz w:val="28"/>
          <w:szCs w:val="28"/>
        </w:rPr>
        <w:t>орядок определения объема и предоставления субсидий иным некоммерческим организациям, не являющимся государственными (муниципальными) учреждениями, в том числе в форме грантов,  устанавливается нормативными правовыми актами администрации Лужского муниципального района .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8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порядке, установленном нормативными правовыми актами администрации Лужского муниципального района, предоставляются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, в том числе в форме грантов,  в случаях, установленных настоящим решением, а именно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целях реализации муниципальной программы «Стимулирование экономической активности Лужского муниципального района на 2014-2020 годы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убсидии на содействие в доступе субъектов малого и среднего предпринимательства к финансовым и материальным ресурсам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убсидий для возмещения части затрат, связанных с оказанием безвозмездных информационных, консультационных и образовательных услуг в сфере предпринимательской деятельности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 целях реализации муниципальной программы «Развитие сельского хозяйства Лужского муниципального района  Ленинградской области на 2014-2020 годы»: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и на возмещение части затрат при производстве продукции  сельскохозяйственным товаропроизводителям 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(гранты) по итогам ежегодных районных конкурсов по присвоению почетных  званий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на возмещение части затрат при разработке проектно-сметной документации на строительство, реконструкцию инженерных сетей и подъездных дорог садоводческих, некоммерческих объединений Лужского муниципального района</w:t>
      </w:r>
    </w:p>
    <w:p>
      <w:pPr>
        <w:pStyle w:val="ConsPlusNormal"/>
        <w:numPr>
          <w:ilvl w:val="0"/>
          <w:numId w:val="0"/>
        </w:numPr>
        <w:spacing w:lineRule="exact" w:line="30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мках непрограммных расходов органов местного самоуправления</w:t>
      </w:r>
    </w:p>
    <w:p>
      <w:pPr>
        <w:pStyle w:val="TextBodyIndent"/>
        <w:spacing w:lineRule="exact" w:line="300"/>
        <w:ind w:firstLine="708"/>
        <w:rPr/>
      </w:pPr>
      <w:r>
        <w:rPr>
          <w:bCs/>
          <w:color w:val="000000"/>
        </w:rPr>
        <w:t>субсидии перевозчикам, осуществляющим перевозку пассажиров автомобильным транспортом,  на возмещение расходов по перевозке учащихся учебных заведений автобусами общего пользования на территории Лужского муниципального района</w:t>
      </w:r>
      <w:r>
        <w:rPr>
          <w:color w:val="000000"/>
        </w:rPr>
        <w:t xml:space="preserve"> </w:t>
      </w:r>
    </w:p>
    <w:p>
      <w:pPr>
        <w:pStyle w:val="TextBodyIndent"/>
        <w:ind w:firstLine="708"/>
        <w:rPr>
          <w:color w:val="000000"/>
          <w:szCs w:val="28"/>
        </w:rPr>
      </w:pPr>
      <w:r>
        <w:rPr>
          <w:szCs w:val="28"/>
        </w:rPr>
        <w:t>субсидии на содержание штатных единиц Лужского спасательного пос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9. Установить,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бюджета Лужского муниципального района на 2015 год в соответствии с решениями руководителя финансового органа могут вносить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ледующим основаниям, связанным с особенностями исполнения бюджета Лужского муниципального района, без внесения изменений в настоящее решени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образования, переименования, реорганизации, ликвидации органов местного самоуправления Лужского муниципального района 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распределения средств целевых межбюджетных трансфертов (и их остатков) из федерального бюджета, областного бюджета, бюджетов государственных внебюджетных фондов и государственных корпораций , бюджетов городских и сельских поселений Лужского муниципального района (сверх утвержденных решением о бюджете доходов) на осуществление отдельных целевых расходов на основании федеральных законов и (или) нормативных правовых актов Президента Российской Федерации, Правительства Российской Федерации, правительства Ленинградской области,  муниципальных правовых актов органов местного самоуправления Лужского муниципального района, а также заключенных соглашен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ерераспределения бюджетных ассигнований между главными распорядителями бюджетных средств, разделами, подразделами, целевыми статьями, видами расходов классификации расходов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елах общего объема средств, предусмотренных настоящим решением для финансирования программ, утверждаемых администрацией Лужского муниципального района, после внесения изменений в указанные программы или утверждения их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0. Утвердить объем бюджетных ассигнований дорожного фонда Лужского муниципального района на 2015 год в сумме 13695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обенности установления отдельных расходных обязательств и использования бюджетных ассигнований  по обеспечению деятельности органов местного самоуправления Лужского муниципального района и муниципальных учреждений Лужского муниципального район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 Установить, что для расчета должностных окладов (окладов, ставок заработной платы для педагогических работников) работников муниципальных бюджетных учреждений Лужского муниципального района и муниципальных казенных учреждений Лужского муниципального района за календарный месяц или за выполнение установленной нормы труда (нормы часов педагогической работы за ставку заработной платы) в порядке, установленном решением совета депутатов Лужского муниципального района  от 20 сентября 2011 года № 200 "Об оплате труда работников муниципальных бюджетных учреждений Лужского муниципального района и муниципальных казенных учреждений Лужского муниципального района ", с 1 апреля 2015 года применяется расчетная величина в размере 7 600  рублей, с 1 сентября 2015 года - в размере 7 800 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6.2.</w:t>
      </w:r>
      <w:r>
        <w:rPr>
          <w:sz w:val="28"/>
          <w:szCs w:val="28"/>
        </w:rPr>
        <w:t xml:space="preserve"> Утвердить расходы на обеспечение деятельности совета депутатов Лужского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в сумме  2849,6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год в сумме  3225,2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в сумме  3291,2 тысяч рублей;</w:t>
      </w:r>
    </w:p>
    <w:p>
      <w:pPr>
        <w:pStyle w:val="Normal"/>
        <w:ind w:firstLine="709"/>
        <w:jc w:val="both"/>
        <w:rPr/>
      </w:pPr>
      <w:r>
        <w:rPr>
          <w:rStyle w:val="Style13"/>
          <w:b w:val="false"/>
          <w:bCs/>
          <w:color w:val="000000"/>
          <w:sz w:val="28"/>
          <w:szCs w:val="28"/>
        </w:rPr>
        <w:t>6.3.</w:t>
      </w:r>
      <w:r>
        <w:rPr>
          <w:rStyle w:val="Style13"/>
          <w:b w:val="false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расходы на обеспечение деятельности администрации </w:t>
      </w:r>
      <w:r>
        <w:rPr>
          <w:bCs/>
          <w:sz w:val="28"/>
          <w:szCs w:val="28"/>
        </w:rPr>
        <w:t xml:space="preserve">Лужского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>а 2015 год в сумме 80 919,8  тысячи рублей, в том числе за счет субвенций областного бюджета Ленинградской области на выполнение передаваемых полномочий в сумме 9598,4 тысяч рублей,</w:t>
      </w:r>
      <w:r>
        <w:rPr/>
        <w:t xml:space="preserve"> </w:t>
      </w:r>
      <w:r>
        <w:rPr>
          <w:sz w:val="28"/>
          <w:szCs w:val="28"/>
        </w:rPr>
        <w:t>на компенсацию расходов на содержание администрации муниципального района, исполняющей полномочия администрации городского поселения - административного центра муниципального района за счет средств бюджета Лужского городского поселения в сумме 12863,9 тысячи рублей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6 год в сумме 66563,9 тысяч рублей, в том числе за счет субвенций областного бюджета Ленинградской области на выполнение передаваемых полномочий в сумме 9651,8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 2017 год в сумме 67022,9 тысяч рублей , в том числе за счет субвенций областного бюджета Ленинградской области на выполнение передаваемых полномочий в сумме 9651,8 тысяч рублей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4. Утвердить размер индексации месячного денежного вознаграждения по муниципальным должностям Лужского муниципального района и месячных должностных окладов и надбавок к должностному окладу за классный чин муниципальных гражданских служащих Лужского муниципального района, а также месячных должностных окладов работников, замещающих должности, не являющиеся должностями муниципальной гражданской службы, в 1,06 раза с 1 января  2015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7.1. Утвердить формы, цели и объем межбюджетных трансфертов бюджетам  муниципальных образований Лужского муниципального района на 2015 год в соответствии с приложением № 16, на плановый период 2016 и 2017 годов в соответствии с приложением № 1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2. Утвердить Порядок распределение дотаций на выравнивание бюджетной обеспеченности  городских и сельских поселений на 2015 год из бюджета Лужского муниципального района  согласно приложению № 18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 Установить критерий выравнивания расчетной бюджетной обеспеченности  городских и сельских поселений, расположенных на территории Лужского муниципального района,  за счет собственных доходов бюджета Лужского муниципального района на 2015 год – 0,99669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таций из районного фонда финансовой поддержки поселений  на выравнивание бюджетной обеспеченности поселений на 2015 год согласно приложению № 19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7.4. Установить, что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ые межбюджетные трансферты бюджетам городских и сельских поселений  </w:t>
      </w:r>
      <w:r>
        <w:rPr>
          <w:rFonts w:cs="Times New Roman" w:ascii="Times New Roman" w:hAnsi="Times New Roman"/>
          <w:sz w:val="28"/>
          <w:szCs w:val="28"/>
        </w:rPr>
        <w:t>за счет средств бюджета Лужского муниципального района предоставляются в порядке, установленном нормативными правовыми администрации Лужского муниципального района, в следующих случаях:</w:t>
      </w:r>
    </w:p>
    <w:p>
      <w:pPr>
        <w:pStyle w:val="Style14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держка муниципальных образований Лужского муниципального района по развитию общественной инфраструктуры муниципального значения в Ленинградской области;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готовка и проведение мероприятий, посвященных Дню образования Ленинградской области;</w:t>
      </w:r>
    </w:p>
    <w:p>
      <w:pPr>
        <w:pStyle w:val="Style14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орядок предоставления иных межбюджетных трансферто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юджетам городских и сельских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ужского муниципального райо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елени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оказание дополнительной финансовой помощ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согласно приложению  № 23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8 . Муниципальные внутренние    заимствования Лужского муниципального района .  Муниципальный внутренний долг Лужского муниципального район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5 года в сумме 107769,1 тысяч рублей, в течение 2016 года в сумме 148856,2 тысяч рублей, в течение 2017 года в сумме 164476,1 тысяч рублей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6 года в сумме 98826,2 тысяч рублей, на 1 января 2017 года в сумме 139913,3 тысяч рублей, на 1 января 2018 года в сумме 155533,2 тысяч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3.Установить объем  расходов на обслуживание муниципального долга Лужского муниципального района на 2015 год в сумме 2604,0 тысяч рублей, на 2016 год в сумме 3764,0 тысяч рублей, на 2017 год в сумме 5809,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4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 № 2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Утвердить Программу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2016 год и на 2017 год согласно приложению  № 2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Предоставить право финансовому органу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в 2015-2017 годах осуществлять заимств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в порядке, установленном бюджетным законодательствам Российской Федерации и Ленинградской области, и в соответствии с Программой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на 2015 год  и Программой муниципальных внутренних заимствований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 xml:space="preserve">на 2016 и 2017 годы с учетом предельной величины муниципального  долга </w:t>
      </w:r>
      <w:r>
        <w:rPr>
          <w:rFonts w:cs="Times New Roman" w:ascii="Times New Roman" w:hAnsi="Times New Roman"/>
          <w:bCs/>
          <w:sz w:val="28"/>
          <w:szCs w:val="28"/>
        </w:rPr>
        <w:t>Луж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7. Установить, что привлекаемые в 2015-2017  годах заемные средства направляются на  финансирование дефицита бюдж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Луж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Ленинград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местного бюджет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 также для погашения муниципального долга Лужского муниципального района, если иное не предусмотрено федеральны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5 г. в сумме 30307,7  тысяч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ое перевооружение и реконструкция канализационных очистных сооружений (софинансирование) в сумме 200,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 разработка проектно-сметной документации ) в сумме </w:t>
      </w:r>
      <w:r>
        <w:rPr>
          <w:bCs/>
          <w:sz w:val="28"/>
          <w:szCs w:val="28"/>
        </w:rPr>
        <w:t xml:space="preserve">3799,2 </w:t>
      </w:r>
      <w:r>
        <w:rPr>
          <w:sz w:val="28"/>
          <w:szCs w:val="28"/>
        </w:rPr>
        <w:t>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4800,0 тыс.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21508,5 тыс.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 программам и непрограммным расходам по соответствующим кодам бюджетной классификации.</w:t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10.  Вступление в силу настоящего реш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Настоящее решение вступает в силу с 1 января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2. Решение о бюджете подлежит официальному опубликованию в газете «Лужская прав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</w:t>
      </w:r>
    </w:p>
    <w:p>
      <w:pPr>
        <w:pStyle w:val="Normal"/>
        <w:tabs>
          <w:tab w:val="clear" w:pos="708"/>
          <w:tab w:val="left" w:pos="567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А.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ван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567" w:gutter="0" w:header="284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022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8.0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color w:val="000000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color w:val="000000"/>
      <w:sz w:val="14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14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ind w:left="0" w:firstLine="68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Style17">
    <w:name w:val="Красная строка"/>
    <w:basedOn w:val="TextBody"/>
    <w:qFormat/>
    <w:pPr>
      <w:ind w:firstLine="210"/>
    </w:pPr>
    <w:rPr>
      <w:color w:val="000000"/>
      <w:sz w:val="24"/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>
      <w:color w:val="000000"/>
      <w:sz w:val="24"/>
      <w:szCs w:val="24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376" TargetMode="External"/><Relationship Id="rId3" Type="http://schemas.openxmlformats.org/officeDocument/2006/relationships/hyperlink" Target="consultantplus://offline/main?base=SPB;n=110154;fld=134;dst=100376" TargetMode="External"/><Relationship Id="rId4" Type="http://schemas.openxmlformats.org/officeDocument/2006/relationships/hyperlink" Target="consultantplus://offline/main?base=SPB;n=110154;fld=134;dst=100409" TargetMode="External"/><Relationship Id="rId5" Type="http://schemas.openxmlformats.org/officeDocument/2006/relationships/hyperlink" Target="consultantplus://offline/main?base=SPB;n=110154;fld=134;dst=100648" TargetMode="External"/><Relationship Id="rId6" Type="http://schemas.openxmlformats.org/officeDocument/2006/relationships/hyperlink" Target="consultantplus://offline/main?base=SPB;n=110154;fld=134;dst=100712" TargetMode="External"/><Relationship Id="rId7" Type="http://schemas.openxmlformats.org/officeDocument/2006/relationships/hyperlink" Target="consultantplus://offline/main?base=SPB;n=110154;fld=134;dst=100712" TargetMode="External"/><Relationship Id="rId8" Type="http://schemas.openxmlformats.org/officeDocument/2006/relationships/hyperlink" Target="consultantplus://offline/main?base=SPB;n=110154;fld=134;dst=100712" TargetMode="External"/><Relationship Id="rId9" Type="http://schemas.openxmlformats.org/officeDocument/2006/relationships/hyperlink" Target="consultantplus://offline/main?base=SPB;n=110154;fld=134;dst=100712" TargetMode="External"/><Relationship Id="rId10" Type="http://schemas.openxmlformats.org/officeDocument/2006/relationships/hyperlink" Target="consultantplus://offline/main?base=SPB;n=110154;fld=134;dst=100712" TargetMode="External"/><Relationship Id="rId11" Type="http://schemas.openxmlformats.org/officeDocument/2006/relationships/hyperlink" Target="consultantplus://offline/main?base=SPB;n=110154;fld=134;dst=10071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23:00Z</dcterms:created>
  <dc:creator>Galina</dc:creator>
  <dc:description/>
  <cp:keywords/>
  <dc:language>en-US</dc:language>
  <cp:lastModifiedBy>Galina</cp:lastModifiedBy>
  <cp:lastPrinted>2014-11-16T12:24:00Z</cp:lastPrinted>
  <dcterms:modified xsi:type="dcterms:W3CDTF">2014-12-23T11:44:00Z</dcterms:modified>
  <cp:revision>157</cp:revision>
  <dc:subject/>
  <dc:title/>
</cp:coreProperties>
</file>