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2.2014  года № 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я доходов  между бюджетами городских, сельских поселений Лужского муниципального района, не утвержденные Бюджетным кодексом Российской Федерации, федеральными законами и законами субъектов Российской Федерации, на 2015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5118"/>
        <w:gridCol w:w="1933"/>
      </w:tblGrid>
      <w:tr>
        <w:trPr>
          <w:trHeight w:val="110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зачисления в бюджет муниципального района  %</w:t>
            </w:r>
          </w:p>
        </w:tc>
      </w:tr>
      <w:tr>
        <w:trPr>
          <w:trHeight w:val="56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13 05 0000 1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33 05 0000 1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9 07053 05 0000 11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2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16:00Z</dcterms:created>
  <dc:creator>Amalija</dc:creator>
  <dc:description/>
  <cp:keywords/>
  <dc:language>en-US</dc:language>
  <cp:lastModifiedBy>Galina</cp:lastModifiedBy>
  <cp:lastPrinted>2014-12-19T09:40:00Z</cp:lastPrinted>
  <dcterms:modified xsi:type="dcterms:W3CDTF">2014-12-24T05:50:00Z</dcterms:modified>
  <cp:revision>14</cp:revision>
  <dc:subject/>
  <dc:title>УТВЕРЖДЕНО</dc:title>
</cp:coreProperties>
</file>