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</w:rPr>
      </w:pPr>
      <w:r>
        <w:rPr/>
        <w:t>Приложение 18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Лужского  муниципальный район</w:t>
      </w:r>
    </w:p>
    <w:p>
      <w:pPr>
        <w:pStyle w:val="Normal"/>
        <w:jc w:val="right"/>
        <w:rPr>
          <w:color w:val="FF0000"/>
        </w:rPr>
      </w:pPr>
      <w:r>
        <w:rPr/>
        <w:t>от 22 декабря 2014 г.  № 34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орядок предоставления дотаций на выравнивание бюджетной обеспеченности поселений из бюджета Лужского  муниципальный района Ленинградской области</w:t>
      </w:r>
    </w:p>
    <w:p>
      <w:pPr>
        <w:pStyle w:val="Normal"/>
        <w:jc w:val="center"/>
        <w:rPr/>
      </w:pPr>
      <w:r>
        <w:rPr>
          <w:b/>
        </w:rPr>
        <w:t>в 2015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1. Дотации на выравнивание бюджетной обеспеченности поселений из бюджета </w:t>
      </w:r>
      <w:r>
        <w:rPr>
          <w:b/>
        </w:rPr>
        <w:t xml:space="preserve">Лужского  муниципального района </w:t>
      </w:r>
      <w:r>
        <w:rPr/>
        <w:t xml:space="preserve">предоставляются поселениям, входящим в состав </w:t>
      </w:r>
      <w:r>
        <w:rPr>
          <w:b/>
        </w:rPr>
        <w:t>Лужского  муниципального района</w:t>
      </w:r>
      <w:r>
        <w:rPr/>
        <w:t xml:space="preserve">, с учетом положений статьи 142.1 Бюджетного кодекса Российской Федерации, областных законов Ленинградской области от 08.08.2005 № 67-оз «О фондах финансовой поддержки муниципальных образований Ленинградской области» (с последующими изменениями и дополнениями), от 08.08.2005 № 68-оз «О районных фондах финансовой поддержки поселений» (с изменениями и дополнениями).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2. Дотации на выравнивание бюджетной обеспеченности поселений из бюджета </w:t>
      </w:r>
      <w:r>
        <w:rPr>
          <w:b/>
        </w:rPr>
        <w:t xml:space="preserve">Лужского  муниципального района в 2015 году </w:t>
      </w:r>
      <w:r>
        <w:rPr/>
        <w:t xml:space="preserve">предоставляются поселениям, входящим в состав </w:t>
      </w:r>
      <w:r>
        <w:rPr>
          <w:b/>
        </w:rPr>
        <w:t>Лужского  муниципального района</w:t>
      </w:r>
      <w:r>
        <w:rPr/>
        <w:t>,</w:t>
      </w:r>
    </w:p>
    <w:p>
      <w:pPr>
        <w:pStyle w:val="Normal"/>
        <w:ind w:firstLine="900"/>
        <w:jc w:val="both"/>
        <w:rPr/>
      </w:pPr>
      <w:r>
        <w:rPr/>
        <w:t>за счет субвенции , полученной бюджетом муниципального района на исполнение полномочий по предоставлению дотаций поселениям за счет средств областного бюджета в сумме 52475,7 тыс.руб.</w:t>
      </w:r>
    </w:p>
    <w:p>
      <w:pPr>
        <w:pStyle w:val="Normal"/>
        <w:ind w:firstLine="900"/>
        <w:jc w:val="both"/>
        <w:rPr/>
      </w:pPr>
      <w:r>
        <w:rPr/>
        <w:t xml:space="preserve"> </w:t>
      </w:r>
      <w:r>
        <w:rPr/>
        <w:t>за счет собственных доходов Лужского  муниципального района в сумме 15000,0 тыс.руб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3. Распределение дотации на выравнивание бюджетной обеспеченности поселений из бюджета </w:t>
      </w:r>
      <w:r>
        <w:rPr>
          <w:b/>
        </w:rPr>
        <w:t xml:space="preserve">Лужского  муниципального района за счет субвенции , полученной бюджетом муниципального района на исполнение полномочий по предоставлению дотаций поселениям за счет средств областного бюджета, осуществляется </w:t>
      </w:r>
      <w:r>
        <w:rPr/>
        <w:t>в соответствии с Методикой распределения дотаций, утвержденной областным законом от 08.08.2005 № 67-оз «О фондах финансовой поддержки муниципальных образований Ленинградской области» (с последующими изменениями и дополнениями)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 xml:space="preserve">4. Объем дотации на выравнивание бюджетной обеспеченности поселений из бюджета Лужского  района  определен исходя из объема собственных доходов </w:t>
      </w:r>
      <w:r>
        <w:rPr>
          <w:b/>
        </w:rPr>
        <w:t>Лужского  муниципального района</w:t>
      </w:r>
      <w:r>
        <w:rPr/>
        <w:t xml:space="preserve">, и образует районный фонд финансовой поддержки поселений в сумме 15000,0 тысяч рубле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дотаций произведено в соответствии с Методикой распределения дотаций, утвержденной областным законом от 08.08.2005 № 68-оз «О районных фондах финансовой поддержки поселений» (с изменениями и дополнениями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екс бюджетных расходов поселений, применяемый в расчете бюджетной обеспеченности, устанавливается равным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5. Дотации на выравнивание бюджетной обеспеченности поселений из бюджета Лужского муниципального района предоставляются ежеквартально в соответствии со сводной бюджетной росписью бюджета Лужского муниципального района и кассовым планом исполнения бюджета Лужского муниципального района на 2015год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02:00Z</dcterms:created>
  <dc:creator>Павлова</dc:creator>
  <dc:description/>
  <cp:keywords/>
  <dc:language>en-US</dc:language>
  <cp:lastModifiedBy>Galina</cp:lastModifiedBy>
  <cp:lastPrinted>2010-12-22T16:26:00Z</cp:lastPrinted>
  <dcterms:modified xsi:type="dcterms:W3CDTF">2014-12-24T06:10:00Z</dcterms:modified>
  <cp:revision>31</cp:revision>
  <dc:subject/>
  <dc:title>Приложение 11</dc:title>
</cp:coreProperties>
</file>