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57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Приложение № 19 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Луж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</w:t>
            </w:r>
            <w:r>
              <w:rPr/>
              <w:t>муниципального района от 22  декабря 2014 г.</w:t>
            </w:r>
            <w:r>
              <w:rPr>
                <w:sz w:val="20"/>
                <w:szCs w:val="20"/>
              </w:rPr>
              <w:t xml:space="preserve">  № 34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таций на выравнивание бюджетной обеспеченности поселений из районного фонда финансовой поддержки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2353"/>
        <w:gridCol w:w="2461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счет субвенции на осуществление полномочия по расчету и предоставлению дотац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а счет дотаций из районного фонда финансовой поддержки поселе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35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2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ш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8,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,3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7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л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1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,8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0,9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деж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9,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,5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ми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тю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7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ян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бл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,2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овское 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8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7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мачевское город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ович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3,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-Тесовское сельское посел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1,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,1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75,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05:21:00Z</dcterms:created>
  <dc:creator>Ольга</dc:creator>
  <dc:description/>
  <cp:keywords/>
  <dc:language>en-US</dc:language>
  <cp:lastModifiedBy>Galina</cp:lastModifiedBy>
  <cp:lastPrinted>2010-11-12T15:31:00Z</cp:lastPrinted>
  <dcterms:modified xsi:type="dcterms:W3CDTF">2014-12-24T06:27:00Z</dcterms:modified>
  <cp:revision>91</cp:revision>
  <dc:subject/>
  <dc:title>Распределение дотации по поселениям</dc:title>
</cp:coreProperties>
</file>