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2  декабря  2014 г.  № 3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2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-2017 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.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26,2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913,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533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826,2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913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533,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826,2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0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9913,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5533,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Galina</cp:lastModifiedBy>
  <cp:lastPrinted>2012-12-24T14:37:00Z</cp:lastPrinted>
  <dcterms:modified xsi:type="dcterms:W3CDTF">2014-12-24T06:18:00Z</dcterms:modified>
  <cp:revision>83</cp:revision>
  <dc:subject/>
  <dc:title/>
</cp:coreProperties>
</file>