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ая область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04 » августа  2015 года  № 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 декабря 201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5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22 декабря 2014 г. № 34 «О бюджете  Лужского муниципального района Ленинградской области на 2015 год и на плановый период 2016 и 2017 годов» (с изменениями и дополнениями, внесенными решением совета депутатов от 25.02.2015 г. № 50, от 24.03.2015 г. № 63, от 28.04.2015 г. № 69, от 26.05.2015 г. № 78, от 24.06.2015 г. № 88) 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5 год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5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             2 026 068,2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5год в сумме  2 085 676,8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5год в сумме 59 608,6 тысяч рублей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. В подпункте 8.3 пункта 8 цифру «2604,0» заменить цифрой «1168,3»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Изложить в новой редакции:</w:t>
      </w:r>
    </w:p>
    <w:p>
      <w:pPr>
        <w:pStyle w:val="Normal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3.1. Приложение № 3 «Прогнозируемые поступления доходов Лужского муниципального района Ленинградской области  на 2015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Приложение № 5</w:t>
      </w:r>
      <w:r>
        <w:rPr>
          <w:bCs/>
          <w:sz w:val="28"/>
          <w:szCs w:val="28"/>
        </w:rPr>
        <w:t xml:space="preserve"> «Безвозмездные поступления в 2015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3.3.Приложение № 10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5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Приложение № 12 « Распределение бюджетных ассигнований по разделам, подразделам классификации расходов бюджетов на 2015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Приложение № 14 «Ведомственная структура расходов бюджета Лужского муниципального района Ленинградской области на 2015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Приложение № 16«Формы и объем межбюджетных трансфертов местным бюджетам на 2015 год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Budennaja</cp:lastModifiedBy>
  <cp:lastPrinted>2015-08-05T13:39:00Z</cp:lastPrinted>
  <dcterms:modified xsi:type="dcterms:W3CDTF">2015-08-05T10:39:00Z</dcterms:modified>
  <cp:revision>1260</cp:revision>
  <dc:subject/>
  <dc:title>Департамент бюджетной политики</dc:title>
</cp:coreProperties>
</file>