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ая область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2» декабря 2015 года  № 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2 декабря 2014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4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5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22 декабря 2014 г. № 34 «О бюджете  Лужского муниципального района Ленинградской области на 2015 год и на плановый период 2016 и 2017 годов» (с изменениями и дополнениями, внесенными решением совета депутатов от 25.02.2015 г. № 50, от 24.03.2015 г. № 63, от 28.04.2015 г. № 69, от 26.05.2015 г. № 78, от 24.06.2015 г. № 88, от 04.08.2015 г. № 95, от 29.09.2015 г. № 97, от 27 октября 2015 г. № 100, от 24 ноября 2015 г. № 106)  следующие изменения и допол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0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5 год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5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             2 131 414,6 тысяч рублей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15год в сумме 2 192 559,0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5год в сумме 61 144,4 тысяч рублей»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одпункте 5.10  пункта 5 цифру «26 990,2» заменить цифрой       «28 933,6»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 Подпункт 6.2.</w:t>
      </w:r>
      <w:r>
        <w:rPr>
          <w:rFonts w:eastAsia="Calibri"/>
          <w:sz w:val="28"/>
          <w:szCs w:val="28"/>
        </w:rPr>
        <w:t xml:space="preserve"> пункта 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ложить в следующей</w:t>
      </w:r>
      <w:r>
        <w:rPr>
          <w:rFonts w:eastAsia="Calibri"/>
          <w:color w:val="000000"/>
          <w:sz w:val="28"/>
          <w:szCs w:val="28"/>
        </w:rPr>
        <w:t xml:space="preserve"> редакции:</w:t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6.2 Утвердить расходы на обеспечение деятельности совета депутатов Лужского муниципального райо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5 год в сумме  2549,6 тысяч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6 год в сумме  3225,2 тысяч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7 год в сумме  3291,2 тысяч рублей;»</w:t>
      </w:r>
    </w:p>
    <w:p>
      <w:pPr>
        <w:pStyle w:val="Normal"/>
        <w:spacing w:lineRule="exact" w:line="30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Абзац второй подпункта 6.3 пункта 6 изложить в следующей</w:t>
      </w:r>
      <w:r>
        <w:rPr>
          <w:rFonts w:eastAsia="Calibri"/>
          <w:color w:val="000000"/>
          <w:sz w:val="28"/>
          <w:szCs w:val="28"/>
        </w:rPr>
        <w:t xml:space="preserve">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н</w:t>
      </w:r>
      <w:r>
        <w:rPr>
          <w:sz w:val="28"/>
          <w:szCs w:val="28"/>
        </w:rPr>
        <w:t>а 2015 год в сумме 85945,3 тысяч рублей, в том числе за счет субвенций областного бюджета Ленинградской области  на осуществление отдельных государственных полномочий Ленинградской области в сумме  13414,9 тысячи рублей,</w:t>
      </w:r>
      <w:r>
        <w:rPr/>
        <w:t xml:space="preserve"> </w:t>
      </w:r>
      <w:r>
        <w:rPr>
          <w:sz w:val="28"/>
          <w:szCs w:val="28"/>
        </w:rPr>
        <w:t>за счет средств бюджета Лужского городского поселения на компенсацию расходов на содержание администрации муниципального района, исполняющей полномочия администрации городского поселения - административного центра муниципального района в сумме 12863,9 тысяч рубле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одпункт 8.3 пункта 8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8.3.Установить объем  расходов на обслуживание муниципального долга Лужского муниципального района на 2015 год в сумме 655,8 тысяч рублей, на 2016 год в сумме 3764,0 тысяч рублей, на 2017 год в сумме 5809,0 тысяч рублей.»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 Пункт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9. Бюджетные инвестиции в объекты капитального строительства муниципальной  собственности Луж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капитального строительства муниципальной  собственности Лужского муниципального района на 2015 г. в сумме 134 146,0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хническое перевооружение и реконструкция канализационных очистных сооружений г. Луга  в сумме 10 265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питальное строительство объектов газификации (в том числе проектно-изыскательские работы) в сумме 8 158,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ительство физкультурно-оздоровительных комплексов в г. Луга                   (разработка проектно-сметной документации) в сумме  7 174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ительство спортивных площадок в поселениях района в сумме      1 170,0 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строительство и реконструкция объектов для организации общего образования </w:t>
      </w:r>
      <w:r>
        <w:rPr>
          <w:sz w:val="28"/>
          <w:szCs w:val="28"/>
        </w:rPr>
        <w:t>(с</w:t>
      </w:r>
      <w:r>
        <w:rPr>
          <w:bCs/>
          <w:sz w:val="28"/>
          <w:szCs w:val="28"/>
        </w:rPr>
        <w:t xml:space="preserve">троительство пристройки к Толмачевской СОШ) в сумме       </w:t>
      </w:r>
      <w:r>
        <w:rPr/>
        <w:t xml:space="preserve"> </w:t>
      </w:r>
      <w:r>
        <w:rPr>
          <w:sz w:val="28"/>
          <w:szCs w:val="28"/>
        </w:rPr>
        <w:t>1</w:t>
      </w:r>
      <w:r>
        <w:rPr>
          <w:bCs/>
          <w:sz w:val="28"/>
          <w:szCs w:val="28"/>
        </w:rPr>
        <w:t>5 556,0 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троительство сельских ФАП (пос. Торковичи, пос. Мшинская) в сумме 13 476,6 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78 346,2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 программам и непрограммным расходам по соответствующим кодам бюджетной классификации»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. Изложить в новой редакции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7.1. Приложение № 3 «Прогнозируемые поступления доходов Лужского муниципального района Ленинградской области  на 2015 год»  (прилагается).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Приложение № 5</w:t>
      </w:r>
      <w:r>
        <w:rPr>
          <w:bCs/>
          <w:sz w:val="28"/>
          <w:szCs w:val="28"/>
        </w:rPr>
        <w:t xml:space="preserve"> «Безвозмездные поступления в 2015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Приложение № 8</w:t>
      </w:r>
      <w:r>
        <w:rPr/>
        <w:t xml:space="preserve"> «</w:t>
      </w:r>
      <w:r>
        <w:rPr>
          <w:sz w:val="28"/>
          <w:szCs w:val="28"/>
        </w:rPr>
        <w:t>Перечень и коды главных администраторов доходов бюджета Лужского муниципального района Ленинградской области на 2015 год»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7.4. Приложение № 10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5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5. Приложение № 12 « Распределение бюджетных ассигнований по разделам, подразделам классификации расходов бюджетов на 2015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6. Приложение № 14 «Ведомственная структура расходов бюджета Лужского муниципального района Ленинградской области на 2015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7. Приложение № 16 «Формы и объем межбюджетных трансфертов местным бюджетам на 2015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Budennaja</cp:lastModifiedBy>
  <cp:lastPrinted>2015-12-14T08:04:00Z</cp:lastPrinted>
  <dcterms:modified xsi:type="dcterms:W3CDTF">2015-12-30T13:57:00Z</dcterms:modified>
  <cp:revision>1360</cp:revision>
  <dc:subject/>
  <dc:title>Департамент бюджетной политики</dc:title>
</cp:coreProperties>
</file>