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trHeight w:val="2336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22.12.2015 г. № 112 ) 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38132,3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46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0656,6</w:t>
            </w:r>
            <w:r>
              <w:rPr>
                <w:bCs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,2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2,8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7,0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7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5-12-24T13:22:00Z</dcterms:modified>
  <cp:revision>162</cp:revision>
  <dc:subject/>
  <dc:title/>
</cp:coreProperties>
</file>