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4» июня  2015 года  № 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 909 941,7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1 969 55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59 6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пункты 8.1 и 8.2 пункта 8 изложить в следующей редакции: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5 года в сумме 53657,1 тысяч рублей, в течение 2016 года в сумме 94744,2 тысяч рублей, в течение 2017 года в сумме 110364,1 тысяч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6 года в сумме 44714,2 тысяч рублей, на 1 января 2017 года в сумме 85801,3 тысяч рублей, на 1 января 2018 года в сумме 101421,2 тысяч рублей.»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03384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 в сумме 1026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разработка проектно-сметной документации) в сумме  719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1170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оительство и реконструкция объектов для организации общего образования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) в сумме</w:t>
      </w:r>
      <w:r>
        <w:rPr/>
        <w:t xml:space="preserve"> </w:t>
      </w:r>
      <w:r>
        <w:rPr>
          <w:bCs/>
          <w:sz w:val="28"/>
          <w:szCs w:val="28"/>
        </w:rPr>
        <w:t>55556,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сельских ФАП (пос. Торковичи, пос. Мшинская) в сумме 7308,4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1885,6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иложение № 1 «Источники внутреннего финансирования дефицита бюджета Лужского муниципального района Ленинградской области на 2015 год»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Приложение № 7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ормативы распределения доходов  между бюджетами городских, сельских поселений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5год» (прилагается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Приложение № 8</w:t>
      </w:r>
      <w:r>
        <w:rPr>
          <w:bCs/>
          <w:sz w:val="28"/>
          <w:szCs w:val="28"/>
        </w:rPr>
        <w:t xml:space="preserve"> «Перечень и коды главных администраторов доходов бюджета </w:t>
      </w:r>
      <w:r>
        <w:rPr>
          <w:sz w:val="28"/>
          <w:szCs w:val="28"/>
        </w:rPr>
        <w:t>Лужского муниципального района Ленинградской области на 2015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6.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Приложение № 20</w:t>
      </w:r>
      <w:r>
        <w:rPr/>
        <w:t xml:space="preserve"> «</w:t>
      </w:r>
      <w:r>
        <w:rPr>
          <w:sz w:val="28"/>
          <w:szCs w:val="28"/>
        </w:rPr>
        <w:t>Программа муниципальных заимствований Лужского муниципального района Ленинградской области 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Приложение № 21 «Программа муниципальных заимствований Лужского муниципального района Ленинградской области  на 2016-2017 годы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6-26T08:29:00Z</cp:lastPrinted>
  <dcterms:modified xsi:type="dcterms:W3CDTF">2015-06-26T05:30:00Z</dcterms:modified>
  <cp:revision>1246</cp:revision>
  <dc:subject/>
  <dc:title>Департамент бюджетной политики</dc:title>
</cp:coreProperties>
</file>