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 марта 2015 года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Лужского муниципального района Ленинградской области на 2015 год и на плановый период 2016 и 2017 годов» (с изменениями и дополнениями, внесенными решением совета депутатов от 25.02.2015 г. № 50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             1685887,1 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1808995,7 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123108,6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В подпункте 5.5 пункта 5 цифру «10000,0» заменить цифрой «9729,4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дпункт 2) подпункта 5.8  пункта 5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«2)</w:t>
      </w:r>
      <w:r>
        <w:rPr>
          <w:rFonts w:cs="Times New Roman" w:ascii="Times New Roman" w:hAnsi="Times New Roman"/>
          <w:sz w:val="28"/>
          <w:szCs w:val="28"/>
        </w:rPr>
        <w:t xml:space="preserve"> в целях реализации муниципальной программы «Развитие сельского хозяйства Лужского муниципального района  Ленинградской области на 2014-2020 годы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при производстве продукции  сельскохозяйственным товаропроизводителям  Лужского района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(гранты) по итогам ежегодных районных конкурсов по присвоению почетных  званий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при разработке проектно-сметной документации на строительство, реконструкцию инженерных сетей и подъездных дорог садоводческих, некоммерческих объединений Лужского муниципального района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по приобретению комбикорма на содержание сельскохозяйственных животных, рыбы и птиц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нкт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5 г. в сумме 53381,2 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(софинансирование) в сумме 2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физкультурно-оздоровительного комплекса в г. Луга                   ( разработка проектно-сметной документации ) в сумме  6599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2000,0 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 и реконструкция объектов для организации общего образования в сумме</w:t>
      </w:r>
      <w:r>
        <w:rPr/>
        <w:t xml:space="preserve"> </w:t>
      </w:r>
      <w:r>
        <w:rPr>
          <w:sz w:val="28"/>
          <w:szCs w:val="28"/>
        </w:rPr>
        <w:t>(с</w:t>
      </w:r>
      <w:r>
        <w:rPr>
          <w:bCs/>
          <w:sz w:val="28"/>
          <w:szCs w:val="28"/>
        </w:rPr>
        <w:t>троительство пристройки к Толмачевской СОШ (обеспечение участия в госпрограмме) 5556,0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и реконструкция объектов водоснабжения, водоотведения и очистки сточных вод в сумме 10065,0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сельских ФАП (пос.Торковичи, пос.Мшинская) в сумме 7452,5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1508,5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.»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Изложить в новой редакции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5.1. Приложение № 1 «Источники внутреннего финансирования дефицита бюджета Лужского муниципального района Ленинградской области на 2015 год» (прилагается). 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.2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4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ложение № 16</w:t>
      </w:r>
      <w:r>
        <w:rPr/>
        <w:t xml:space="preserve"> «</w:t>
      </w:r>
      <w:r>
        <w:rPr>
          <w:sz w:val="28"/>
          <w:szCs w:val="28"/>
        </w:rPr>
        <w:t>Формы и объем межбюджетных трансфертов местным бюджетам на 2015 год» (прилагается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ложение № 24 «Порядок распределения и расходования средств на поддержку муниципальных образований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 в 2015 году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ванов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03-27T08:57:00Z</cp:lastPrinted>
  <dcterms:modified xsi:type="dcterms:W3CDTF">2015-03-27T05:58:00Z</dcterms:modified>
  <cp:revision>1148</cp:revision>
  <dc:subject/>
  <dc:title>Департамент бюджетной политики</dc:title>
</cp:coreProperties>
</file>