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060"/>
      </w:tblGrid>
      <w:tr>
        <w:trPr>
          <w:trHeight w:val="126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УТВЕРЖДЕНЫ </w:t>
              <w:br/>
              <w:t xml:space="preserve">      решением совета депутатов Лужского муниципального района от     22 декабря 2014 г. № 34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(в редакции решения от  24 марта  2015 г. № 63 )     </w:t>
              <w:br/>
              <w:t>(приложение 16)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928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ы и объем межбюджетных трансфертов местным бюджетам</w:t>
              <w:br/>
              <w:t>на 2015 год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11026,2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тации бюджетам муниципальных образований на </w:t>
            </w:r>
            <w:r>
              <w:rPr/>
              <w:t xml:space="preserve"> выравнивание бюджетной обеспеченности поселений - всего 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67475,7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75,7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550,5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20,3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а обеспечение мероприятий  по переселению граждан из аварийного жилищного фонда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12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повышение оплаты труда работников учреждений культуры в соответствии с планами мероприятий ("дорожными картами") по реализации Указов Президента Российской Федерации от 7 мая 2012 года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69,7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/>
              <w:t>- на проведение непредвиденных аварийно-восстановительных работ и других неотложных мероприятий, направленных на обеспечение устойчивого функционирования ЖКХ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7,8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ддержка  городских и сельских поселений  Лужского муниципального района 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1:04:00Z</dcterms:created>
  <dc:creator>Галина Григорьевна</dc:creator>
  <dc:description/>
  <cp:keywords/>
  <dc:language>en-US</dc:language>
  <cp:lastModifiedBy>Galina</cp:lastModifiedBy>
  <cp:lastPrinted>2015-02-17T08:46:00Z</cp:lastPrinted>
  <dcterms:modified xsi:type="dcterms:W3CDTF">2015-03-26T05:57:00Z</dcterms:modified>
  <cp:revision>101</cp:revision>
  <dc:subject/>
  <dc:title/>
</cp:coreProperties>
</file>