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4 » ноября    2015 года  № 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, от 26.05.2015 г. № 78, от 24.06.2015 г. № 88, от 04.08.2015 г. № 95, от 29.09.2015 г. № 97, от 27 октября 2015 г. № 100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2 117 915,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2 179 059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61144,4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5  пункта 5 цифру «2984,9» заменить цифрой «3984,9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5.10  пункта 5 цифру «15499,2» заменить цифрой       «26 990,2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35 910,0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г. Луга  в сумме 10 26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9 922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ых комплексов в г. Луга                   (разработка проектно-сметной документации) в сумме  7 174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1 170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троительство и реконструкция объектов для организации общего образования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) в сумме</w:t>
      </w:r>
      <w:r>
        <w:rPr/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5 556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 сельских ФАП (пос. Торковичи, пос. Мшинская) в сумме 13 476,6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78 346,2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2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3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иложение № 16 «Формы и объем межбюджетных трансфертов местным бюджетам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иложение № 27 «Распределение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»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Budennaja</cp:lastModifiedBy>
  <cp:lastPrinted>2015-11-27T10:38:00Z</cp:lastPrinted>
  <dcterms:modified xsi:type="dcterms:W3CDTF">2015-11-27T07:38:00Z</dcterms:modified>
  <cp:revision>1331</cp:revision>
  <dc:subject/>
  <dc:title>Департамент бюджетной политики</dc:title>
</cp:coreProperties>
</file>