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 25 февраля    2015 г.  №  50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5 году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</w:rPr>
          <w:t>статьей 142.</w:t>
        </w:r>
      </w:hyperlink>
      <w:r>
        <w:rPr/>
        <w:t xml:space="preserve">4 Бюджетного кодекса Российской Федерации и устанавливает порядок предоставления иных межбюджетных трансфертов из  бюджета Лужского муниципального района Ленинградской области бюджетам поселений Лужского муниципального района на финансовое обеспечение расходов, связанных с подготовкой и проведением мероприятий, посвященных Дню образования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, закрепленными за муниципальными образованиями,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монт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, устройство и оборудование детских игровых спортивных площадок на внутридомовых территор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Распределение иных межбюджетных трансфертов, предоставляемых в 2015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Администрации городских и сельских поселений Лужского муниципального района до 15 мая  текущего финансового года представляют в отдел транспорта, связи и коммунального хозяйства  администрации Лужского муниципального района утвержденный главой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5 ок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Администрации городских и сельских поселений Лужского муниципального района не позднее 1 ноября текущего финансового года представляют в  отдел транспорта, связи и коммунального хозяйства 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городских и сельских поселений Лужского муниципального района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и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В случае нецелевого использования иные межбюджетные трансферты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Контроль за использованием иных межбюджетных трансфертов осуществляется отделом транспорта, связи и коммунального хозяйства  администрации Лужского муниципального района совместно с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9:00Z</dcterms:created>
  <dc:creator>Галина Григорьевна</dc:creator>
  <dc:description/>
  <cp:keywords/>
  <dc:language>en-US</dc:language>
  <cp:lastModifiedBy>Budennaja</cp:lastModifiedBy>
  <cp:lastPrinted>2015-02-27T10:28:00Z</cp:lastPrinted>
  <dcterms:modified xsi:type="dcterms:W3CDTF">2015-02-27T07:29:00Z</dcterms:modified>
  <cp:revision>52</cp:revision>
  <dc:subject/>
  <dc:title/>
</cp:coreProperties>
</file>