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15 года 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 656 91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 1 760 937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104 020,9</w:t>
      </w:r>
      <w:r>
        <w:rPr/>
        <w:t xml:space="preserve"> </w:t>
      </w:r>
      <w:r>
        <w:rPr>
          <w:sz w:val="28"/>
          <w:szCs w:val="28"/>
        </w:rPr>
        <w:t>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5.2  пункта 5 цифру «4000,0» заменить цифрой «10000,0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В подпункте 5.10  пункта 5 цифру «13695,0» заменить цифрой «15699,2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 Подпункт 7.5 пункта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7.5. Установить, что  иные межбюджетные трансферты бюджетам городских и сельских поселений из бюджета Лужского муниципального района в 2015году предоставляются 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</w:r>
      <w:r>
        <w:rPr/>
        <w:t xml:space="preserve"> </w:t>
      </w:r>
      <w:r>
        <w:rPr>
          <w:sz w:val="28"/>
          <w:szCs w:val="28"/>
        </w:rPr>
        <w:t>в 2015 году в соответствии с порядком, утвержденным согласно приложению №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и с Порядком, утвержденным согласно приложению № 25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дпункты 8.1 и 8.2 пункта 8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5 года в сумме 117157,1 тысяч рублей, в течение 2016 года в сумме 158244,2 тысяч рублей, в течение 2017 года в сумме 173864,1 тысяч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6 года в сумме 108214,2 тысяч рублей, на 1 января 2017 года в сумме 149301,3 тысяч рублей, на 1 января 2018 года в сумме 164921,2 тысяч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Дополнить приложением № 24 «Порядок распределения и расходования средств 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5 году» (прилагается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риложением № 25</w:t>
      </w:r>
      <w:r>
        <w:rPr/>
        <w:t xml:space="preserve"> «</w:t>
      </w:r>
      <w:r>
        <w:rPr>
          <w:sz w:val="28"/>
          <w:szCs w:val="28"/>
        </w:rPr>
        <w:t>Порядок предоставления  иных межбюджетных трансфертов из бюджета Лужского муниципального района Ленинградской области на подготовку и проведение мероприятий, посвященных Дню образования Ленинградской области в 2015 год» (прилагается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Изложить в новой редакции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8.1. Приложение № 1 «Источники внутреннего финансирования дефицита бюджета Лужского муниципального района Ленинградской области на 2015 год» (прилагается). 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8.2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8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5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 Приложение № 16 «</w:t>
      </w:r>
      <w:r>
        <w:rPr>
          <w:bCs/>
          <w:sz w:val="28"/>
          <w:szCs w:val="28"/>
        </w:rPr>
        <w:t>Формы и объем межбюджетных трансфертов местным бюджетам на 2015 год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. Приложение № 20</w:t>
      </w:r>
      <w:r>
        <w:rPr/>
        <w:t xml:space="preserve"> «</w:t>
      </w:r>
      <w:r>
        <w:rPr>
          <w:sz w:val="28"/>
          <w:szCs w:val="28"/>
        </w:rPr>
        <w:t>Программа муниципальных заимствований Лужского муниципального района Ленинградской области 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9 Приложение № 21 «Программа муниципальных заимствований Лужского муниципального района Ленинградской области  на 2016-2017 годы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3-04T11:13:00Z</cp:lastPrinted>
  <dcterms:modified xsi:type="dcterms:W3CDTF">2015-03-04T08:13:00Z</dcterms:modified>
  <cp:revision>1107</cp:revision>
  <dc:subject/>
  <dc:title>Департамент бюджетной политики</dc:title>
</cp:coreProperties>
</file>