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от 25  февраля   2015 г.  № 50 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24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я и расходования средств на поддержку</w:t>
      </w:r>
    </w:p>
    <w:p>
      <w:pPr>
        <w:pStyle w:val="Normal"/>
        <w:jc w:val="center"/>
        <w:rPr/>
      </w:pPr>
      <w:r>
        <w:rPr>
          <w:b/>
        </w:rPr>
        <w:t>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5 году</w:t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900"/>
        <w:jc w:val="both"/>
        <w:rPr/>
      </w:pPr>
      <w:r>
        <w:rPr/>
        <w:t>Настоящий порядок  устанавливает условия предоставления из бюджета Лужского муниципального района  средств на поддержку городских и сельских поселений  Лужского муниципального района по развитию общественной инфраструктуры муниципального значения в Лужском муниципальном районе   (далее средства на поддержку поселений) по следующим направле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/>
        <w:t>финансирование мероприятий, направленных на укрепление материально-технической базы муниципальных учреждений образования, культуры, физической культуры и спорта, социальной защиты населения (казенных, бюджетных, автономных): приобретение оборудования и инвентаря, строительство и ремонт инженерных сетей, текущий и капитальный ремон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финансирование мероприятий, направленных на развитие коммунальной инфраструктуры муниципального значения: текущий и капитальный ремонт памятников и воинских захоронений Великой Отечественной войны (включая благоустройство прилегающей к ним территории), находящихся в муниципальной собственности, в связи с празднованием 70-летия Победы советского народа в Великой Отечественной войне 1941-1945 годов, приобретение и установка детских игровых и спортивных комплексов на территориях, находящихся 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/>
        <w:t>Главным распорядителем средств на поддержку поселений является комитет финансов Луж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редства на поддержку поселений  выделяются бюджетам городских и сельских поселений Лужского муниципального района  в форме иных межбюджетных трансфертов в пределах бюджетных ассигнований и лимитов бюджетных обязательств, утвержденных в сводной бюджетной росписи бюджета Лужского муниципального района на текущий финансовый год.</w:t>
      </w:r>
    </w:p>
    <w:p>
      <w:pPr>
        <w:pStyle w:val="Normal"/>
        <w:ind w:firstLine="720"/>
        <w:jc w:val="both"/>
        <w:rPr/>
      </w:pPr>
      <w:r>
        <w:rPr/>
        <w:t>4. Распределение средств на поддержку поселений на соответствующий финансовый год осуществляется на основании постановления администрации  Лужского муниципального района согласно утвержденного Плана мероприятий по укреплению материально-технической базы муниципальных учреждений, развитию общественной и коммунальной инфраструктуры муниципального значения Лужского муниципального района Ленинградской области на 2015 год , разработанного на основании предложений депутатов Законодательного собрания Ленинградской области, сформированных с учетом обращений граждан Российской Федерации, и руководителей казенных, бюджетных  и (или) автономных муниципальных учреждений, поступивших депутатам Законодательного собрания Ленинградской области</w:t>
      </w:r>
    </w:p>
    <w:p>
      <w:pPr>
        <w:pStyle w:val="Normal"/>
        <w:ind w:firstLine="720"/>
        <w:jc w:val="both"/>
        <w:rPr/>
      </w:pPr>
      <w:r>
        <w:rPr/>
        <w:t xml:space="preserve">5. Комитет финансов Лужского муниципального района перечисляет межбюджетные трансферты на поддержку поселений  на счета главных </w:t>
      </w:r>
      <w:r>
        <w:rPr>
          <w:b/>
        </w:rPr>
        <w:t>администраторов</w:t>
      </w:r>
      <w:r>
        <w:rPr/>
        <w:t xml:space="preserve"> доходов бюджетов поселений после поступления из областного бюджета 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.</w:t>
      </w:r>
    </w:p>
    <w:p>
      <w:pPr>
        <w:pStyle w:val="Normal"/>
        <w:tabs>
          <w:tab w:val="clear" w:pos="708"/>
          <w:tab w:val="left" w:pos="1440" w:leader="none"/>
        </w:tabs>
        <w:ind w:left="360" w:firstLine="360"/>
        <w:jc w:val="both"/>
        <w:rPr/>
      </w:pPr>
      <w:r>
        <w:rPr/>
        <w:t>6. Администрации городских и сельских посел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ют учет поступивших средств на поддержку муниципальных образований в доходной части бюджета муниципального образования в соответствии с доведенными до органов местного самоуправления уведомлениями по расчетам между бюджетами по межбюджетным трансфертам и расходование средств по кодам бюджетной классификации, утвержденным приказом комитета финансов Ленинградской области;</w:t>
      </w:r>
    </w:p>
    <w:p>
      <w:pPr>
        <w:pStyle w:val="Normal"/>
        <w:ind w:firstLine="720"/>
        <w:jc w:val="both"/>
        <w:rPr/>
      </w:pPr>
      <w:r>
        <w:rPr/>
        <w:t>осуществляют расходование средств на поддержку поселений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(уполномоченного) органа или главного бухгалтера: квартальные отчеты - не позднее 7-го числа месяца, следующего за отчетным кварталом, годовые отчеты - не позднее 13 января года, следующего за отчетным. При не освоении за отчетный период средств, выделенных на поддержку поселений, к отчету прилагается пояснительная записка с объяснением причин не освоения средств.</w:t>
      </w:r>
    </w:p>
    <w:p>
      <w:pPr>
        <w:pStyle w:val="Normal"/>
        <w:ind w:firstLine="720"/>
        <w:jc w:val="both"/>
        <w:rPr/>
      </w:pPr>
      <w:r>
        <w:rPr/>
        <w:t>7. Не использованные в течение текущего финансового года денежные средства перечисляются в бюджет  Лужского муниципального района в порядке и сроки, установленные приказом комитета финансов Лужского муниципального района для завершения финансового года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В случае использования средств на поддержку поселений не по целевому  назначению соответствующие средства возвращаются  в бюджет Лужского муниципального района в добровольном порядке в течении двух недель с момента выявления нарушений. Если по истечении указанного срока получатель отказывается возвращать средства добровольно, взыскание денежных средств осуществляется в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 xml:space="preserve">8. Контроль за целевым использованием средств на поддержку  городских и сельских поселений возлагается </w:t>
      </w:r>
      <w:r>
        <w:rPr>
          <w:b/>
        </w:rPr>
        <w:t>на администрации поселений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 xml:space="preserve">9. Ответственность за соблюдение настоящего Порядка и достоверность представляемых сведений возлагается на </w:t>
      </w:r>
      <w:r>
        <w:rPr>
          <w:b/>
        </w:rPr>
        <w:t>органы местного самоуправления</w:t>
      </w:r>
      <w:r>
        <w:rPr/>
        <w:t xml:space="preserve">  городских и сельских поселений Лужского муниципальн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2:00Z</dcterms:created>
  <dc:creator>Галина Григорьевна</dc:creator>
  <dc:description/>
  <cp:keywords/>
  <dc:language>en-US</dc:language>
  <cp:lastModifiedBy>Budennaja</cp:lastModifiedBy>
  <cp:lastPrinted>2015-02-27T10:28:00Z</cp:lastPrinted>
  <dcterms:modified xsi:type="dcterms:W3CDTF">2015-02-27T07:28:00Z</dcterms:modified>
  <cp:revision>27</cp:revision>
  <dc:subject/>
  <dc:title/>
</cp:coreProperties>
</file>