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6 » мая  2015 года  № 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5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2 декабря 2014 г. № 34 «О бюджете  Лужского муниципального района Ленинградской области на 2015 год и на плановый период 2016 и 2017 годов» (с изменениями и дополнениями, внесенными решением совета депутатов от 25.02.2015 г. № 50, от 24.03.2015 г. № 63, от 28.04.2015 г. № 69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1797162,8 тысяч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 1920271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год в сумме 123108,6 тысяч рублей»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дпункте 5.5  пункта 5 цифру «4234,4» заменить цифрой «2234,4»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Подпункт 3) подпункта 5.8 пункта 5 дополнить абзацем четвертым следующего содержания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и в целях повышения финансовой устойчивости  муниципальных предприятий</w:t>
      </w:r>
    </w:p>
    <w:p>
      <w:pPr>
        <w:pStyle w:val="Normal"/>
        <w:spacing w:lineRule="exact" w:line="30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Абзац второй подпункта 6.3 пункта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5 год в сумме 81689,9  тысячи рублей, в том числе за счет субвенций областного бюджета Ленинградской области на выполнение передаваемых полномочий в сумме 9111,4 тысяч рублей,</w:t>
      </w:r>
      <w:r>
        <w:rPr/>
        <w:t xml:space="preserve"> </w:t>
      </w:r>
      <w:r>
        <w:rPr>
          <w:sz w:val="28"/>
          <w:szCs w:val="28"/>
        </w:rPr>
        <w:t>на компенсацию расходов на содержание администрации муниципального района, исполняющей полномочия администрации городского поселения - административного центра муниципального района за счет средств бюджета Лужского городского поселения в сумме 12863,9 тысячи рублей»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. В  пункте 7</w:t>
      </w:r>
      <w:r>
        <w:rPr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1.  Абзац пятый подпункта 7.5 пункта 7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</w:t>
      </w:r>
      <w:r>
        <w:rPr/>
        <w:t xml:space="preserve"> </w:t>
      </w:r>
      <w:r>
        <w:rPr>
          <w:sz w:val="28"/>
          <w:szCs w:val="28"/>
        </w:rPr>
        <w:t xml:space="preserve">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дополнить подпунктом 7.6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6. Утвердить распределение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5 год согласно приложению № 27.»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103384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(софинансирование) в сумме 2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физкультурно-оздоровительного комплекса в г. Луга                   ( разработка проектно-сметной документации ) в сумме  7199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1170,0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 и реконструкция объектов для организации общего образования в сумме</w:t>
      </w:r>
      <w:r>
        <w:rPr/>
        <w:t xml:space="preserve"> </w:t>
      </w:r>
      <w:r>
        <w:rPr>
          <w:sz w:val="28"/>
          <w:szCs w:val="28"/>
        </w:rPr>
        <w:t>(с</w:t>
      </w:r>
      <w:r>
        <w:rPr>
          <w:bCs/>
          <w:sz w:val="28"/>
          <w:szCs w:val="28"/>
        </w:rPr>
        <w:t>троительство пристройки к Толмачевской СОШ 55556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и реконструкция объектов водоснабжения, водоотведения и очистки сточных вод в сумме 10065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сельских ФАП (пос.Торковичи, пос.Мшинская) в сумме 7308,4 тыс.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1885,6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Дополнить пунктом 9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1. Взносы Лужского муниципального района  в уставные фонды муниципальных предприятий Луж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2015 году  в установленном порядке на увеличение уставных фондов муниципальных предприятий Лужского муниципального района 4000,0 тыс.руб. в целях повышения финансовой устойчивости предприятий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ополнить решение приложением № 27 «Распределение иных межбюджетных трансфертов бюджетам сельских поселений Луж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5 год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Изложить в ново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9.1. Приложение № 3 «Прогнозируемые поступления доходов Лужского муниципального района Ленинградской области  на 2015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. Приложение № 5</w:t>
      </w:r>
      <w:r>
        <w:rPr>
          <w:bCs/>
          <w:sz w:val="28"/>
          <w:szCs w:val="28"/>
        </w:rPr>
        <w:t xml:space="preserve"> «Безвозмездные поступления в 2015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9.3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4. Приложение № 12 « Распределение бюджетных ассигнований по разделам, подразделам классификации расходов бюджетов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5. Приложение № 14 «Ведомственная структура расходов бюджета Лужского муниципального района Ленинградской области на 2015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6. Приложение № 16</w:t>
      </w:r>
      <w:r>
        <w:rPr/>
        <w:t xml:space="preserve"> «</w:t>
      </w:r>
      <w:r>
        <w:rPr>
          <w:sz w:val="28"/>
          <w:szCs w:val="28"/>
        </w:rPr>
        <w:t>Формы и объем межбюджетных трансфертов местным бюджетам на 2015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alina</cp:lastModifiedBy>
  <cp:lastPrinted>2015-05-21T15:46:00Z</cp:lastPrinted>
  <dcterms:modified xsi:type="dcterms:W3CDTF">2015-05-26T12:59:00Z</dcterms:modified>
  <cp:revision>1226</cp:revision>
  <dc:subject/>
  <dc:title>Департамент бюджетной политики</dc:title>
</cp:coreProperties>
</file>