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12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  26 мая  2015 г. № 78  )     </w:t>
              <w:br/>
              <w:t>(приложение 16)</w:t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5746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7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70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2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6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7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держка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17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5-05-15T08:10:00Z</cp:lastPrinted>
  <dcterms:modified xsi:type="dcterms:W3CDTF">2015-05-26T13:01:00Z</dcterms:modified>
  <cp:revision>120</cp:revision>
  <dc:subject/>
  <dc:title/>
</cp:coreProperties>
</file>