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 27.10.2015 г. № 100)  </w:t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264,3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1788,6 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69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зработку генеральных планов поселений, правил землепользования и застройки, документации по планировк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7,3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9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5-10-29T06:37:00Z</dcterms:modified>
  <cp:revision>143</cp:revision>
  <dc:subject/>
  <dc:title/>
</cp:coreProperties>
</file>