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инградская область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7 » октября   2015 года  № 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депутатов Лу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2 декабря 2014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4 «О бюджете  Луж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Ленинградской области на 2015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Внести в решение совета депутатов Лужского муниципального района от 22 декабря 2014 г. № 34 «О бюджете  Лужского муниципального района Ленинградской области на 2015 год и на плановый период 2016 и 2017 годов» (с изменениями и дополнениями, внесенными решением совета депутатов от 25.02.2015 г. № 50, от 24.03.2015 г. № 63, от 28.04.2015 г. № 69, от 26.05.2015 г. № 78, от 24.06.2015 г. № 88, от 04.08.2015 г. № 95, от 29.09.2015 г. № 97)  следующие изменения и допол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дпункт 1.1 Пункта 1 изложить в следующей редакции:</w:t>
      </w:r>
    </w:p>
    <w:p>
      <w:pPr>
        <w:pStyle w:val="Normal"/>
        <w:spacing w:lineRule="exact" w:line="30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5 год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5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             2 137 455,2  тысяч рублей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5год в сумме 2 198 599,6    тысяч рублей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5год в сумме 61144,4 тысяч рублей»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Абзац второй подпункта 6.3 пункта 6 изложить в следующей</w:t>
      </w:r>
      <w:r>
        <w:rPr>
          <w:rFonts w:eastAsia="Calibri"/>
          <w:color w:val="000000"/>
          <w:sz w:val="28"/>
          <w:szCs w:val="28"/>
        </w:rPr>
        <w:t xml:space="preserve">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н</w:t>
      </w:r>
      <w:r>
        <w:rPr>
          <w:sz w:val="28"/>
          <w:szCs w:val="28"/>
        </w:rPr>
        <w:t>а 2015 год в сумме 81651,7  тысяч рублей, в том числе за счет субвенций областного бюджета Ленинградской области на выполнение передаваемых полномочий в сумме 8817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и рублей,</w:t>
      </w:r>
      <w:r>
        <w:rPr/>
        <w:t xml:space="preserve"> </w:t>
      </w:r>
      <w:r>
        <w:rPr>
          <w:sz w:val="28"/>
          <w:szCs w:val="28"/>
        </w:rPr>
        <w:t>на компенсацию расходов на содержание администрации муниципального района, исполняющей полномочия администрации городского поселения - административного центра муниципального района за счет средств бюджета Лужского городского поселения в сумме 12863,9 тысяч рублей»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Изложить в новой редакции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иложение № 1«Источники внутреннего финансирования дефицита бюджета Лужского муниципального района Ленинградской области на 2015 год» (прилагается). 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3.2. Приложение № 3 «Прогнозируемые поступления доходов Лужского муниципального района Ленинградской области  на 2015 год»  (прилагается). 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3.3. Приложение № 5</w:t>
      </w:r>
      <w:r>
        <w:rPr>
          <w:bCs/>
          <w:sz w:val="28"/>
          <w:szCs w:val="28"/>
        </w:rPr>
        <w:t xml:space="preserve"> «Безвозмездные поступления в 2015 году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3.4. Приложение № 10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 подразделам классификации расходов бюджетов на 2015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 Приложение № 12 « Распределение бюджетных ассигнований по разделам, подразделам классификации расходов бюджетов на 2015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 Приложение № 14 «Ведомственная структура расходов бюджета Лужского муниципального района Ленинградской области на 2015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Приложение № 16 «Формы и объем межбюджетных трансфертов местным бюджетам на 2015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2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5:00Z</dcterms:created>
  <dc:creator>GribovaN</dc:creator>
  <dc:description/>
  <cp:keywords/>
  <dc:language>en-US</dc:language>
  <cp:lastModifiedBy>Budennaja</cp:lastModifiedBy>
  <cp:lastPrinted>2015-10-16T07:52:00Z</cp:lastPrinted>
  <dcterms:modified xsi:type="dcterms:W3CDTF">2015-10-29T08:13:00Z</dcterms:modified>
  <cp:revision>1312</cp:revision>
  <dc:subject/>
  <dc:title>Департамент бюджетной политики</dc:title>
</cp:coreProperties>
</file>