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Луж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 25 февраля    2015 г.  №  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приложение 25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в редакции решения от 28 апреля 2015 г. № 69 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иных межбюджетных трансфертов из бюджета Лужского муниципального района Ленинградской области бюджетам муниципальных образований городских и сельских поселений, входящих в состав  Лужского муниципального района,  на подготовку и проведение мероприятий, посвященных Дню образования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в 2015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</w:rPr>
          <w:t>статьей 142.</w:t>
        </w:r>
      </w:hyperlink>
      <w:r>
        <w:rPr/>
        <w:t>4 Бюджетного кодекса Российской Федерации и устанавливает порядок предоставления иных межбюджетных трансфертов из  бюджета Лужского муниципального района Ленинградской области бюджетам  муниципальных образований городских и сельских поселений, входящим в состав  Лужского муниципального района (далее - поселений), на финансовое обеспечение расходов, связанных с подготовкой и проведением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Иные межбюджетные трансферты предоставляются бюджетам поселений, входящим в состав  Лужского муниципального района, в целях финансового обеспечения расходов, связанных с подготовкой и проведением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Иные межбюджетные трансферты в соответствии с полномочиями органов местного самоуправления по решению вопросов местного значения направляются на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рганизация и проведение мероприятий, посвященных Дню образования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апитальный и текущий ремонт  автомобиль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одержание автомобильных дорог местного значения: ликвидация колей глубиной до 50 миллиметров;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 восстановление изношенных верхних  слоев асфальтобетонных покрытий на отдельных участках длиной до 100 метров;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восстановление поперечного профиля и  ровности проезжей части гравийных и щебеночных покрытий с добавлением щебня, гравия или  других материалов с расходом до 300 кубических метров на 1 километ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лагоустройство и озеленение территории, в том числе благоустройство дворовых территорий многоквартирных домов, территорий улиц, площадей, тротуаров, территорий рекреационного назначения природного комплекса (зон отдыха, парков, садов, скверов, бульваров), устройство и оборудование детских игровых спортивных площадок на внутридомовых территориях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текущий ремонт зданий муниципальных учреждений культуры, находящихся в собственности муниципальных образований, в которых планируется проведение мероприятий, посвященных дню образования Ленинград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монт кровель и (или) отмосток, цоколей фасадов зданий, собственниками которых являются муниципальны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Плановый срок  исполнения мероприятий, завершения работ, поставки товаров, оказания услуг по заключенным муниципальным контрактам (договорам) устанавливается не позднее 1 сентябр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Заключение  муниципальных контрактов (договоров) на  поставку товаров,  выполнение работ, оказания услуг, связанных с подготовкой и проведением мероприятий, посвященных Дню образования Ленинградской области, после 1 сентября  текущего финансового года  за счет иных межбюджетных трансфертов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редоставление иных межбюджетных трансфертов осуществляется в соответствии со сводной бюджетной росписью бюджета Луж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Распределение иных межбюджетных трансфертов, предоставляемых в 2015 году из бюджета Лужского муниципального района на подготовку и проведение мероприятий, посвященных Дню образования Ленинградской области, осуществляется на основании постановления администрации Лужского муниципального района и заключений постоянной депутатской комиссии по бюджету, налогам и сборам, постоянной депутатской комиссии по градостроительству, землеустройству и жилищно-коммунальному хозяйству, транспорту и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Перечисление иных межбюджетных трансфертов осуществляется на лицевые счета администраций поселений, открытые в комитете финансов Луж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лавным администратором доходов по иным межбюджетным трансфертам и (или) главным распорядителем средств по предоставлению соответствующих иных межбюджетных трансфертов из бюджета Лужского муниципального района Ленинградской области бюджетам поселений является администрация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Органы местного самоуправления поселений осуществляют расходование поступивших средств при наличии муниципального правового акта, определяющего уполномоченный орган муниципального образования по реализации перечня мероприятий, посвященных Дню образования Ленинградской области и муниципального правового акта об утверждении перечня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Администрации поселений Лужского муниципального района до 15 апреля текущего финансового года представляют в отдел транспорта, связи и коммунального хозяйства  администрации Лужского муниципального района утвержденный муниципальным правовым актом администрации поселения перечень мероприятий, источником финансового обеспечения расходов по которым будут являться иные межбюджетные трансферты, с указанием плановых сроков исполнения и объемов финансирования каждого мероприятия. Плановый срок исполнения мероприятия и завершения работ - не позднее 1 сентябр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Администрации поселений не позднее 15 сентября текущего финансового года представляют в  отдел транспорта, связи и коммунального хозяйства  администрации Лужского муниципального района отчет о реализации мероприятий и расходовании иных межбюджетных трансфертов по форме, утвержденной приказом комитета финансов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неосвоении за отчетный период средств, выделенных на подготовку и проведение мероприятий, посвященных Дню образования Ленинградской области, к отчету прилагается пояснительная записка с объяснением причин неполного освоения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Не использованные в текущем финансовом году остатки иных межбюджетных трансфертов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Администрации поселений несут ответственность за соблюдение настоящего Порядка, осуществление расходов местных бюджетов, источником финансового обеспечения которых являются иные межбюджетные трансферты, на цели и в соответствии с условиями, установленными настоящим Порядком,  а также за достоверность представляем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В случае использования иных межбюджетных трансфертов  с нарушением целей и условий их предоставления (полностью или частично)  средства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Контроль за соблюдением получателями  иных межбюджетных трансфертов условий, целей и порядка их предоставления  осуществляется отделом транспорта, связи и коммунального хозяйства  администрации Лужского муниципального района и   комитетом финансов Лужского муниципального рай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9AB5A06F04D25B14EE98E107A6DACF0FDBFF1D0EE7B0FC15218C709B169FD0C1D84F12F2E316T7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19:00Z</dcterms:created>
  <dc:creator>Галина Григорьевна</dc:creator>
  <dc:description/>
  <cp:keywords/>
  <dc:language>en-US</dc:language>
  <cp:lastModifiedBy>Galina</cp:lastModifiedBy>
  <dcterms:modified xsi:type="dcterms:W3CDTF">2015-04-29T07:12:00Z</dcterms:modified>
  <cp:revision>86</cp:revision>
  <dc:subject/>
  <dc:title/>
</cp:coreProperties>
</file>