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28 апреля     2015 г.  № 69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приложение 26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Луж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Лужского муниципального района иных межбюджетных трансфертов бюджетам сельских поселений Луж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Луж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Луж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Луж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Луж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5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Лужског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Перечисление иных межбюджетных трансфертов осуществляется комитетом финансов </w:t>
      </w:r>
      <w:r>
        <w:rPr>
          <w:sz w:val="28"/>
          <w:szCs w:val="28"/>
        </w:rPr>
        <w:t>Лужского</w:t>
      </w:r>
      <w:r>
        <w:rPr>
          <w:rFonts w:eastAsia="Calibri"/>
          <w:sz w:val="28"/>
          <w:szCs w:val="28"/>
        </w:rPr>
        <w:t xml:space="preserve"> муниципального района ежеквартально, в срок не позднее 20 числа месяца, следующего за отчетным кварта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Galina</cp:lastModifiedBy>
  <cp:lastPrinted>2015-02-16T16:22:00Z</cp:lastPrinted>
  <dcterms:modified xsi:type="dcterms:W3CDTF">2015-04-29T07:14:00Z</dcterms:modified>
  <cp:revision>19</cp:revision>
  <dc:subject/>
  <dc:title/>
</cp:coreProperties>
</file>