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8» апреля  2015 года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1786900,1  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 1910008,7 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123108,6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абзаце втором подпункта 5.4. Пункта 5 цифру «900,0» заменить цифрой «760,0»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В подпункте 5.5  пункта 5 цифру «9729,4 » заменить цифрой «4234,4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В подпункте 5.8 Пункта 5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Подпункт 3)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в целя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муниципального района «Развитие жилищно-коммунального и дорожного хозяйства Лужского муниципального района на 2015-2018 годы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компенсацию расходов по перевозкам льготных категорий граждан на регулярных автобусных маршрутах, введенных с 01.09.2014 г.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Дополнить подпунктом 4)  и изложить его  в следующей редакции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 рамках непрограммных расходов органов местного самоуправления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оциально ориентированным некоммерческим организациям Лужского муниципального района Ленинградской области, осуществляющим социальную поддержку и защиту ветеранов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5. Подпункт 7.5 Пункта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7.5. Установить, что  иные межбюджетные трансферты бюджетам городских и сельских поселений из бюджета Лужского муниципального района в 2015году предоставляютс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казание дополнительной финансовой помощ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еспечение мероприятий  по реализации Указов Президента Российской Федерации от 7 мая 2012 года в соответствии с порядком, утвержденным </w:t>
      </w:r>
      <w:r>
        <w:rPr>
          <w:bCs/>
          <w:sz w:val="28"/>
          <w:szCs w:val="28"/>
        </w:rPr>
        <w:t>согласно приложению  № 2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</w:r>
      <w:r>
        <w:rPr/>
        <w:t xml:space="preserve"> </w:t>
      </w:r>
      <w:r>
        <w:rPr>
          <w:sz w:val="28"/>
          <w:szCs w:val="28"/>
        </w:rPr>
        <w:t>в 2015 году в соответствии с порядком, утвержденным согласно приложению №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мероприятий, посвященных Дню образования Ленинградской области, в соответствии с Порядком, утвержденным согласно приложению № 2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распределения и предоставления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103007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(софинансирование) в сумме 2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ого комплекса в г. Луга                   ( разработка проектно-сметной документации ) в сумме  6599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1770,0 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 и реконструкция объектов для организации общего образования в сумме</w:t>
      </w:r>
      <w:r>
        <w:rPr/>
        <w:t xml:space="preserve"> </w:t>
      </w:r>
      <w:r>
        <w:rPr>
          <w:sz w:val="28"/>
          <w:szCs w:val="28"/>
        </w:rPr>
        <w:t>(с</w:t>
      </w:r>
      <w:r>
        <w:rPr>
          <w:bCs/>
          <w:sz w:val="28"/>
          <w:szCs w:val="28"/>
        </w:rPr>
        <w:t>троительство пристройки к Толмачевской СОШ 55556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и реконструкция объектов водоснабжения, водоотведения и очистки сточных вод в сумме 10065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сельских ФАП (пос. Торковичи, пос. Мшинская) в сумме 7308,6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1508,5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 Дополнить решение приложением № 26 «Порядок распределения и предоставления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прилагается).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Изложить в ново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8.1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Приложение № 8</w:t>
      </w:r>
      <w:r>
        <w:rPr/>
        <w:t xml:space="preserve"> «</w:t>
      </w:r>
      <w:r>
        <w:rPr>
          <w:sz w:val="28"/>
          <w:szCs w:val="28"/>
        </w:rPr>
        <w:t xml:space="preserve">Перечень и коды главных администраторов доходов бюджета Лужского муниципального района Ленинградской области на 2015 год»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8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5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6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 Приложение № 16</w:t>
      </w:r>
      <w:r>
        <w:rPr/>
        <w:t xml:space="preserve"> «</w:t>
      </w:r>
      <w:r>
        <w:rPr>
          <w:sz w:val="28"/>
          <w:szCs w:val="28"/>
        </w:rPr>
        <w:t>Формы и объем межбюджетных трансфертов местным бюджетам на 2015 год» (прилагаетс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8.8. Приложение № 25 «Порядок предоставления  иных межбюджетных трансфертов из бюджета Лужского муниципального района Ленинградской области на подготовку и проведение мероприятий, посвященных Дню образования Ленинградской области в 2015 году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04-30T10:17:00Z</cp:lastPrinted>
  <dcterms:modified xsi:type="dcterms:W3CDTF">2015-04-30T07:17:00Z</dcterms:modified>
  <cp:revision>1188</cp:revision>
  <dc:subject/>
  <dc:title>Департамент бюджетной политики</dc:title>
</cp:coreProperties>
</file>