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957"/>
        <w:gridCol w:w="4140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депутатов    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12.2014 г. № 34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(в редакции решения от  28   апреля 2015 г. № 69 )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 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98"/>
        <w:gridCol w:w="5642"/>
      </w:tblGrid>
      <w:tr>
        <w:trPr>
          <w:cantSplit w:val="true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0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оссийской Федерации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 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 и от 24 ноября 1995 года № 181-ФЗ «О социальной защите инвалидов в Российской Федерации» 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Совет депутатов Лужского муниципального района Ленинградской области</w:t>
            </w:r>
          </w:p>
        </w:tc>
      </w:tr>
      <w:tr>
        <w:trPr>
          <w:trHeight w:val="7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Контрольно-счетная пала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8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Муниципальное учреждение Лужский ЦБУ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бюджетам муниципальных районов на  совершенствование организации питания учащихся в общеобразовательных учреждениях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5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Комитет социальной защиты населения Администрации Лужского муниципального района Ленинград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01 05 0000 151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здоровление де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.03090.05.0000.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46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37:00Z</dcterms:created>
  <dc:creator>KozlovS</dc:creator>
  <dc:description/>
  <cp:keywords/>
  <dc:language>en-US</dc:language>
  <cp:lastModifiedBy>Budennaja</cp:lastModifiedBy>
  <cp:lastPrinted>2014-11-07T14:24:00Z</cp:lastPrinted>
  <dcterms:modified xsi:type="dcterms:W3CDTF">2015-04-30T07:10:00Z</dcterms:modified>
  <cp:revision>29</cp:revision>
  <dc:subject/>
  <dc:title>ПЕРЕЧЕНЬ</dc:title>
</cp:coreProperties>
</file>