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9 » сентября  2015 года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, от 04.08.2015 г. № 95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 060 103,7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2 119 712,3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59 6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В подпункте 5.5  пункта 5 цифру «2234,4» заменить цифрой «2984,9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В подпункте 5.10  пункта 5 цифру «15699,2» заменить цифрой «15499,2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29515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 в сумме 1026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9922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ых комплексов в г. Луга                   (разработка проектно-сметной документации) в сумме  719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1170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оительство и реконструкция объектов для организации общего образования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) в сумме</w:t>
      </w:r>
      <w:r>
        <w:rPr/>
        <w:t xml:space="preserve"> </w:t>
      </w:r>
      <w:r>
        <w:rPr>
          <w:sz w:val="28"/>
          <w:szCs w:val="28"/>
        </w:rPr>
        <w:t>5</w:t>
      </w:r>
      <w:r>
        <w:rPr>
          <w:bCs/>
          <w:sz w:val="28"/>
          <w:szCs w:val="28"/>
        </w:rPr>
        <w:t>5556,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сельских ФАП (пос. Торковичи, пос. Мшинская) в сумме 13484,3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31919,4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2.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3.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ложение № 16 «Формы и объем межбюджетных трансфертов местным бюджетам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 Приложение № 23</w:t>
      </w:r>
      <w:r>
        <w:rPr/>
        <w:t xml:space="preserve"> «</w:t>
      </w:r>
      <w:r>
        <w:rPr>
          <w:sz w:val="28"/>
          <w:szCs w:val="28"/>
        </w:rPr>
        <w:t>Порядок предоставления иных межбюджетных трансфертов бюджетам поселений из бюджета Лужского муниципального района на поддержку ЖКХ, развитие общественной  и транспортной инфраструктуры поселений и оказание дополнительной финансовой помощи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24 «Порядок распределения и расходования средств на поддержку муниципальных образований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5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p>
      <w:pPr>
        <w:pStyle w:val="Normal"/>
        <w:ind w:firstLine="84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9-30T10:14:00Z</cp:lastPrinted>
  <dcterms:modified xsi:type="dcterms:W3CDTF">2015-09-30T07:14:00Z</dcterms:modified>
  <cp:revision>1288</cp:revision>
  <dc:subject/>
  <dc:title>Департамент бюджетной политики</dc:title>
</cp:coreProperties>
</file>