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  декабря  2014г. № 34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(приложение № 23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 от сентября 2015 г. № 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м поселений из бюджета Луж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й </w:t>
      </w:r>
      <w:r>
        <w:rPr>
          <w:rFonts w:cs="Times New Roman" w:ascii="Times New Roman" w:hAnsi="Times New Roman"/>
          <w:b/>
          <w:sz w:val="24"/>
          <w:szCs w:val="24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 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предоставляются исходя из возможностей  бюджета Лужского муниципального района  и за счет собственных средств бюджета Лужского муниципального района  на текущий финансовый г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 для достижения целей, указанных в пункте 1.6 настоящего Порядк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ся на следующие 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  участия в реализации мероприятий государственных программ Ленинградской области, предусмотренных за счет средств муниципального образования в  порядке софинансирования при недостатке собственных средств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подразделения 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подразделения  администрации Лужского муниципального района, 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 и</w:t>
      </w:r>
    </w:p>
    <w:p>
      <w:pPr>
        <w:pStyle w:val="Normal"/>
        <w:ind w:firstLine="4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ужского муниципального район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2015 - Дi2015,</w:t>
      </w:r>
      <w:r>
        <w:rPr>
          <w:rFonts w:cs="Times New Roman" w:ascii="Times New Roman" w:hAnsi="Times New Roman"/>
          <w:sz w:val="24"/>
          <w:szCs w:val="24"/>
        </w:rPr>
        <w:t xml:space="preserve">  г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в 2015 году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5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2015 год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2015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2015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5 =БРi2015 + Пi2015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i2015 – утвержденный объем расходов бюджета  i-го поселения на  2015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i2015 – 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 на строительство, капитальный ремонт объектов ЖКХ, общественной  и транспортной инфраструктуры поселений предоставляют в отраслевые подразделения  администрации Лужского муниципального района,  курирующие соответствующее направление деятельности, следующие докумен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 о предоставлении средств на реализацию государственных програм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подразде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контракте на поставку товаров, выполнение работ, оказание услуг 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случае непредставления до 1 августа текущего финансового года муниципальных контрактов на выполнение работ (услуг) по объектам отраслевое подразделение  администрации Лужского муниципального района,  курирующее соответствующее направление деятельности, готовит предложения по исключению данных объектов из распределения с дальнейшим перераспределением высвобождающихся средств или сокращением расход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2.10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едоставления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по реализации Указов Президента Российской Федерации от 7 мая 2012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планами мероприятий («дорожными картами») (далее – дополнительная финансовая помощь на выполнение Указов Президента РФ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Луж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Ф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+ 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Ф, предоставляемой бюджету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 (далее – мероприятия по переселению гражда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е подразделение администрации Лужского муниципального района заявку на выделение дополнительной финансовой помощ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Для получения дополнительной финансовой помощи на мероприятия по переселению граждан администрация поселения представляет заявку в отраслевое подразделение администрации Лужского муниципального района в соответствии с утвержденной муниципальной программой по обеспечению качественным жильем граждан на территории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 и плановый период (при условии обязательного софинансирования данного расходного обязательства поселения из федерального и областного бюджетов) в размерах, определенных кассовым пла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ind w:firstLine="709"/>
        <w:rPr/>
      </w:pPr>
      <w:r>
        <w:rPr/>
        <w:t>3.7. Администрация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ежемесячно в размерах, определенных кассовым планом.</w:t>
      </w:r>
    </w:p>
    <w:p>
      <w:pPr>
        <w:pStyle w:val="TextBody"/>
        <w:ind w:firstLine="709"/>
        <w:rPr/>
      </w:pPr>
      <w:r>
        <w:rPr/>
        <w:t>3.8. Администрация поселения ежеквартально предоставляет в комитет финансов Лужского муниципального района отчет о целевом использовании выделен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0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предоставления иных межбюджетных трансфертов на оказание дополнительной финансовой помощи поселениям на разработку генеральных планов поселений, правил землепользования и застройки, документации по планировке территор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азработке генеральных планов поселений, правил землепользования и застройки, документации по планировке территор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Распределение средств бюджетам поселений из бюджета Лужского муниципального района на цели разработки генеральных планов поселений, правил землепользования и застройки, документации по планировке территории поселения проводится на основании постановления администрации Лужского муниципального район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Администрация поселения направляет заявку главе администрации Лужского муниципального района на выделение межбюджетных трансфертов из бюджета Лужского муниципального района на цели разработки генеральных планов поселений, правил землепользования и застройки, документации по планировке территории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Администрация Лужского муниципального района на основании соглашения о предоставлении бюджету поселения иных межбюджетных трансфертов и постановления администрации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Лужского муниципального района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 Объем межбюджетных трансфертов на разработку генеральных планов городских и сельских поселений, правил землепользования и застройки, документации по планировке территории поселения Лужского муниципального района для каждого муниципального образования рассчитывается по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 = Cn x Yi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Pi - объем межбюджетных трансфертов, предоставляемых i-му муниципальному образованию на разработку генеральных планов поселений, правил землепользования и застройки, документации по планировке территории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n - стоимость разработки генеральных планов поселений, правил землепользования и застройки, документации по планировке территории по i-му муниципальному образованию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зработки документации по каждому муниципальному образованию определяется по государственному сметному нормативу "Справочник базовых цен на проектные работы в строительстве "Территориальное планирование и планировка территорий", утвержденному приказом Министерства регионального развития Российской Федерации от 28.05.2010 N 260 ,  а также методом анализа рын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i - уровень софинансирования расходного обязательства муниципального образования за счет средств бюджета Лужского муниципального района в размере 95 процентов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Заявка на получение межбюджетных трансфертов подается муниципальным образованием в уполномоченный орган администрации Лужского муниципального района в сфере архитектуры и градостроительства с приложением следующих документов: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решения о разработке генерального плана, правил землепользования и застройки, документации по планировке территории посе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я муниципального контракта (договора) о разработке генерального плана, правил землепользования и застройки, документации по планировке территории поселения (при наличии);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решения органа местного самоуправления о местном бюджете, подтверждающая включение в местный бюджет соответствующих расходных обязательств по соответствующим кодам бюджетной классифик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равка о состоянии работ по разработке генерального плана, правил землепользования и застройки, документации по планировке территории поселения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оимости разработки генерального плана, правил землепользования и застройки, документации по планировке территории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</w:t>
        <w:tab/>
        <w:t xml:space="preserve">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</w:t>
        <w:tab/>
        <w:t xml:space="preserve">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5:00Z</dcterms:created>
  <dc:creator>Galina</dc:creator>
  <dc:description/>
  <cp:keywords/>
  <dc:language>en-US</dc:language>
  <cp:lastModifiedBy>Galina</cp:lastModifiedBy>
  <cp:lastPrinted>2014-08-26T10:58:00Z</cp:lastPrinted>
  <dcterms:modified xsi:type="dcterms:W3CDTF">2015-09-10T12:34:00Z</dcterms:modified>
  <cp:revision>45</cp:revision>
  <dc:subject/>
  <dc:title>УТВЕРЖДЕН</dc:title>
</cp:coreProperties>
</file>