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31» декабря 2015 года  №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2 декабря 2014 г. № 34 «О бюджете  Лужского муниципального района Ленинградской области на 2015 год и на плановый период 2016 и 2017 годов» (с изменениями и дополнениями, внесенными решением совета депутатов от 25.02.2015 г. № 50, от 24.03.2015 г. № 63, от 28.04.2015 г. № 69, от 26.05.2015 г. № 78, от 24.06.2015 г. № 88, от 04.08.2015 г. № 95, от 29.09.2015 г. № 97, от 27 октября 2015 г. № 100, от 24 ноября 2015 г. № 106, от 22 декабря 2015 г. № 112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2 151 280,8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2 212 425,2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61 144,4 тысяч рублей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Абзац второй подпункта 6.3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н</w:t>
      </w:r>
      <w:r>
        <w:rPr>
          <w:sz w:val="28"/>
          <w:szCs w:val="28"/>
        </w:rPr>
        <w:t>а 2015 год в сумме 85 840,4 тысяч рублей, в том числе за счет субвенций областного бюджета Ленинградской области  на осуществление отдельных государственных полномочий Ленинградской области в сумме    13 310,1 тысячи рублей,</w:t>
      </w:r>
      <w:r>
        <w:rPr/>
        <w:t xml:space="preserve"> </w:t>
      </w:r>
      <w:r>
        <w:rPr>
          <w:sz w:val="28"/>
          <w:szCs w:val="28"/>
        </w:rPr>
        <w:t>за счет средств бюджета Лужского городского поселения на компенсацию расходов на содержание администрации муниципального района, исполняющей полномочия администрации городского поселения - административного центра муниципального района в сумме 12 863,9 тысяч рублей»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.1. Приложение № 3 «Прогнозируемые поступления доходов Лужского муниципального района Ленинградской области  на 2015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ложение № 5</w:t>
      </w:r>
      <w:r>
        <w:rPr>
          <w:bCs/>
          <w:sz w:val="28"/>
          <w:szCs w:val="28"/>
        </w:rPr>
        <w:t xml:space="preserve"> «Безвозмездные поступления в 2015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.3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Приложение № 12 « Распределение бюджетных ассигнований по разделам,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риложение № 14 «Ведомственная структура расходов бюджета Лужского муниципального района Ленинградской области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6-01-12T11:04:00Z</cp:lastPrinted>
  <dcterms:modified xsi:type="dcterms:W3CDTF">2016-01-12T08:06:00Z</dcterms:modified>
  <cp:revision>1369</cp:revision>
  <dc:subject/>
  <dc:title>Департамент бюджетной политики</dc:title>
</cp:coreProperties>
</file>