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енинградская область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31 » декабря 2014 года  № 4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0 дека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2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20 декабря 2013 г. № 452 «О бюджете  Лужского муниципального района Ленинградской области на 2014 год и на плановый период 2015 и 2016 годов»  (с дополнениями и изменениями, внесенными решением совета депутатов от 11 февраля 2014 г. № 463, от 13 марта 2014 г. № 479, от 15 мая 2014 г. № 487, от 17 июня № 499, от 31 октября № 16, от  02 декабря 2014 г. № 28, от 22 декабря 2014 г. № 33) следующие изменения и дополнения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1 781 185,0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 1 884 165,7 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102980,7 тысяч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Подпункт  6.3 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bCs/>
          <w:color w:val="000000"/>
          <w:sz w:val="28"/>
          <w:szCs w:val="28"/>
        </w:rPr>
        <w:t>«6.3.</w:t>
      </w:r>
      <w:r>
        <w:rPr>
          <w:rStyle w:val="Style12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 xml:space="preserve">Луж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4 год в сумме   69817,9 тысячи рублей, в том числе за счет субвенций областного бюджета Ленинградской области на выполнение передаваемых полномочий в сумме 7819,2 тысяч рублей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5 год в сумме 60701,7тысяч рублей, в том числе за счет субвенций областного бюджета Ленинградской области на выполнение передаваемых полномочий в сумме 6 854,2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5 год в сумме 62370,5тысяч рублей , в том числе за счет субвенций областного бюджета Ленинградской области на выполнение передаваемых полномочий в сумме 6 907,6тысяч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ункт 10 изложить в следующе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0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91558,8  тысяч рублей, в том числе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ого комплекса в г. Луга                   ( разработка проектно-сметной документации ) в сумме 5894,5 тыс.руб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г. Луга – 500,0 тыс.руб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проектирование строительства, реконструкция и капитальный ремонт автомобильных дорог и дорожных сооружений в сумме 3494,4 тыс.руб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капитальное строительство объектов газификации (в том числе проектно- изыскательские работы) – 3907,7 тыс.руб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оительства полигона твердых бытовых и отдельных видов промышленных отходов в сумме 33,0 тыс.руб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ирование и строительство сельских ФАП в пос.Торковичи и пос.Мшинское -   36721,0 тыс.руб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строительство спортивных площадок в  муниципальных учреждениях и поселениях Лужского муниципального района – 4800,0 тыс.руб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– 26143,2 тыс.руб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ительство и реконструкция объектов водоснабжения, водоотведения и очистки сточных вод – 10065,0 тыс. руб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Изложить в новой редакци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ложение № 3 «Прогнозируемые поступления доходов Лужского муниципального района Ленинградской области  на 2014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ложение № 5</w:t>
      </w:r>
      <w:r>
        <w:rPr>
          <w:bCs/>
          <w:sz w:val="28"/>
          <w:szCs w:val="28"/>
        </w:rPr>
        <w:t xml:space="preserve"> «Безвозмездные поступления в 2014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иложение № 12 « Распределение бюджетных ассигнований по разделам,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иложение № 14 «Ведомственная структура расходов бюджета Лужского муниципального района Ленинградской области на 2014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01-14T11:05:00Z</cp:lastPrinted>
  <dcterms:modified xsi:type="dcterms:W3CDTF">2015-01-14T08:05:00Z</dcterms:modified>
  <cp:revision>1140</cp:revision>
  <dc:subject/>
  <dc:title>Департамент бюджетной политики</dc:title>
</cp:coreProperties>
</file>