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0 декабря  2013 г.  № 45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приложение №2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Луж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-201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3949"/>
        <w:gridCol w:w="1470"/>
        <w:gridCol w:w="1573"/>
      </w:tblGrid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 го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год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8942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8942,9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5 0000 00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 в валюте Российской Федерации муниципальными района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942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942,9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0 00 05 0000 71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81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других бюджетов бюджетной системы Российской Федерации   в валюте Российской Федер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8942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8942,9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42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42,9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7:32:00Z</dcterms:created>
  <dc:creator>79-01</dc:creator>
  <dc:description/>
  <cp:keywords/>
  <dc:language>en-US</dc:language>
  <cp:lastModifiedBy>Budennaja</cp:lastModifiedBy>
  <cp:lastPrinted>2013-11-13T15:13:00Z</cp:lastPrinted>
  <dcterms:modified xsi:type="dcterms:W3CDTF">2013-12-23T07:30:00Z</dcterms:modified>
  <cp:revision>84</cp:revision>
  <dc:subject/>
  <dc:title/>
</cp:coreProperties>
</file>