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20 декабря 2013 г № 452 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ЧЕНЬ</w:t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ужского муниципального района на 2014 год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631"/>
        <w:gridCol w:w="5642"/>
      </w:tblGrid>
      <w:tr>
        <w:trPr>
          <w:cantSplit w:val="true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 Российской Федерации</w:t>
            </w:r>
          </w:p>
        </w:tc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3"/>
                <w:szCs w:val="23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лавного админи-стратора доход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ов бюджета Лужского муниципального района</w:t>
            </w:r>
          </w:p>
        </w:tc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16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31"/>
                <w:szCs w:val="31"/>
              </w:rPr>
            </w:pPr>
            <w:r>
              <w:rPr>
                <w:sz w:val="23"/>
                <w:szCs w:val="23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7150 01 1000 1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13 10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1 05025 10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701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04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1050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3050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4 03050 05 0000 4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4 04050 05 0000 4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4 06013 10 0000 4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25 05 0000 4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х и автономных учреждений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4 06025 10 0000 4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5 0205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0000 00 0000 00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</w:tr>
      <w:tr>
        <w:trPr>
          <w:trHeight w:val="62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8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5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2 0302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2 03026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2 0302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6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 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7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 и от 24 ноября 1995 года № 181-ФЗ «О социальной защите инвалидов в Российской Федерации» 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2 0307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11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7 00000 00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18 05010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3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>Совет депутатов Лужского муниципального района Ленинградской области</w:t>
            </w:r>
          </w:p>
        </w:tc>
      </w:tr>
      <w:tr>
        <w:trPr>
          <w:trHeight w:val="76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76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4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>Контрольно-счетная палат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0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0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0000 00 0000 00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0000 00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18 05010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2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00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0000 00 0000 00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сидии бюджетам муниципальных районов на 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4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20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0000 00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00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0000 00 0000 00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02 03001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1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3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 оздоровление дете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.03090.05.0000.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0000 00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851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51:00Z</dcterms:created>
  <dc:creator>KozlovS</dc:creator>
  <dc:description/>
  <cp:keywords/>
  <dc:language>en-US</dc:language>
  <cp:lastModifiedBy>Budennaja</cp:lastModifiedBy>
  <cp:lastPrinted>2013-08-28T10:16:00Z</cp:lastPrinted>
  <dcterms:modified xsi:type="dcterms:W3CDTF">2013-12-27T07:59:00Z</dcterms:modified>
  <cp:revision>68</cp:revision>
  <dc:subject/>
  <dc:title>ПЕРЕЧЕНЬ</dc:title>
</cp:coreProperties>
</file>