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иложение № 21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Луж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</w:t>
            </w:r>
            <w:r>
              <w:rPr/>
              <w:t>муниципального района от  20 декабря 2013 г.</w:t>
            </w:r>
            <w:r>
              <w:rPr>
                <w:sz w:val="20"/>
                <w:szCs w:val="20"/>
              </w:rPr>
              <w:t xml:space="preserve">  № 452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дотаций на выравнивание бюджетной обеспеченности поселений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2353"/>
        <w:gridCol w:w="2461"/>
      </w:tblGrid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 счет субвенции на осуществление полномочия по расчету и предоставлению дотации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 счет дотаций из районного фонда финансовой поддержки поселен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арское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4,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,5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шовское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987,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0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е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8,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8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линское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5,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3,4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жское город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7,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шинское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дежское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7,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,6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ьминское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11,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7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тюнское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6,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,6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янское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9,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1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бловское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0,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1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овское 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5,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2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мачевское город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ковичское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6,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3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-Тесовское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1,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3,7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 071,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5:21:00Z</dcterms:created>
  <dc:creator>Ольга</dc:creator>
  <dc:description/>
  <cp:keywords/>
  <dc:language>en-US</dc:language>
  <cp:lastModifiedBy>Galina</cp:lastModifiedBy>
  <cp:lastPrinted>2010-11-12T15:31:00Z</cp:lastPrinted>
  <dcterms:modified xsi:type="dcterms:W3CDTF">2014-03-03T05:51:00Z</dcterms:modified>
  <cp:revision>80</cp:revision>
  <dc:subject/>
  <dc:title>Распределение дотации по поселениям</dc:title>
</cp:coreProperties>
</file>