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жского муниципального района</w:t>
      </w:r>
    </w:p>
    <w:p>
      <w:pPr>
        <w:pStyle w:val="Normal"/>
        <w:ind w:left="5940" w:hanging="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т 20 декабря  2013г. № 452</w:t>
      </w:r>
    </w:p>
    <w:p>
      <w:pPr>
        <w:pStyle w:val="Normal"/>
        <w:ind w:left="5940" w:hanging="7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№ 23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иных межбюджетных трансфер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юджетам поселений из бюджета Лужского муниципальн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поддержку ЖКХ, развитие общественной  и транспортной инфраструктур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елений </w:t>
      </w:r>
      <w:r>
        <w:rPr>
          <w:b/>
          <w:szCs w:val="28"/>
        </w:rPr>
        <w:t>и оказание дополнительной финансовой помощ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предоставления иных межбюджетных трансферто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на поддержку ЖКХ, развитие общественной и транспортной инфраструктуры поселений (далее - Порядок) разработан в соответствии со статьей 142.4 Бюджетного кодекса Российской Федерации, Положением о бюджетном процессе в </w:t>
      </w:r>
      <w:r>
        <w:rPr>
          <w:rFonts w:cs="Times New Roman" w:ascii="Times New Roman" w:hAnsi="Times New Roman"/>
          <w:bCs/>
          <w:sz w:val="24"/>
          <w:szCs w:val="24"/>
        </w:rPr>
        <w:t>Лужском муниципальном районе</w:t>
      </w:r>
      <w:r>
        <w:rPr>
          <w:rFonts w:cs="Times New Roman" w:ascii="Times New Roman" w:hAnsi="Times New Roman"/>
          <w:sz w:val="24"/>
          <w:szCs w:val="24"/>
        </w:rPr>
        <w:t xml:space="preserve"> и определяет случаи и порядок предоставления средств, предусмотренных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на соответствующий финансовый год в форме иных межбюджетных трансфертов на поддержку ЖКХ, развитие общественной и транспортной инфраструктуры поселений, входящих в состав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(далее - иные межбюджетные трансферты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нятия и термины, используемые в настоящем Порядке, применяются в значениях, определенных Бюджетным кодексом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ые межбюджетные трансферты бюджетам поселений из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Лужского муниципального района предоставляются исходя из возможностей  бюджета Лужского муниципального района на текущий финансовый год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 Иные межбюджетные трансферты предоставляются при условии соблюдения соответствующими органами местного самоуправления поселени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Иные межбюджетные трансферты предоставляются  для достижения целей, указанных в пункте 1.6 настоящего Порядк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Иные межбюджетные трансферты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редоставляются на следующие це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финансирование строительства, капитального ремонта объектов ЖКХ, общественной  и транспортной инфраструктуры поселений, находящихся в муниципальной собственности посел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инансирование иных мероприятий, направленных на развитие общественной инфраструктуры посел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для оплаты выполненных работ и (или) для финансового обеспечения  реализации мероприятий долгосрочных целевых программ Ленинградской области, предусмотренных за счет средств муниципального образования в  порядке софинансирования при недостатке собственных средств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) проведение неотложных мероприятий, </w:t>
      </w:r>
      <w:r>
        <w:rPr>
          <w:rFonts w:cs="Times New Roman" w:ascii="Times New Roman" w:hAnsi="Times New Roman"/>
          <w:sz w:val="24"/>
          <w:szCs w:val="24"/>
        </w:rPr>
        <w:t xml:space="preserve">направленных на обеспеч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тойчивого функционирования объектов жилищно-коммунального хозяйства, в том числе на  возмещение убытков ресурсоснабжающих организаций, </w:t>
      </w:r>
      <w:r>
        <w:rPr>
          <w:rFonts w:cs="Times New Roman" w:ascii="Times New Roman" w:hAnsi="Times New Roman"/>
          <w:sz w:val="24"/>
          <w:szCs w:val="24"/>
        </w:rPr>
        <w:t xml:space="preserve">за счет и в пределах средств, выделенных на эти цели из областного бюджета бюджету Лужского муниципального района Ленинградской области. </w:t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казание дополнительной финансовой помощи поселениям Лужского муниципального района Ленинградской области в целях финансового обеспечения исполнения расходных обязательств поселений по реализации Указов Президента Российской Федерации от 7 мая 2012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При несоблюдении органами местного самоуправления поселений условий предоставления иных межбюджетных трансфертов, финансовый орган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праве принять решение о приостановлении (сокращении) в установленном им порядке предоставления иных межбюджетных трансфертов соответствующим бюджетам поселений до приведения в соответствие с требованиями положений настоящих статей, обуславливающих условия предоставления иных межбюджетных трансфертов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При установлении отсутствия потребности у поселения в иных межбюджетных трансфертах их остаток подлежит возврату в доходы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9. Иные межбюджетные трансферты, полученные и неиспользованные поселением в текущем финансовом году, подлежат возврату в доходы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0. Перечисление иных межбюджетных трансфертов в бюджеты поселений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 размерах, определенных кассовым планом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Ответственность за целевое расходование иных межбюджетных трансфертов несет администрация посел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2. Контроль за целевым использованием иных межбюджетных трансфертов осуществляет отдел транспорта, связи и коммунального хозяйства администрации Лужского муниципального района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3. При выявлении фактов нецелевого использования средств иных межбюджетных трансфертов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рименяет меры принуждения в соответствии с действующим законодательством имеет право применить меры принуждения по взысканию средств, используемых не по целевому назначению в порядке, установленном бюджетным законодательством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 Администрация поселения ежеквартально представляет в отдел транспорта, связи и коммунального хозяйства администрации Лужского муниципального района  отчет об использовании полученных иных межбюджетных трансфер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орядок предоставления межбюджетных 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поддержку ЖКХ и</w:t>
      </w:r>
    </w:p>
    <w:p>
      <w:pPr>
        <w:pStyle w:val="Normal"/>
        <w:ind w:firstLine="40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общественной и транспортной инфраструктуры посе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Лужского муниципального района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Распределение средст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на цели, определенные Порядком, производится на основани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Администрация поселения направляет заявку глав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на выделение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 бюджет поселения на финансирование объектов и мероприятий по поддержке ЖКХ, развитию общественной и транспортной инфраструктуры, согласованную с курирующим соответствующее направление деятельности заместителем главы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редостав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договора о предоставлении бюджету поселения иных межбюджетных трансфертов за счет средств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Объем иных межбюджетных трансфертов бюджету каждого поселения определяется исходя из общего объема средств, предусмотренных на эти цели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, по следующей формул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Пi = Рi2013 - Дi2013,</w:t>
      </w:r>
      <w:r>
        <w:rPr>
          <w:rFonts w:cs="Times New Roman" w:ascii="Times New Roman" w:hAnsi="Times New Roman"/>
          <w:sz w:val="24"/>
          <w:szCs w:val="24"/>
        </w:rPr>
        <w:t xml:space="preserve">  гд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Пi</w:t>
      </w:r>
      <w:r>
        <w:rPr>
          <w:rFonts w:cs="Times New Roman" w:ascii="Times New Roman" w:hAnsi="Times New Roman"/>
          <w:sz w:val="24"/>
          <w:szCs w:val="24"/>
        </w:rPr>
        <w:t xml:space="preserve"> - объем иных межбюджетных трансфертов бюджету i-го поселения на поддержку ЖКХ, развитие общественной и транспортной инфраструктуры поселений в 2013 году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2013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расходы i-го поселения на 2013 год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i2013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доходы i-го поселения на 2013 год (налоговые доходы, неналоговые доходы, дотации за счет средств областного бюджета и бюджета района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2013 =БРi2013 + Пi2013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i2013 – утвержденный объем расходов бюджета  i-го поселения на  2013 год, за исключением расходов за счет средств других бюджетов и расходов за счет источников финансирования дефицита бюджета;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i2013 –  расчетная потребность в средствах </w:t>
      </w:r>
      <w:r>
        <w:rPr>
          <w:rFonts w:cs="Times New Roman" w:ascii="Times New Roman" w:hAnsi="Times New Roman"/>
          <w:sz w:val="24"/>
          <w:szCs w:val="24"/>
        </w:rPr>
        <w:t>на финансирование строительства, капитального ремонта объектов ЖКХ, общественной  и транспортной инфраструктуры поселений, находящихся в муниципальной собственности поселений, в том числе на возмещение убытков ресурсоснабжающим организациям Лужского муниципального район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договора о предоставлении бюджету поселения иных межбюджетных трансфертов и 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денежные средства в порядке межбюджетных отношений на лицевые счета, открытые для кассового обслуживания исполнения бюджетов поселений, на основании договора, заключенного между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и администрацией посел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Исполнение бюджетных обязательств по объектам осуществляется с учетом объемов фактически выполненных работ и произведенных затрат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Администрации поселений для предоставления иных межбюджетных трансфертов  на строительство, капитальный ремонт объектов ЖКХ, общественной  и транспортной инфраструктуры поселений предоставляют в отдел транспорта, связи и коммунального хозяйства администрации Лужского муниципального района следующие документы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ожительные сводные заключения на проектную документацию, подготовленные в установленном порядке, и документы об утверждении проектной документации (приказ, распоряжение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регистрированные в установленном порядке муниципальные контракты на выполнение работ (услуг) на весь период строительства, а также на приобретение оборудования, не входящего в сметы строек, иные договоры на выполнение работ (услуг), неразрывно связанных со строящимися объектами, в которых указываются объемы и стоимость подлежащих выполнению работ (услуг), затраты и порядок их оплаты, размер и порядок финансирования строительства, ответственность сторон по обеспечению выполнения обязательств, а также договоры об осуществлении строительного контроля на стройке или объекте, заключенные с организацией, выигравшей конкурс (при необходимости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равки о стоимости выполненных работ (услуг) и произведенных затратах, акты сдачи-приемки выполненных работ (услуг), а также другая первичная документация по учету работ в капитальном строительстве (при необходимости) по формам, утвержденным Федеральной службой государственной статисти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кты готовности объекта к эксплуатации после ремон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ключенные соглашения (проекты соглашений) с Правительством Ленинградской области  о предоставлении средств на реализацию долгосрочных целевых программ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документы и материалы, необходимые для расчета межбюджетных трансфертов на  проведение неотложных мероприятий, направленных на обеспечение устойчивого функционирования объек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ищно-коммунального хозяйства, </w:t>
      </w:r>
      <w:r>
        <w:rPr>
          <w:rFonts w:cs="Times New Roman" w:ascii="Times New Roman" w:hAnsi="Times New Roman"/>
          <w:sz w:val="24"/>
          <w:szCs w:val="24"/>
        </w:rPr>
        <w:t xml:space="preserve">в том числе на возмещение убытков ресурсоснабжающим организациям Лужского муниципального района, в соответствие с требованиями соответствующего отраслевого подразде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униципальном контракте на поставку товаров, выполнение работ, оказание услуг  могут предусматриваться авансовые платежи в размере до 30 процентов суммы лимита бюджетных обязательств текущего финансового год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В случае непредставления до 1 августа текущего финансового года муниципальных контрактов на выполнение работ (услуг) по объектам отдел транспорта, связи и коммунального хозяйства администрации Лужского муниципального района готовит предложения по исключению данных объектов из распределения с дальнейшим перераспределением высвобождающихся средств или сокращением расходов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Администрации поселений по требованию отраслевого подразделения администрации Лужского муниципального района предъявляют всю необходимую документацию для осуществления финансирования и проведения контрольных проверок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2.10. Администрации поселений несут ответственность за нецелевое и неэффективное использование выделенных им бюджетных средств, срыв ввода в действие объектов в установленные сроки, несвоевременное предоставление отчетности о выполненных рабо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предоставления иных межбюджетных трансфертов на оказание дополнительной финансовой помощи поселениям в целях финансового обеспечения расходных обязательств поселений по реализации Указов Президента Российской Федерации от 7 мая 2012 год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1.Предоставление средств бюджетам поселений из бюджета Лужского муниципального района на оказание дополнительной финансовой помощи производится в целях финансового обеспечения расходных обязательств поселений по реализации Указов Президента Российской Федерации от 7 мая 2012 года в соответствии с планами мероприятий («дорожными картами») (далее – дополнительная финансовая помощь на выполнение Указов Президента РФ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Дополнительная финансовая помощь на выполнение Указов Президента РФ предоставляется в форме иных межбюджетных трансфертов исходя из возможностей бюджета Лужского муниципального района на соответствующий финансовый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Размер дополнительной финансовой помощи на выполнение Указов Президента РФ определяется по следующей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ФП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= ОТК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+ АЖ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ФП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змер дополнительной финансовой помощи на выполнение Указов Президента РФ, предоставляемой бюджету 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К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сходы бюджета 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 на повышение оплаты труда работников учреждений культур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Ж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расходы бюджета 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 на осуществление мероприятий по переселению граждан из аварийного жилищного фонда (жилых помещений в многоквартирных домах, признанных в установленном порядке до 1 января 2012 года аварийными и подлежащими сносу или реконструкции в связи с физическим износом в процессе их эксплуатации) (далее – мероприятия по переселению граждан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Для получения дополнительной финансовой помощи на повышение оплаты труда работников учреждений культуры администрация поселения ежеквартально, не позднее 5 числа месяца, следующего за отчетным кварталом, представляет в отраслевое подразделение администрации Лужского муниципального района заявку на выделение дополнительной финансовой помощ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Для получения дополнительной финансовой помощи на мероприятия по переселению граждан администрация поселения представляет заявку в отраслевое подразделение администрации Лужского муниципального района в соответствии с утвержденной муниципальной программой по обеспечению качественным жильем граждан на территории 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на очередной финансовый год и плановый период (при условии обязательного софинансирования данного расходного обязательства поселения из федерального и областного бюджетов) в размерах, определенных кассовым план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Администрации поселений по требованию отраслевого подразделения администрации Лужского муниципального района предъявляют всю необходимую документацию для осуществления финансирования и проведения контрольных проверок.</w:t>
      </w:r>
    </w:p>
    <w:p>
      <w:pPr>
        <w:pStyle w:val="TextBody"/>
        <w:ind w:firstLine="709"/>
        <w:rPr/>
      </w:pPr>
      <w:r>
        <w:rPr/>
        <w:t>3.7. Администрация Лужского муниципального района перечисляет денежные средства в порядке межбюджетных отношений на лицевые счета, открытые для кассового обслуживания исполнения бюджетов поселений, ежемесячно в размерах, определенных кассовым планом.</w:t>
      </w:r>
    </w:p>
    <w:p>
      <w:pPr>
        <w:pStyle w:val="TextBody"/>
        <w:ind w:firstLine="709"/>
        <w:rPr/>
      </w:pPr>
      <w:r>
        <w:rPr/>
        <w:t>3.8. Администрация поселения ежеквартально предоставляет в комитет финансов Лужского муниципального района отчет о целевом использовании выделенны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Администрация поселения несет ответственность за нецелевое и неэффективное использование выделенных им бюджетных средств, несвоевременное предоставление отчетности о выполненных работ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10. В случае использования выделенных бюджетных средств не по целевому назначению соответствующие средства взыскиваются в бюджет Лужского муниципального района 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35:00Z</dcterms:created>
  <dc:creator>Galina</dc:creator>
  <dc:description/>
  <cp:keywords/>
  <dc:language>en-US</dc:language>
  <cp:lastModifiedBy>Budennaja</cp:lastModifiedBy>
  <cp:lastPrinted>2013-11-19T13:49:00Z</cp:lastPrinted>
  <dcterms:modified xsi:type="dcterms:W3CDTF">2013-12-23T07:34:00Z</dcterms:modified>
  <cp:revision>18</cp:revision>
  <dc:subject/>
  <dc:title>УТВЕРЖДЕН</dc:title>
</cp:coreProperties>
</file>