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180"/>
        <w:jc w:val="right"/>
        <w:rPr/>
      </w:pPr>
      <w:r>
        <w:rPr/>
        <w:t>УТВЕРЖДЕНЫ</w:t>
      </w:r>
    </w:p>
    <w:p>
      <w:pPr>
        <w:pStyle w:val="Normal"/>
        <w:ind w:left="6480" w:firstLine="180"/>
        <w:jc w:val="right"/>
        <w:rPr/>
      </w:pPr>
      <w:r>
        <w:rPr/>
        <w:t xml:space="preserve">Решением совета депутатов Лужского муниципального района от   20 декабря 2013 г. № 452 </w:t>
      </w:r>
    </w:p>
    <w:p>
      <w:pPr>
        <w:pStyle w:val="Normal"/>
        <w:ind w:left="6480" w:firstLine="180"/>
        <w:jc w:val="right"/>
        <w:rPr/>
      </w:pPr>
      <w:r>
        <w:rPr/>
        <w:t xml:space="preserve">(приложение </w:t>
      </w:r>
      <w:r>
        <w:rPr>
          <w:color w:val="FF0000"/>
        </w:rPr>
        <w:t>16</w:t>
      </w:r>
      <w:r>
        <w:rPr/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1416" w:right="714" w:hanging="0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 xml:space="preserve">Нормативы стоимости услуг, предоставляемых учреждениями </w:t>
      </w:r>
    </w:p>
    <w:p>
      <w:pPr>
        <w:pStyle w:val="TextBody"/>
        <w:ind w:left="1416" w:right="714" w:hanging="0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 xml:space="preserve">социального обслуживания населения, в расчете </w:t>
      </w:r>
    </w:p>
    <w:p>
      <w:pPr>
        <w:pStyle w:val="TextBody"/>
        <w:ind w:left="1416" w:right="714" w:hanging="0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 xml:space="preserve">на одного обслуживаемого в месяц по видам услуг </w:t>
      </w:r>
    </w:p>
    <w:p>
      <w:pPr>
        <w:pStyle w:val="TextBody"/>
        <w:ind w:left="1416" w:right="714" w:hanging="0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 xml:space="preserve">на 2014 год </w:t>
      </w:r>
    </w:p>
    <w:p>
      <w:pPr>
        <w:pStyle w:val="Normal"/>
        <w:ind w:left="-540" w:firstLine="1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98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703"/>
        <w:gridCol w:w="2235"/>
      </w:tblGrid>
      <w:tr>
        <w:trPr>
          <w:trHeight w:val="5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бслужи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 на одного обслуживаем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лей в месяц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 дому:</w:t>
            </w:r>
          </w:p>
          <w:p>
            <w:pPr>
              <w:pStyle w:val="Normal"/>
              <w:rPr/>
            </w:pPr>
            <w:r>
              <w:rPr/>
              <w:t>в благоустроенном секторе</w:t>
            </w:r>
          </w:p>
          <w:p>
            <w:pPr>
              <w:pStyle w:val="Normal"/>
              <w:rPr/>
            </w:pPr>
            <w:r>
              <w:rPr/>
              <w:t>в неблагоустроенном секторе (стоимость услуг, относящихся к неблагоустроенному сектору, увеличивается на коэффициент 1,33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81,17</w:t>
            </w:r>
          </w:p>
          <w:p>
            <w:pPr>
              <w:pStyle w:val="Normal"/>
              <w:jc w:val="center"/>
              <w:rPr/>
            </w:pPr>
            <w:r>
              <w:rPr/>
              <w:t>4 250,8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медицинские услуги, оказываемые отделениями социального обслуживания на дом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8,4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обслуживание  граждан пожилого возраста и инвалид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355,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 дневного пребывания граждан пожилого возраста и инвалид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29,7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реабилитационные услуги, предоставляемые дополнительно инвалидам и лицам с ограниченными возможностями в стационаре и отделениях дневного пребы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61,0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реабилитационное обслуживание  инвалидов и лиц  с ограниченными возможностя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90,7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 срочного социального обслуживания граждан пожилого возраста, инвалидов и граждан, находящихся в трудной жизненной ситу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, предоставляемые в отделениях ночного пребывания  гражданам, находящимся в трудной жизненной ситу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3,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реабилитационное обслуживание детей и подростков с ограниченными возможностями (стационар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280,5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реабилитационное обслуживание детей и подростков с ограниченными возможностями (дневное пребывание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54,7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онное обслуживание несовершеннолетних детей, находящихся в трудной жизненной ситуации (приют), – стациона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551,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онное обслуживание несовершеннолетних детей, находящихся в трудной жизненной ситуации (дневное пребывание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806,06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несовершеннолетни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1,21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-воспитательные групп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67,21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предоставлению на территории Ленинградской области женщинам, находящимся в трудной жизненной ситуации, кризисными центрами в стационарных отделениях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15,66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, предоставляемые детям-инвалидам и детям с ограниченными возможностями на дом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52,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8:18:00Z</dcterms:created>
  <dc:creator>Галина Григорьевна</dc:creator>
  <dc:description/>
  <cp:keywords/>
  <dc:language>en-US</dc:language>
  <cp:lastModifiedBy>Budennaja</cp:lastModifiedBy>
  <cp:lastPrinted>2011-11-14T10:42:00Z</cp:lastPrinted>
  <dcterms:modified xsi:type="dcterms:W3CDTF">2013-12-23T07:33:00Z</dcterms:modified>
  <cp:revision>10</cp:revision>
  <dc:subject/>
  <dc:title/>
</cp:coreProperties>
</file>