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540"/>
        <w:gridCol w:w="2160"/>
      </w:tblGrid>
      <w:tr>
        <w:trPr>
          <w:trHeight w:val="1260" w:hRule="atLeast"/>
        </w:trPr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20  декабря 2013 г. № 452     </w:t>
              <w:br/>
              <w:t>(приложение 19)</w:t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5-2016 год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131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2189,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31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063,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5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3,3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126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12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Budennaja</cp:lastModifiedBy>
  <cp:lastPrinted>2013-11-13T15:28:00Z</cp:lastPrinted>
  <dcterms:modified xsi:type="dcterms:W3CDTF">2013-12-23T07:24:00Z</dcterms:modified>
  <cp:revision>41</cp:revision>
  <dc:subject/>
  <dc:title/>
</cp:coreProperties>
</file>