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  декабря   2013 года  №  45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Лужского муниципально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Ленинградской области н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характеристики бюджета </w:t>
      </w:r>
      <w:r>
        <w:rPr>
          <w:b/>
          <w:sz w:val="28"/>
          <w:szCs w:val="28"/>
        </w:rPr>
        <w:t>Лужского муниципального района Ленинградской области 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 524 153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4 год в сумме  </w:t>
      </w:r>
      <w:r>
        <w:rPr>
          <w:bCs/>
          <w:sz w:val="28"/>
          <w:szCs w:val="28"/>
        </w:rPr>
        <w:t>1 553 130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28 976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 411 502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16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 441 296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5 год в сумме  1 411 502,9 тысяч рублей, в том числе условно утвержденные расходы в сумме 15 516,7 тысяч рублей, и  на 2016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441 296,3 тысяч рублей, в том числе условно утвержденные расходы в сумме 30 84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5 год в сумме 0 тысяч рублей и  на 2016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0 тысяч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4 год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5- 2016 годы </w:t>
      </w:r>
      <w:r>
        <w:rPr>
          <w:bCs/>
          <w:sz w:val="28"/>
          <w:szCs w:val="28"/>
        </w:rPr>
        <w:t>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оходы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4 год и на плановый период 2015 и 201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, утвержденного пунктом 1 настоящего решения, прогнозируемые поступления доходов на 2014 год согласно приложению  № 3,  прогнозируемые поступ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5 и 2016 годов согласно приложению  №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 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 Лужского муниципального района Ленинградской области </w:t>
      </w:r>
      <w:hyperlink r:id="rId2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2014 год согласно приложению № 5, </w:t>
      </w:r>
      <w:hyperlink r:id="rId3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плановый период 2015 и 2016 годов согласно приложению № 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Утвердить нормативы распределения доходов бюджета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4 год согласно приложению №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Главные администраторы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Лужского муниципального 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2. 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внутреннего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 Особенности администрирования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в 201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bookmarkStart w:id="0" w:name="sub_601"/>
      <w:r>
        <w:rPr>
          <w:sz w:val="28"/>
          <w:szCs w:val="28"/>
        </w:rPr>
        <w:t>Установить, что 25 процентов прибыли муниципальных унитарных предприятий Лужского муниципального района, остающейся после уплаты налогов и иных обязательных платежей, зачисляются в бюджет Лужского муниципального района Ленинградской области.</w:t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5. Бюджетные ассигнования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Утвердить в пределах общего объема расходов, утвержденного пунктом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4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0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5 и 2016 годы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, подразделам,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4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2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5 и 2016 годы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 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4 год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и 2016 годы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 Утвердить общий объем бюджетных ассигнований на исполнение публичных нормативных обязательств на 2014 год в сумме 300,7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резервный фонд администрации Луж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 год  в сумме 1000,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5 год  в сумме 1000,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 в сумме 1000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Утвердить в бюджете Лужского муниципального района Ленинградской области на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бюджетные ассигнования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 Лужского муниципального района в сумме 4000,0 тысячи рублей.</w:t>
      </w:r>
    </w:p>
    <w:p>
      <w:pPr>
        <w:pStyle w:val="Normal"/>
        <w:ind w:firstLine="720"/>
        <w:jc w:val="both"/>
        <w:rPr/>
      </w:pPr>
      <w:bookmarkStart w:id="1" w:name="sub_67"/>
      <w:bookmarkEnd w:id="1"/>
      <w:r>
        <w:rPr>
          <w:sz w:val="28"/>
          <w:szCs w:val="28"/>
        </w:rPr>
        <w:t>5.6. Установить, что в соответствии с правовыми актами администрации Луж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Лужского муниципального района Ленинградской области в соответствии с подпунктом 5.2 настоящего  пункта в рамках непрограммных расходов органов местного самоуправле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Луж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Normal"/>
        <w:ind w:firstLine="720"/>
        <w:jc w:val="both"/>
        <w:rPr/>
      </w:pPr>
      <w:bookmarkStart w:id="2" w:name="sub_67"/>
      <w:bookmarkEnd w:id="2"/>
      <w:r>
        <w:rPr>
          <w:sz w:val="28"/>
          <w:szCs w:val="28"/>
        </w:rPr>
        <w:t>проведение мероприятий в области строительства, архитектуры, градостроительства и землеустро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оржественных и праздничных мероприятий межмуниципаль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связанные с проведением выставок, конференций и конгр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содержание  автомобильных дорог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 по энергосбережению и повышению энергетической эффективности на территории Лужс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роведение мероприятий, посвященных дню образования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униципальных образований по развитию общественной инфраструктуры муниципального значения в  Ленинград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. П</w:t>
      </w:r>
      <w:r>
        <w:rPr>
          <w:sz w:val="28"/>
          <w:szCs w:val="28"/>
        </w:rPr>
        <w:t>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администрации Лужского муниципального района 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целях реализации муниципальной программы «Стимулирование экономической активности Лужского муниципального района на 2014-2020 годы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убсидии на содействие в доступе субъектов малого и среднего предпринимательства к финансовым и материальным ресурса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муниципальной программы «Развитие сельского хозяйства Лужского муниципального района  Ленинградской области на 2014-2020 годы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сельскохозяйственных товаропроизводителей на поддержку сельскохозяйственного производств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мках непрограммных расходов органов местного самоуправления</w:t>
      </w:r>
    </w:p>
    <w:p>
      <w:pPr>
        <w:pStyle w:val="TextBodyIndent"/>
        <w:ind w:firstLine="708"/>
        <w:rPr>
          <w:color w:val="000000"/>
        </w:rPr>
      </w:pPr>
      <w:r>
        <w:rPr>
          <w:bCs/>
          <w:color w:val="000000"/>
        </w:rPr>
        <w:t>субсидии перевозчикам, осуществляющим перевозку пассажиров автомобильным транспортом,  на возмещение расходов по перевозке учащихся учебных заведений автобусами общего пользования на территории Лужского муниципального района</w:t>
      </w:r>
      <w:r>
        <w:rPr>
          <w:color w:val="000000"/>
        </w:rPr>
        <w:t xml:space="preserve"> 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</w:rPr>
        <w:t>субсидии на содержание штатных единиц Лужского спасательного пос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 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Лужского муниципального района на 2014 год вносятся по следующим основаниям, связанным с особенностями исполнения бюджета Лужского муниципального района,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Лужского муниципального района 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бюджета, областного бюджета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правительства Ленинградской области, а также заключенных согла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программ, утверждаемых администрацией Лужского муниципального района,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 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Лужского муниципального района  от 20 сентября 2011 года № 200 "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", с 1 апреля 2014 года применяется расчетная величина в размере 7300 рублей, с 1 сентября 2014 года - в размере 7450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2.</w:t>
      </w:r>
      <w:r>
        <w:rPr>
          <w:sz w:val="28"/>
          <w:szCs w:val="28"/>
        </w:rPr>
        <w:t xml:space="preserve"> 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4 год в сумме  2849,6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в сумме  2935,1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в сумме  3023,1 тысяч рублей;</w:t>
      </w:r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>6.3.</w:t>
      </w:r>
      <w:r>
        <w:rPr>
          <w:rStyle w:val="Style13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 xml:space="preserve">Луж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4 год в сумме 59 084,7 тысячи рублей, в том числе за счет субвенций областного бюджета Ленинградской области на выполнение передаваемых полномочий в сумме 6 805,6 тысяч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5 год в сумме 60 701,7тысяч рублей, в том числе за счет субвенций областного бюджета Ленинградской области на выполнение передаваемых полномочий в сумме 6 854,2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5 год в сумме 62 370,5тысяч рублей , в том числе за счет субвенций областного бюджета Ленинградской области на выполнение передаваемых полномочий в сумме 6 907,6тысяч рублей,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1 октября  201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собенности установления отдельных расходных обязательств и использования бюджетных ассигнований в сфере социального обеспечения населения в 2014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1. Утвердить </w:t>
      </w:r>
      <w:hyperlink r:id="rId12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стоимости услуг, предоставляемых учреждениями социального обслуживания населения, в расчете на одного обслуживаемого в месяц по видам услуг на 2014 год согласно приложению  № 1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2. Установить размер ежемесячной денежной выплаты </w:t>
      </w:r>
      <w:hyperlink r:id="rId13">
        <w:r>
          <w:rPr>
            <w:rStyle w:val="InternetLink"/>
            <w:sz w:val="28"/>
            <w:szCs w:val="28"/>
          </w:rPr>
          <w:t>ветеранам труда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жертвам политических репрессий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лицам, проработавшим в тылу</w:t>
        </w:r>
      </w:hyperlink>
      <w:r>
        <w:rPr>
          <w:sz w:val="28"/>
          <w:szCs w:val="28"/>
        </w:rPr>
        <w:t xml:space="preserve"> в период Великой Отечественной войны, в сумме 5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3. Установить размер ежемесячной выплаты на содержание ребенка, находящегося под опекой (попечительством), опекуну (попечителю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возрасте до шести лет – в сумме 6 170,0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рше шести лет – в сумме 7 908,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4. </w:t>
      </w:r>
      <w:hyperlink r:id="rId16">
        <w:r>
          <w:rPr>
            <w:rStyle w:val="InternetLink"/>
            <w:sz w:val="28"/>
            <w:szCs w:val="28"/>
          </w:rPr>
          <w:t>Установить</w:t>
        </w:r>
      </w:hyperlink>
      <w:r>
        <w:rPr>
          <w:sz w:val="28"/>
          <w:szCs w:val="28"/>
        </w:rPr>
        <w:t xml:space="preserve"> стоимость единого социального проездного билета для льготных категорий граждан Ленинградской области в 2014 году в сумме 31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 Установить размер ежемесячной денежной компенс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лате жилого помещения и коммунальных услуг на каждого члена многодетной семьи в сумме 52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 работникам государственных и муниципальных образовательных учреждений (за исключением педагогических работников федеральных образовательных учреждений), проживающим и работающим в сельской местности и поселках городского типа, расходов по оплате жилого помещения, отопления и освещения в сумме 1 503 рубля, а также части расходов по оплате жилого помещения, отопления и освещения, понесенных нетрудоспособными членами семей педагогических работников, совместно с ними проживающими и находящимися на их иждивении, в сумме 301 рубль на каждого нетрудоспособного члена семьи педагогического работника, совместно с ним проживающего и находящегося на его иждив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, проживающим и работающим в сельской местности и поселках городского типа (кроме педагогических работников), части расходов по оплате жилого помещения и коммунальных услуг, в том числе части расходов по оплате жилого помещения, понесенных нетрудоспособными членами семей специалистов, совместно с ними проживающими и находящимися на их иждивении,  по Лужскому муниципальному району согласно приложению № 1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теранам труда части расходов по оплате жилого помещения и коммунальных услуг, в том числе части расходов по оплате жилого помещения, понесенных членами семей ветеранов труда, совместно с ними проживающими и находящимися на их иждивении, либо получающими пенсию по старости и не пользующимися правом на аналогичную выплату по другим основаниям, по Лужскому муниципальному району согласно приложению №  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Установить среднедушевой доход, сложившийся в Ленинградской области, применяемый для определения права на ежемесячную денежную выплату семьям, проживающим на территории Ленинградской области, в которых третьи и последующие дети родились после 31 декабря 2012 года, в размере 21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7. Установить величину прожиточного минимума на детей в размере 6 540 рублей для начисления ежемесячной денежной выплаты семьям, проживающим на территории Ленинградской области, в которых третьи и последующие дети родились после 31 декаб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1. Утвердить формы, цели и объем межбюджетных трансфертов бюджетам  муниципальных образований Лужского муниципального района на 2014 год в соответствии с приложением № 18, на плановый период 2015 и 2016 годов в соответствии с приложением № 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Утвердить Порядок распределение дотаций на выравнивание бюджетной обеспеченности поселений на 2014 год согласно приложению № 2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 Установить критерий выравнивания расчетной бюджетной обеспеченности поселений  за счет собственных доходов бюджета Лужского муниципального района на 2014 год – 0,96677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на 2014 год согласно приложению № 2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4. Установить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межбюджетные трансферты бюджетам городских и сельских поселений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Лужского муниципального района предоставляются в порядке, установленном нормативными правовыми администрации Лужского муниципального района, в следующих случаях: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муниципальных образований Лужского муниципального района по развитию общественной инфраструктуры муниципального значения в Ленинградской области;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мероприятий, посвященных Дню образования Ленинградской области;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орядок предоставления иных межбюджетных трансферт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ам городских и сельских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уж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оказание дополнительной финансовой помощ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2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 . Муниципальные внутренние    заимствования Лужского муниципального района .  Муниципальный внутренний долг Лужского муниципального района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4 года в сумме 197294,9 тысяч рублей, в течение 2015 года в сумме 124952,0 тысяч рублей, в течение 2016 года в сумме 116009,2 тысяч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5 года в сумме 94952,0 тысяч рублей, на 1 января 2016 года в сумме 86009,2 тысяч рублей, на 1 января 2017 года в сумме 77066,3 тысяч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3.Установить предельный размер расходов на обслуживание муниципального долга Лужского муниципального района на 2014 год в сумме 3300,0 тысяч рублей, на 2014 год в сумме 1717,7 тысяч рублей, на 2015 год в сумме 1628,2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4 год согласно приложению  № 2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5 год и на 2016 год согласно приложению  № 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6. Предоставить право финансовому орга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2014-2016 годах осуществлять заимств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бюджетным законодательствам Российской Федерации и Ленинградской област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на 2014 год  и Программой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на 2015 и 2016 годы с учетом предельной величины муниципального  долг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Установить, что привлекаемые в 2014-2016  годах заемные средства направляются на  финансирование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местно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ля погашения муниципального долга Лужского муниципального района, если иное не предусмотрено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4 г. в сумме 27503,0 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и технического перевооружения объектов теплоэнергетики в сумме 754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 разработка проектно-сметной документации ) в сумме 7500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– 500,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ю строительства, реконструкции и капитального ремонта автомобильных дорог и дорожных сооружений в сумме 3500,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ю строительства полигона твердых бытовых и отдельных видов промышленных отходов в сумме 33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пристройки  к зданию муниципального образовательного учреждения " Толмачевская средняя школа" – 8430,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1.  Вступление в силу настоящего ре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Настоящее решение вступает в силу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Решение о бюджете подлежит официальному опубликованию в газете «Луж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.Э. Самор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0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1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ind w:left="0" w:firstLine="68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9">
    <w:name w:val="Красная строка"/>
    <w:basedOn w:val="TextBody"/>
    <w:qFormat/>
    <w:pPr>
      <w:ind w:firstLine="210"/>
    </w:pPr>
    <w:rPr>
      <w:color w:val="000000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376" TargetMode="External"/><Relationship Id="rId3" Type="http://schemas.openxmlformats.org/officeDocument/2006/relationships/hyperlink" Target="consultantplus://offline/main?base=SPB;n=110154;fld=134;dst=100376" TargetMode="External"/><Relationship Id="rId4" Type="http://schemas.openxmlformats.org/officeDocument/2006/relationships/hyperlink" Target="consultantplus://offline/main?base=SPB;n=110154;fld=134;dst=100409" TargetMode="External"/><Relationship Id="rId5" Type="http://schemas.openxmlformats.org/officeDocument/2006/relationships/hyperlink" Target="consultantplus://offline/main?base=SPB;n=110154;fld=134;dst=100648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hyperlink" Target="consultantplus://offline/main?base=SPB;n=110154;fld=134;dst=100712" TargetMode="External"/><Relationship Id="rId10" Type="http://schemas.openxmlformats.org/officeDocument/2006/relationships/hyperlink" Target="consultantplus://offline/main?base=SPB;n=110154;fld=134;dst=100712" TargetMode="External"/><Relationship Id="rId11" Type="http://schemas.openxmlformats.org/officeDocument/2006/relationships/hyperlink" Target="consultantplus://offline/main?base=SPB;n=110154;fld=134;dst=100712" TargetMode="External"/><Relationship Id="rId12" Type="http://schemas.openxmlformats.org/officeDocument/2006/relationships/hyperlink" Target="consultantplus://offline/main?base=SPB;n=110154;fld=134;dst=105585" TargetMode="External"/><Relationship Id="rId13" Type="http://schemas.openxmlformats.org/officeDocument/2006/relationships/hyperlink" Target="consultantplus://offline/main?base=SPB;n=85513;fld=134;dst=2" TargetMode="External"/><Relationship Id="rId14" Type="http://schemas.openxmlformats.org/officeDocument/2006/relationships/hyperlink" Target="consultantplus://offline/main?base=SPB;n=85513;fld=134;dst=3" TargetMode="External"/><Relationship Id="rId15" Type="http://schemas.openxmlformats.org/officeDocument/2006/relationships/hyperlink" Target="consultantplus://offline/main?base=SPB;n=85513;fld=134;dst=1" TargetMode="External"/><Relationship Id="rId16" Type="http://schemas.openxmlformats.org/officeDocument/2006/relationships/hyperlink" Target="consultantplus://offline/main?base=SPB;n=102965;fld=134;dst=10002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23:00Z</dcterms:created>
  <dc:creator>Galina</dc:creator>
  <dc:description/>
  <cp:keywords/>
  <dc:language>en-US</dc:language>
  <cp:lastModifiedBy>Budennaja</cp:lastModifiedBy>
  <cp:lastPrinted>2013-12-23T11:21:00Z</cp:lastPrinted>
  <dcterms:modified xsi:type="dcterms:W3CDTF">2013-12-23T07:21:00Z</dcterms:modified>
  <cp:revision>91</cp:revision>
  <dc:subject/>
  <dc:title/>
</cp:coreProperties>
</file>