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0  декабря  2013 г.  № 45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 в редакции решения от  февраля 2014 г. № 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№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Луж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860"/>
        <w:gridCol w:w="190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7648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5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от других бюджетов бюджетной системы Российской Федерации в валюте Российской Федерации муниципальными района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648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0 00 05 0000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9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5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 кредитов от других бюджетов бюджетной системы Российской Федерации  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8942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158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510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7:32:00Z</dcterms:created>
  <dc:creator>79-01</dc:creator>
  <dc:description/>
  <cp:keywords/>
  <dc:language>en-US</dc:language>
  <cp:lastModifiedBy>Galina</cp:lastModifiedBy>
  <cp:lastPrinted>2014-01-23T10:21:00Z</cp:lastPrinted>
  <dcterms:modified xsi:type="dcterms:W3CDTF">2014-01-30T12:49:00Z</dcterms:modified>
  <cp:revision>83</cp:revision>
  <dc:subject/>
  <dc:title/>
</cp:coreProperties>
</file>