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  декабря  2012 г.  № 45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в редакции решения от  февраля 2014 г. № )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4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4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5 г.</w:t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4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294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952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294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952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 покрытие временного кассового разры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4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952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Galina</cp:lastModifiedBy>
  <cp:lastPrinted>2013-11-13T09:05:00Z</cp:lastPrinted>
  <dcterms:modified xsi:type="dcterms:W3CDTF">2014-01-23T07:36:00Z</dcterms:modified>
  <cp:revision>73</cp:revision>
  <dc:subject/>
  <dc:title/>
</cp:coreProperties>
</file>