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февраля  2014 года  №  463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0 декабря 201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2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0 декабря 2013 г. № 452 «О бюджете  Лужского муниципального района Ленинградской области на 2014 год и на плановый период 2015 и 2016 годов» следующие изменения и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4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1533645,8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 1572156,7</w:t>
      </w:r>
      <w:r>
        <w:rPr/>
        <w:t xml:space="preserve"> 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38510,9</w:t>
      </w:r>
      <w:r>
        <w:rPr/>
        <w:t xml:space="preserve"> </w:t>
      </w:r>
      <w:r>
        <w:rPr>
          <w:sz w:val="28"/>
          <w:szCs w:val="28"/>
        </w:rPr>
        <w:t>тысяч рубле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одпункт 9.1 пункта 9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9.1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в течение 2014 года в сумме 183894,9 тысяч рублей, в течение 2015 года в сумме 124952,0 тысяч рублей, в течение 2016 года в сумме 116009,2 тысяч рубле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1. Приложение № 1 «Источники внутреннего финансирования дефицита бюджета Лужского муниципального района Ленинградской области на 2014 год» (прилагается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риложение № 3 «Прогнозируемые поступления доходов Лужского муниципального района Ленинградской области  на 2014 год»  (прилагается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ложение № 5</w:t>
      </w:r>
      <w:r>
        <w:rPr>
          <w:bCs/>
          <w:sz w:val="28"/>
          <w:szCs w:val="28"/>
        </w:rPr>
        <w:t xml:space="preserve"> «Безвозмездные поступления в 2014 году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ложение № 8 « Перечень  главных администраторов доходов бюджета Лужского муниципального района на 2014 г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риложение № 10 «  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Приложение № 12 « Распределение бюджетных ассигнований по разделам,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Приложение № 14 «Ведомственная структура расходов бюджета Лужского муниципального района Ленинградской области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 Приложение № 17 «Программа  муниципальных заимствований Лужского муниципального района Ленинградской области  на 2014 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С.Э. Самород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Budennaja</cp:lastModifiedBy>
  <cp:lastPrinted>2014-02-12T14:14:00Z</cp:lastPrinted>
  <dcterms:modified xsi:type="dcterms:W3CDTF">2014-02-12T10:14:00Z</dcterms:modified>
  <cp:revision>984</cp:revision>
  <dc:subject/>
  <dc:title>Департамент бюджетной политики</dc:title>
</cp:coreProperties>
</file>