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0   декабря  2013 г.  № 452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jc w:val="right"/>
        <w:rPr/>
      </w:pPr>
      <w:r>
        <w:rPr>
          <w:sz w:val="28"/>
          <w:szCs w:val="28"/>
        </w:rPr>
        <w:t>(в редакции решения от13  марта 2014 г. № 479 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2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-2016 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>
          <w:trHeight w:val="19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5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6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019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76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13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1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76,2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33,3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 покрытие временного кассового разры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019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076,2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133,3</w:t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Budennaja</cp:lastModifiedBy>
  <cp:lastPrinted>2012-12-24T14:37:00Z</cp:lastPrinted>
  <dcterms:modified xsi:type="dcterms:W3CDTF">2014-03-17T06:17:00Z</dcterms:modified>
  <cp:revision>79</cp:revision>
  <dc:subject/>
  <dc:title/>
</cp:coreProperties>
</file>