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 13 » марта  2014 года  № 479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депутатов Лу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0 декабря 2013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52 «О бюджете  Луж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Ленинградской области на 2014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5 и 2016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совета депутатов Лужского муниципального района от 20 декабря 2013 г. № 452 «О бюджете  Лужского муниципального района Ленинградской области на 2014 год и на плановый период 2015 и 2016 годов»  (с дополнениями и изменениями, внесенными решением совета депутатов от 11 февраля 2014 г. № 463) следующие изменения и допол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Подпункт 1.1 Пункта 1 изложить в следующей редакци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4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 xml:space="preserve">1567946,0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4 год в сумме  1643253,9 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4 год в сумме 75307,9</w:t>
      </w:r>
      <w:r>
        <w:rPr/>
        <w:t xml:space="preserve"> </w:t>
      </w:r>
      <w:r>
        <w:rPr>
          <w:sz w:val="28"/>
          <w:szCs w:val="28"/>
        </w:rPr>
        <w:t>тысяч рублей»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 Абзац 1)  Подпункта 5.8 пункта 5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) в целях реализации муниципальной программы «Стимулирование экономической активности Лужского муниципального района на 2014-2020 годы»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на содействие в доступе субъектов малого и среднего предпринимательства к финансовым и материальным ресурсам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убсидии организациям муниципальной инфраструктуры поддержки предпринимательства для возмещения части затрат, связанных с оказанием безвозмездных информационных, консультационных и образовательных  услуг в сфере предпринимательской деятельности и реализуемых мер поддержки малого и среднего предпринимательства»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Подпункт 9.1 и 9.2  пункта 9 изложить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9.1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>в течение 2014 года в сумме 192961,9 тысяч рублей, в течение 2015 года в сумме 134019,0 тысяч рублей, в течение 2016 года в сумме 125076,2 тысяч рублей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2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>на 1 января 2015 года в сумме 104019 тысяч рублей, на 1 января 2016 года в сумме 95076,2 тысяч рублей, на 1 января 2017 года в сумме 86133,3 тысяч рублей.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1. Приложение № 1 «Источники внутреннего финансирования дефицита бюджета Лужского муниципального района Ленинградской области на 2014 год» (прилагается)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2. Приложение № 3 «Прогнозируемые поступления доходов Лужского муниципального района Ленинградской области  на 2014 год»  (прилагается)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Приложение № 5</w:t>
      </w:r>
      <w:r>
        <w:rPr>
          <w:bCs/>
          <w:sz w:val="28"/>
          <w:szCs w:val="28"/>
        </w:rPr>
        <w:t xml:space="preserve"> «Безвозмездные поступления в 2014 году»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 Приложение № 10 «  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 подразделам классификации расходов бюджетов на 2014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5.Приложение № 12 « Распределение бюджетных ассигнований по разделам, подразделам классификации расходов бюджетов на 2014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6. Приложение № 14 «Ведомственная структура расходов бюджета Лужского муниципального района Ленинградской области на 2014 год»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7. Приложение № 24 «Программа  муниципальных заимствований Лужского муниципального района Ленинградской области  на 2014 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8. Приложение № 25 «Программа  муниципальных заимствований Лужского муниципального района Ленинградской области  на 2015-2016 год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С.Э. Самородов</w:t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2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15:00Z</dcterms:created>
  <dc:creator>GribovaN</dc:creator>
  <dc:description/>
  <cp:keywords/>
  <dc:language>en-US</dc:language>
  <cp:lastModifiedBy>Budennaja</cp:lastModifiedBy>
  <cp:lastPrinted>2014-03-17T10:16:00Z</cp:lastPrinted>
  <dcterms:modified xsi:type="dcterms:W3CDTF">2014-03-17T06:17:00Z</dcterms:modified>
  <cp:revision>1002</cp:revision>
  <dc:subject/>
  <dc:title>Департамент бюджетной политики</dc:title>
</cp:coreProperties>
</file>