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0  декабря  2012 г.  № 452 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от 13  марта 2014 г. № 479 )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2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 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4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4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4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6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1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36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19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 покрытие временного кассового разры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61,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1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Budennaja</cp:lastModifiedBy>
  <cp:lastPrinted>2013-11-13T09:05:00Z</cp:lastPrinted>
  <dcterms:modified xsi:type="dcterms:W3CDTF">2014-03-17T06:17:00Z</dcterms:modified>
  <cp:revision>82</cp:revision>
  <dc:subject/>
  <dc:title/>
</cp:coreProperties>
</file>