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      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 июня  2014 года  №  49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 (с дополнениями и изменениями, внесенными решением совета депутатов от 11 февраля 2014 г. № 463, от 13 марта 2014 г. № 479, от 15 мая 2014 г. № 487)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  </w:t>
      </w:r>
      <w:r>
        <w:rPr>
          <w:bCs/>
          <w:sz w:val="28"/>
          <w:szCs w:val="28"/>
        </w:rPr>
        <w:t>1 668 802,4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 783 207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114 404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 Подпункт 8.4 пункта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8.4. Утвердить иные межбюджетные трансферты бюджетам городских и сельских поселений из бюджета Лужского муниципального района на 2014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ЖКХ, развитие общественной и транспортной инфраструктуры поселений и оказание дополнительной финансовой помощи в соответствие с порядком, утвержденным согласно Приложению № 2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соответствие с порядком, утвержденным согласно Приложению № 2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мероприятий, посвященных Дню образования Ленинградской области, в соответствие с Порядком, утвержденным согласно приложению № 25;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Дополнить  приложением  № 24 «Порядок распределения и расходования средств на поддержку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4 году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Дополнить приложением  № 25 «Порядок предоставления  иных межбюджетных трансфертов из бюджета Лужского муниципального района Ленинградской области на подготовку и проведение мероприятий, посвященных Дню образования Ленинградской области в 2014 году (прилагается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Приложение № 1 «Источники внутреннего финансирования дефицита бюджета Лужского муниципального района Ленинградской области на 2014 год» (прилагается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2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Приложение № 10 « 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 Приложение № 18 «</w:t>
      </w:r>
      <w:r>
        <w:rPr>
          <w:bCs/>
          <w:sz w:val="28"/>
          <w:szCs w:val="28"/>
        </w:rPr>
        <w:t>Формы и объем межбюджетных трансфертов местным бюджетам на 2014 год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С.Э. Самородо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Budennaja</cp:lastModifiedBy>
  <cp:lastPrinted>2014-06-19T13:37:00Z</cp:lastPrinted>
  <dcterms:modified xsi:type="dcterms:W3CDTF">2014-06-19T09:37:00Z</dcterms:modified>
  <cp:revision>1029</cp:revision>
  <dc:subject/>
  <dc:title>Департамент бюджетной политики</dc:title>
</cp:coreProperties>
</file>