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Луж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от 17 июня   2014 г.  № 499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приложение 25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 иных межбюджетных трансфертов из бюджета Лужского муниципального района Ленинградской области на подготовку и проведение мероприятий, посвященных Дню образования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в 2014 году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  <w:color w:val="0000FF"/>
          </w:rPr>
          <w:t>статьей 142.</w:t>
        </w:r>
      </w:hyperlink>
      <w:r>
        <w:rPr/>
        <w:t xml:space="preserve">4 Бюджетного кодекса Российской Федерации и устанавливает порядок предоставления иных межбюджетных трансфертов из  бюджета Лужского муниципального района Ленинградской области бюджетам поселений Лужского муниципального района на финансовое обеспечение расходов, связанных с подготовкой и проведением мероприятий, посвященных Дню образования Ленинград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Предоставление иных межбюджетных трансфертов осуществляется в соответствии со сводной бюджетной росписью бюджета Лужского муниципального района Ленинградской области на текущий финансовый год в пределах бюджетных ассигнований и лимитов бюджетных обязательств, предусмотренных в установленном порядке главному распорядителю бюджетных средств – администрации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Иные межбюджетные трансферты в соответствии с полномочиями, закрепленными за муниципальными образованиями, направляются на следующие це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ремонт автомобильных дорог мест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лагоустройство и озеленение территории, в том числе благоустройство дворовых территорий многоквартирных домов, территорий улиц, площадей, тротуаров, территорий рекреационного назначения природного комплекса (зон отдыха, парков, садов, скверов, бульваров), устройство и оборудование детских игровых спортивных площадок на внутридомовых территор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текущий ремонт зданий муниципальных учреждений культуры, находящихся в собственности муниципальных образований, в которых планируется проведение мероприятий, посвященных дню образования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монт кровель и (или) отмосток, цоколей фасадов зданий, собственниками которых являются муниципальные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организация и проведение мероприятий, посвященных Дню образования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. Распределение иных межбюджетных трансфертов, предоставляемых в 2014 году из бюджета Лужского муниципального района на подготовку и проведение мероприятий, посвященных Дню образования Ленинградской области, осуществляется на основании постановления администрации Лужского муниципального района и заключений постоянной депутатской комиссии по бюджету, налогам и сборам, постоянной депутатской комиссии по градостроительству, землеустройству и жилищно-коммунальному хозяйству, транспорту и связ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еречисление иных межбюджетных трансфертов осуществляется на лицевые счета администраций поселений, открытые в комитете финансов Луж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лавным администратором доходов по иным межбюджетным трансфертам и (или) главным распорядителем средств по предоставлению соответствующих иных межбюджетных трансфертов из бюджета Лужского муниципального района Ленинградской области бюджетам поселений является администрация Луж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Администрации городских и сельских поселений Лужского муниципального района до 15 мая  текущего финансового года представляют в отдел транспорта, связи и коммунального хозяйства  администрации Лужского муниципального района утвержденный главой администрации поселения перечень мероприятий, источником финансового обеспечения расходов по которым будут являться иные межбюджетные трансферты, с указанием плановых сроков исполнения и объемов финансирования каждого мероприятия. Плановый срок исполнения мероприятия и завершения работ - не позднее 15 октябр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Администрации городских и сельских поселений Лужского муниципального района не позднее 1 ноября текущего финансового года представляют в  отдел транспорта, связи и коммунального хозяйства  администрации Лужского муниципального района отчет о реализации мероприятий и расходовании иных межбюджетных трансфертов по форме, утвержденной приказом комитета финансов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8. Не использованные в текущем финансовом году остатки иных межбюджетных трансфертов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9. Администрации городских и сельских поселений Лужского муниципального района несут ответственность за соблюдение настоящего Порядка, осуществление расходов местных бюджетов, источником финансового обеспечения которых являются иные межбюджетные трансферты, на цели и в соответствии с условиями, установленными настоящим Порядком, и за достоверность представляемых све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0. В случае нецелевого использования иные межбюджетные трансферты подлежат возврату в бюджет Лужского муниципального района Ленинградской области в установленном действующим законодательств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1. Контроль за использованием иных межбюджетных трансфертов осуществляется отделом транспорта, связи и коммунального хозяйства  администрации Лужского муниципального района совместно с  комитетом финансов Лужского муниципального район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9AB5A06F04D25B14EE98E107A6DACF0FDBFF1D0EE7B0FC15218C709B169FD0C1D84F12F2E316T7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8:19:00Z</dcterms:created>
  <dc:creator>Галина Григорьевна</dc:creator>
  <dc:description/>
  <cp:keywords/>
  <dc:language>en-US</dc:language>
  <cp:lastModifiedBy>Budennaja</cp:lastModifiedBy>
  <cp:lastPrinted>2014-06-19T14:04:00Z</cp:lastPrinted>
  <dcterms:modified xsi:type="dcterms:W3CDTF">2014-06-19T10:04:00Z</dcterms:modified>
  <cp:revision>49</cp:revision>
  <dc:subject/>
  <dc:title/>
</cp:coreProperties>
</file>