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мая  2014 года  № 48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0 декабря 201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2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20 декабря 2013 г. № 452 «О бюджете  Лужского муниципального района Ленинградской области на 2014 год и на плановый период 2015 и 2016 годов»  (с дополнениями и изменениями, внесенными решением совета депутатов от 11 февраля 2014 г. № 463, от 13 марта 2014 г. № 479) следующие изменения и допол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4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1 599 943,0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4 год в сумме  1 691 012,3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4 год в сумме 91 069,3</w:t>
      </w:r>
      <w:r>
        <w:rPr/>
        <w:t xml:space="preserve"> </w:t>
      </w:r>
      <w:r>
        <w:rPr>
          <w:sz w:val="28"/>
          <w:szCs w:val="28"/>
        </w:rPr>
        <w:t>тысяч рубле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Приложение № 1 «Источники внутреннего финансирования дефицита бюджета Лужского муниципального района Ленинградской области на 2014 год» (прилагается)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Приложение № 3 «Прогнозируемые поступления доходов Лужского муниципального района Ленинградской области  на 2014 год»  (прилагается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иложение № 5</w:t>
      </w:r>
      <w:r>
        <w:rPr>
          <w:bCs/>
          <w:sz w:val="28"/>
          <w:szCs w:val="28"/>
        </w:rPr>
        <w:t xml:space="preserve"> «Безвозмездные поступления в 2014 году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Приложение № 10 «  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4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Приложение № 12 « Распределение бюджетных ассигнований по разделам, подразделам классификации расходов бюджетов на 2014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риложение № 14 «Ведомственная структура расходов бюджета Лужского муниципального района Ленинградской области на 2014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риложение № 23  «Порядок </w:t>
      </w:r>
      <w:r>
        <w:rPr>
          <w:bCs/>
          <w:sz w:val="28"/>
          <w:szCs w:val="28"/>
        </w:rPr>
        <w:t>предоставления иных межбюджетных трансфертов бюджетам поселений из бюджета Лужского муниципального района на поддержку ЖКХ, развитие общественной  и транспортной инфраструктуры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селений </w:t>
      </w:r>
      <w:r>
        <w:rPr>
          <w:sz w:val="28"/>
          <w:szCs w:val="28"/>
        </w:rPr>
        <w:t>и оказание дополнительной финансовой помощ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С.Э. Самород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Budennaja</cp:lastModifiedBy>
  <cp:lastPrinted>2014-05-16T13:43:00Z</cp:lastPrinted>
  <dcterms:modified xsi:type="dcterms:W3CDTF">2014-05-16T09:43:00Z</dcterms:modified>
  <cp:revision>1017</cp:revision>
  <dc:subject/>
  <dc:title>Департамент бюджетной политики</dc:title>
</cp:coreProperties>
</file>