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20 декабря  2013г. № 452</w:t>
      </w:r>
    </w:p>
    <w:p>
      <w:pPr>
        <w:pStyle w:val="Normal"/>
        <w:ind w:left="5940" w:hanging="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от   15 мая 2014 г. № 487)</w:t>
      </w:r>
    </w:p>
    <w:p>
      <w:pPr>
        <w:pStyle w:val="Normal"/>
        <w:ind w:left="5940" w:hanging="7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 23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м поселений из бюджета Луж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й </w:t>
      </w:r>
      <w:r>
        <w:rPr>
          <w:rFonts w:cs="Times New Roman" w:ascii="Times New Roman" w:hAnsi="Times New Roman"/>
          <w:b/>
          <w:sz w:val="24"/>
          <w:szCs w:val="24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и оказание дополнительной финансовой помощи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ующий финансовый год в форме иных межбюджетных трансфертов на поддержку ЖКХ, развитие общественной и транспортной инфраструктуры </w:t>
      </w:r>
      <w:r>
        <w:rPr>
          <w:rFonts w:cs="Times New Roman" w:ascii="Times New Roman" w:hAnsi="Times New Roman"/>
          <w:b/>
          <w:sz w:val="24"/>
          <w:szCs w:val="24"/>
        </w:rPr>
        <w:t>и оказание дополнительной финансовой помощи</w:t>
      </w:r>
      <w:r>
        <w:rPr>
          <w:rFonts w:cs="Times New Roman" w:ascii="Times New Roman" w:hAnsi="Times New Roman"/>
          <w:sz w:val="24"/>
          <w:szCs w:val="24"/>
        </w:rPr>
        <w:t xml:space="preserve"> поселениям 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предоставляются исходя из возможностей  бюджета Лужского муниципального района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за счет собственных средств бюджета Лужского муниципального района  </w:t>
      </w:r>
      <w:r>
        <w:rPr>
          <w:rFonts w:cs="Times New Roman" w:ascii="Times New Roman" w:hAnsi="Times New Roman"/>
          <w:bCs/>
          <w:sz w:val="24"/>
          <w:szCs w:val="24"/>
        </w:rPr>
        <w:t>на текущий финансовый г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 для достижения целей, указанных в пункте 1.6 настоящего Порядк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ся на следующие 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 реализации мероприятий долгосрочных целевых программ Ленинградской области, предусмотренных за счет средств муниципального образования в  порядке софинансирования при недостатке собственных средств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2. Контроль за целевым использованием иных межбюджетных трансфертов осуществляет отдел транспорта, связи и коммунального хозяйства администрации Лужского муниципальн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дел транспорта, связи и коммунального хозяйства администрации Лужского муниципального района  отчет об использовании полученных иных межбюджетных трансфер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 и</w:t>
      </w:r>
    </w:p>
    <w:p>
      <w:pPr>
        <w:pStyle w:val="Normal"/>
        <w:ind w:firstLine="4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ужского муниципального район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2014 - Дi2014,</w:t>
      </w:r>
      <w:r>
        <w:rPr>
          <w:rFonts w:cs="Times New Roman" w:ascii="Times New Roman" w:hAnsi="Times New Roman"/>
          <w:sz w:val="24"/>
          <w:szCs w:val="24"/>
        </w:rPr>
        <w:t xml:space="preserve">  г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в 2014 году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4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2014 год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2014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2014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4 =БРi2014 + Пi2014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i2014 – утвержденный объем расходов бюджета  i-го поселения на  2014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i2014 – 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редоставления иных межбюджетных трансфертов  на строительство, капитальный ремонт объектов ЖКХ, общественной  и транспортной инфраструктуры поселений предоставляют в отдел транспорта, связи и коммунального хозяйства администрации Лужского муниципального района следующие докумен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 о предоставлении средств на реализацию долгосрочных целевых програм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подразде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контракте на поставку товаров, выполнение работ, оказание услуг 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случае непредставления до 1 августа текущего финансового года муниципальных контрактов на выполнение работ (услуг) по объектам отдел транспорта, связи и коммунального хозяйства администрации Лужского муниципального района готовит предложения по исключению данных объектов из распределения с дальнейшим перераспределением высвобождающихся средств или сокращением расход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2.10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едоставления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по реализации Указов Президента Российской Федерации от 7 мая 2012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планами мероприятий («дорожными картами») (далее – дополнительная финансовая помощь на выполнение Указов Президента РФ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Луж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Ф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+ 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Ф, предоставляемой бюджету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 (далее – мероприятия по переселению гражда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е подразделение администрации Лужского муниципального района заявку на выделение дополнительной финансовой помощ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Для получения дополнительной финансовой помощи на мероприятия по переселению граждан администрация поселения представляет заявку в отраслевое подразделение администрации Лужского муниципального района в соответствии с утвержденной муниципальной программой по обеспечению качественным жильем граждан на территории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 и плановый период (при условии обязательного софинансирования данного расходного обязательства поселения из федерального и областного бюджетов) в размерах, определенных кассовым пла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ind w:firstLine="709"/>
        <w:rPr/>
      </w:pPr>
      <w:r>
        <w:rPr/>
        <w:t>3.7. Администрация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ежемесячно в размерах, определенных кассовым планом.</w:t>
      </w:r>
    </w:p>
    <w:p>
      <w:pPr>
        <w:pStyle w:val="TextBody"/>
        <w:ind w:firstLine="709"/>
        <w:rPr/>
      </w:pPr>
      <w:r>
        <w:rPr/>
        <w:t>3.8. Администрация поселения ежеквартально предоставляет в комитет финансов Лужского муниципального района отчет о целевом использовании выделен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0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5:00Z</dcterms:created>
  <dc:creator>Galina</dc:creator>
  <dc:description/>
  <cp:keywords/>
  <dc:language>en-US</dc:language>
  <cp:lastModifiedBy>Galina</cp:lastModifiedBy>
  <cp:lastPrinted>2014-08-26T10:58:00Z</cp:lastPrinted>
  <dcterms:modified xsi:type="dcterms:W3CDTF">2014-08-26T07:01:00Z</dcterms:modified>
  <cp:revision>28</cp:revision>
  <dc:subject/>
  <dc:title>УТВЕРЖДЕН</dc:title>
</cp:coreProperties>
</file>