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0   декабря  2013 г.  № 452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 xml:space="preserve">(в редакции решения от 22 декабря 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. №33  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6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>
          <w:trHeight w:val="19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5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5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14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71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14,3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71,4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 покрытие временного кассового разры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14,3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71,4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4-10-17T16:35:00Z</cp:lastPrinted>
  <dcterms:modified xsi:type="dcterms:W3CDTF">2014-12-24T08:58:00Z</dcterms:modified>
  <cp:revision>82</cp:revision>
  <dc:subject/>
  <dc:title/>
</cp:coreProperties>
</file>