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2» декабря 2014 года  № 3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0 декабря 201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2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20 декабря 2013 г. № 452 «О бюджете  Лужского муниципального района Ленинградской области на 2014 год и на плановый период 2015 и 2016 годов»  (с дополнениями и изменениями, внесенными решением совета депутатов от 11 февраля 2014 г. № 463, от 13 марта 2014 г. № 479, от 15 мая 2014 г. № 487, от 17 июня № 499, от 31 октября № 16, от  02 декабря 2014 г. № 28) следующие изменения и дополнения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720" w:hanging="0"/>
        <w:jc w:val="both"/>
        <w:rPr/>
      </w:pP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4 год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4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1 775 262,6 </w:t>
      </w:r>
      <w:r>
        <w:rPr/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 1 878 243,3 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102 980,7 тысяч рублей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В подпункте 5.5. пункта 5 цифру «4000,0» заменить цифрой «3454,3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Подпункты  6.2 и 6.3  пункта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«6.2.</w:t>
      </w:r>
      <w:r>
        <w:rPr>
          <w:sz w:val="28"/>
          <w:szCs w:val="28"/>
        </w:rPr>
        <w:t xml:space="preserve"> Утвердить расходы на обеспечение деятельности совета депутатов Лужского муниципальн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4 год в сумме  2419,6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5 год в сумме  2935,1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5 год в сумме  3023,1 тысяч рублей;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bCs/>
          <w:sz w:val="28"/>
          <w:szCs w:val="28"/>
        </w:rPr>
        <w:t>6.3.</w:t>
      </w:r>
      <w:r>
        <w:rPr>
          <w:rStyle w:val="Style12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 xml:space="preserve">Лужского муниципального района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4 год в сумме 69895,5 тысячи рублей, в том числе за счет субвенций областного бюджета Ленинградской области на выполнение передаваемых полномочий в сумме 7896,9  тысяч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5 год в сумме 60 701,7тысяч рублей, в том числе за счет субвенций областного бюджета Ленинградской области на выполнение передаваемых полномочий в сумме 6 854,2 тысяч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5 год в сумме 62 370,5тысяч рублей , в том числе за счет субвенций областного бюджета Ленинградской области на выполнение передаваемых полномочий в сумме 6 907,6тысяч рублей,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 Пункт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«9 . Муниципальные внутренние    заимствования Лужского муниципального района.  Муниципальный внутренний долг Лужского муниципального район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в течение 2014 года в сумме 112600,0 тысяч рублей, в течение 2015 года в сумме 83657,1 тысяч рублей, в течение 2016 года в сумме 74714,3 тысяч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5 года в сумме 53657,1 тысяч рублей, на 1 января 2016 года в сумме 44714,3 тысяч рублей, на 1 января 2017 года в сумме 35771,4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3.Установить предельный размер расходов на обслуживание муниципального долга Лужского муниципального района на 2014 год в сумме 1854,2  тысяч рублей, на 2015 год в сумме 1717,7 тысяч рублей, на 2016 год в сумме 1628,2 тысяч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Пункт 10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0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94098,6  тысяч рублей, в том числе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строительство физкультурно-оздоровительного комплекса в г. Луга                   ( разработка проектно-сметной документации ) в сумме 5894,5 тыс.руб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техническое перевооружение и реконструкция канализационных очистных сооружений г. Луга – 500,0 тыс.руб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троительства, реконструкция и капитальный ремонт автомобильных дорог и дорожных сооружений в сумме 3500,0 тыс.руб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е строительство объектов газификации (в том числе проектно- изыскательские работы) – 3834,0 тыс.руб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троительства полигона твердых бытовых и отдельных видов промышленных отходов в сумме 33,0 тыс.руб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ирование и строительство сельских ФАП в пос.Торковичи и пос.Мшинское -   39328,9 тыс.руб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>строительство спортивных площадок в  муниципальных учреждениях и поселениях Лужского муниципального района – 4800,0 тыс.руб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– 26143,2 тыс.руб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оительство и реконструкция объектов водоснабжения, водоотведения и очистки сточных вод – 10065,0 тыс.руб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Изложить в новой редакции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6.1. Приложение № 1 «Источники внутреннего финансирования дефицита бюджета Лужского муниципального района Ленинградской области на 2014 год» (прилагается).  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иложение № 3 «Прогнозируемые поступления доходов Лужского муниципального района Ленинградской области  на 2014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риложение № 5</w:t>
      </w:r>
      <w:r>
        <w:rPr>
          <w:bCs/>
          <w:sz w:val="28"/>
          <w:szCs w:val="28"/>
        </w:rPr>
        <w:t xml:space="preserve"> «Безвозмездные поступления в 2014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 Приложение № 6 </w:t>
      </w:r>
      <w:r>
        <w:rPr>
          <w:bCs/>
          <w:sz w:val="28"/>
          <w:szCs w:val="28"/>
        </w:rPr>
        <w:t xml:space="preserve"> «Безвозмездные поступления в 2015 г.-2016г. 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4 год» (прилагается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Приложение № 11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5 и 2016 годы» (прилагаетс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Приложение № 12 « Распределение бюджетных ассигнований по разделам,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 Приложение № 13 «Распределение бюджетных ассигнований по разделам, подразделам классификации расходов бюджетов на 2015 и 2016 годы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Приложение № 14 «Ведомственная структура расходов бюджета Лужского муниципального района Ленинградской области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0. Приложение № 15«Ведомственная структура расходов бюджета Лужского муниципального района Ленинградской области на 2015 и 2016 годы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1. Приложение № 18 «</w:t>
      </w:r>
      <w:r>
        <w:rPr>
          <w:bCs/>
          <w:sz w:val="28"/>
          <w:szCs w:val="28"/>
        </w:rPr>
        <w:t>Формы и объем межбюджетных трансфертов местным бюджетам на 2014 год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.12. Приложение № 24 «Программа  муниципальных заимствований Лужского муниципального района Ленинградской области  на 2014  год» (прилагается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3. Приложение № 25 «Программа  муниципальных заимствований Лужского муниципального района Ленинградской области  на 2015-2016 годы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sz w:val="28"/>
          <w:szCs w:val="28"/>
        </w:rPr>
        <w:t>совета депутатов                                                                                  А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ванов</w:t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4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4-12-25T14:33:00Z</cp:lastPrinted>
  <dcterms:modified xsi:type="dcterms:W3CDTF">2014-12-25T11:34:00Z</dcterms:modified>
  <cp:revision>1120</cp:revision>
  <dc:subject/>
  <dc:title>Департамент бюджетной политики</dc:title>
</cp:coreProperties>
</file>