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6355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0" r="-7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" w:hAnsi="Century" w:cs="Century"/>
          <w:b/>
          <w:b/>
          <w:caps/>
          <w:sz w:val="10"/>
        </w:rPr>
      </w:pPr>
      <w:r>
        <w:rPr>
          <w:rFonts w:cs="Century" w:ascii="Century" w:hAnsi="Century"/>
          <w:b/>
          <w:caps/>
          <w:sz w:val="10"/>
        </w:rPr>
      </w:r>
    </w:p>
    <w:p>
      <w:pPr>
        <w:pStyle w:val="Normal"/>
        <w:jc w:val="center"/>
        <w:rPr>
          <w:rFonts w:ascii="Century" w:hAnsi="Century" w:cs="Century"/>
          <w:b/>
          <w:b/>
          <w:caps/>
        </w:rPr>
      </w:pPr>
      <w:r>
        <w:rPr>
          <w:rFonts w:cs="Century" w:ascii="Century" w:hAnsi="Century"/>
          <w:b/>
          <w:caps/>
        </w:rPr>
        <w:t>Ленинградская область</w:t>
      </w:r>
    </w:p>
    <w:p>
      <w:pPr>
        <w:pStyle w:val="Normal"/>
        <w:jc w:val="center"/>
        <w:rPr>
          <w:rFonts w:ascii="Century" w:hAnsi="Century" w:cs="Century"/>
          <w:b/>
          <w:b/>
          <w:caps/>
          <w:spacing w:val="60"/>
          <w:sz w:val="32"/>
          <w:szCs w:val="32"/>
        </w:rPr>
      </w:pPr>
      <w:r>
        <w:rPr>
          <w:rFonts w:cs="Century" w:ascii="Century" w:hAnsi="Century"/>
          <w:b/>
          <w:caps/>
          <w:spacing w:val="60"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b/>
          <w:b/>
          <w:caps/>
          <w:spacing w:val="60"/>
          <w:sz w:val="32"/>
          <w:szCs w:val="32"/>
        </w:rPr>
      </w:pPr>
      <w:r>
        <w:rPr>
          <w:rFonts w:cs="Century" w:ascii="Century" w:hAnsi="Century"/>
          <w:b/>
          <w:caps/>
          <w:spacing w:val="60"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Century" w:hAnsi="Century" w:cs="Century"/>
          <w:b/>
          <w:b/>
          <w:caps/>
        </w:rPr>
      </w:pPr>
      <w:r>
        <w:rPr>
          <w:rFonts w:cs="Century" w:ascii="Century" w:hAnsi="Century"/>
          <w:b/>
          <w:caps/>
        </w:rPr>
        <w:t>Лужского муниципального района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pacing w:val="40"/>
          <w:sz w:val="36"/>
          <w:szCs w:val="36"/>
        </w:rPr>
      </w:pPr>
      <w:r>
        <w:rPr>
          <w:rFonts w:cs="Arial Black" w:ascii="Arial Black" w:hAnsi="Arial Black"/>
          <w:b/>
          <w:caps/>
          <w:spacing w:val="4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pacing w:val="40"/>
          <w:sz w:val="36"/>
          <w:szCs w:val="36"/>
        </w:rPr>
      </w:pPr>
      <w:r>
        <w:rPr>
          <w:rFonts w:cs="Arial Black" w:ascii="Arial Black" w:hAnsi="Arial Black"/>
          <w:b/>
          <w:caps/>
          <w:spacing w:val="40"/>
          <w:sz w:val="36"/>
          <w:szCs w:val="36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pacing w:val="4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pacing w:val="40"/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1 ноября 2024 г.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759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375</wp:posOffset>
                </wp:positionH>
                <wp:positionV relativeFrom="paragraph">
                  <wp:posOffset>172720</wp:posOffset>
                </wp:positionV>
                <wp:extent cx="2916555" cy="1428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142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 одобрен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гноза социально-экономического развития Лужского городского поселения Лужского муниципального района Ленинградской области на 2025 год                                       и плановый период 2026-2027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5pt;height:112.5pt;mso-wrap-distance-left:9.05pt;mso-wrap-distance-right:9.05pt;mso-wrap-distance-top:0pt;mso-wrap-distance-bottom:0pt;margin-top:13.6pt;mso-position-vertical-relative:text;margin-left:3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б одобрении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огноза социально-экономического развития Лужского городского поселения Лужского муниципального района Ленинградской области на 2025 год                                       и плановый период 2026-2027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8335</wp:posOffset>
                </wp:positionH>
                <wp:positionV relativeFrom="paragraph">
                  <wp:posOffset>36830</wp:posOffset>
                </wp:positionV>
                <wp:extent cx="1070610" cy="637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</w:rPr>
                            </w:pPr>
                            <w:r>
                              <w:rPr>
                                <w:rFonts w:cs="Century" w:ascii="Century" w:hAnsi="Century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3pt;height:50.2pt;mso-wrap-distance-left:9.05pt;mso-wrap-distance-right:9.05pt;mso-wrap-distance-top:0pt;mso-wrap-distance-bottom:0pt;margin-top:2.9pt;mso-position-vertical-relative:text;margin-left:-5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" w:hAnsi="Century" w:cs="Century"/>
                        </w:rPr>
                      </w:pPr>
                      <w:r>
                        <w:rPr>
                          <w:rFonts w:cs="Century" w:ascii="Century" w:hAnsi="Centur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5400" w:hanging="0"/>
        <w:contextualSpacing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1"/>
        <w:shd w:fill="auto" w:val="clear"/>
        <w:spacing w:lineRule="auto" w:line="240" w:before="0" w:after="0"/>
        <w:ind w:left="20" w:right="40" w:firstLine="200"/>
        <w:contextualSpacing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1"/>
        <w:shd w:fill="auto" w:val="clear"/>
        <w:spacing w:lineRule="auto" w:line="240" w:before="0" w:after="0"/>
        <w:ind w:left="20" w:right="40" w:firstLine="20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-2" w:firstLine="689"/>
        <w:contextualSpacing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left="20" w:right="-2" w:firstLine="68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о ст. 173 Бюджетного кодекса Российской Федерации, ст. 11 Федерального закона от 28.06.2014 № 172-ФЗ «О стратегическом планировании в Российской Федерации», постановлением администрации Лужского муниципального района от 09.11.2020 № 3952 «Об утверждении порядка разработки (корректировки) и мониторинга прогноза социально-экономического развития Лужского городского поселения на среднесрочный период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администрация Лужского муниципального района  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ru-RU"/>
        </w:rPr>
        <w:t xml:space="preserve"> е т</w:t>
      </w:r>
      <w:r>
        <w:rPr>
          <w:sz w:val="28"/>
          <w:szCs w:val="28"/>
        </w:rPr>
        <w:t>:</w:t>
      </w:r>
    </w:p>
    <w:p>
      <w:pPr>
        <w:pStyle w:val="1"/>
        <w:widowControl w:val="false"/>
        <w:shd w:fill="auto" w:val="clear"/>
        <w:spacing w:lineRule="auto" w:line="240" w:before="0" w:after="0"/>
        <w:ind w:left="23" w:right="40" w:firstLine="19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widowControl w:val="false"/>
        <w:numPr>
          <w:ilvl w:val="2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/>
        <w:t>Одобрить прогноз социально-экономического развития Лужского городского поселения Лужского муниципального района Ленинградской области на 2025 год</w:t>
      </w:r>
      <w:r>
        <w:rPr>
          <w:lang w:val="ru-RU"/>
        </w:rPr>
        <w:t xml:space="preserve"> </w:t>
      </w:r>
      <w:r>
        <w:rPr/>
        <w:t>и плановый период 2026-2027 годов (приложение)</w:t>
      </w:r>
      <w:r>
        <w:rPr>
          <w:lang w:val="ru-RU"/>
        </w:rPr>
        <w:t>.</w:t>
      </w:r>
    </w:p>
    <w:p>
      <w:pPr>
        <w:pStyle w:val="21"/>
        <w:widowControl w:val="false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/>
      </w:r>
    </w:p>
    <w:p>
      <w:pPr>
        <w:pStyle w:val="21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Комитету финансов Лужского муниципального района учесть прогноз социально-экономического развития при составлении проекта бюджета Лужского городского поселения Лужского муниципального района Ленинградской области на 2025 год и плановый период 2026-2027 годов.</w:t>
      </w:r>
    </w:p>
    <w:p>
      <w:pPr>
        <w:pStyle w:val="21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-340" w:hanging="0"/>
        <w:contextualSpacing/>
        <w:jc w:val="both"/>
        <w:rPr/>
      </w:pPr>
      <w:r>
        <w:rPr/>
      </w:r>
    </w:p>
    <w:p>
      <w:pPr>
        <w:pStyle w:val="21"/>
        <w:widowControl w:val="false"/>
        <w:numPr>
          <w:ilvl w:val="2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/>
        <w:t xml:space="preserve">Признать утратившим силу постановление администрации  Лужского муниципального района Ленинградской области от 09.11.2023                            № 3723 «Об одобрении прогноза социально-экономического развития Лужского городского поселения на 2024 год и плановый период </w:t>
      </w:r>
      <w:r>
        <w:rPr>
          <w:lang w:val="ru-RU"/>
        </w:rPr>
        <w:t xml:space="preserve">                             </w:t>
      </w:r>
      <w:r>
        <w:rPr/>
        <w:t>2025-2026 годов»</w:t>
      </w:r>
      <w:r>
        <w:rPr>
          <w:lang w:val="ru-RU"/>
        </w:rPr>
        <w:t>.</w:t>
      </w:r>
    </w:p>
    <w:p>
      <w:pPr>
        <w:pStyle w:val="21"/>
        <w:widowControl w:val="false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/>
      </w:r>
    </w:p>
    <w:p>
      <w:pPr>
        <w:pStyle w:val="21"/>
        <w:widowControl w:val="false"/>
        <w:numPr>
          <w:ilvl w:val="2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/>
        <w:t xml:space="preserve">Контроль за исполнением постановления </w:t>
      </w:r>
      <w:r>
        <w:rPr>
          <w:lang w:val="ru-RU"/>
        </w:rPr>
        <w:t>оставляю за собой.</w:t>
      </w:r>
    </w:p>
    <w:p>
      <w:pPr>
        <w:pStyle w:val="21"/>
        <w:widowControl w:val="false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/>
      </w:r>
    </w:p>
    <w:p>
      <w:pPr>
        <w:pStyle w:val="21"/>
        <w:widowControl w:val="false"/>
        <w:numPr>
          <w:ilvl w:val="2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firstLine="689"/>
        <w:contextualSpacing/>
        <w:jc w:val="both"/>
        <w:rPr/>
      </w:pPr>
      <w:r>
        <w:rPr/>
        <w:t>Настоящее постановление вступает в силу с момента принятия решения о внесении проекта бюджета Лужского городского поселения Лужского муниципального района Ленинградской области в Совет депутатов Лужского городского поселения Лужского муниципального района Ленинградской области.</w:t>
      </w:r>
    </w:p>
    <w:p>
      <w:pPr>
        <w:pStyle w:val="21"/>
        <w:widowControl w:val="false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/>
      </w:r>
    </w:p>
    <w:p>
      <w:pPr>
        <w:pStyle w:val="1"/>
        <w:widowControl w:val="false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60" w:hanging="0"/>
        <w:contextualSpacing/>
        <w:jc w:val="both"/>
        <w:rPr/>
      </w:pPr>
      <w:r>
        <w:rPr>
          <w:sz w:val="28"/>
          <w:szCs w:val="28"/>
          <w:lang w:val="ru-RU"/>
        </w:rPr>
        <w:t>Глава администрации</w:t>
      </w:r>
    </w:p>
    <w:p>
      <w:pPr>
        <w:pStyle w:val="1"/>
        <w:widowControl w:val="false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ужского муниципального района</w:t>
        <w:tab/>
        <w:tab/>
        <w:tab/>
        <w:tab/>
        <w:t xml:space="preserve">                  Ю.В. Намлиев</w:t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ослано: </w:t>
      </w:r>
      <w:r>
        <w:rPr>
          <w:sz w:val="28"/>
          <w:szCs w:val="28"/>
        </w:rPr>
        <w:t>КЭРи</w:t>
      </w:r>
      <w:r>
        <w:rPr>
          <w:sz w:val="28"/>
          <w:szCs w:val="28"/>
          <w:lang w:val="ru-RU"/>
        </w:rPr>
        <w:t>ИД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КФ, прокуратура.</w:t>
      </w:r>
    </w:p>
    <w:p>
      <w:pPr>
        <w:pStyle w:val="1"/>
        <w:shd w:fill="auto" w:val="clear"/>
        <w:spacing w:lineRule="auto" w:line="240" w:before="0" w:after="0"/>
        <w:ind w:left="5387" w:right="-285" w:hanging="567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1"/>
        <w:shd w:fill="auto" w:val="clear"/>
        <w:spacing w:lineRule="auto" w:line="240" w:before="0" w:after="0"/>
        <w:ind w:left="5387" w:right="-285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становлению администрации </w:t>
      </w:r>
    </w:p>
    <w:p>
      <w:pPr>
        <w:pStyle w:val="1"/>
        <w:shd w:fill="auto" w:val="clear"/>
        <w:spacing w:lineRule="auto" w:line="240" w:before="0" w:after="0"/>
        <w:ind w:left="5387" w:right="-285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ужского муниципального района </w:t>
      </w:r>
    </w:p>
    <w:p>
      <w:pPr>
        <w:pStyle w:val="1"/>
        <w:shd w:fill="auto" w:val="clear"/>
        <w:spacing w:lineRule="auto" w:line="240" w:before="0" w:after="0"/>
        <w:ind w:left="5387" w:right="-285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1.11.2024 № 3759</w:t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ОГНОЗ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оциально-экономического развития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Лужского городского поселения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Лужского муниципального района Ленинградской области 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 2025 год и плановый период 2026-2027 годов</w:t>
      </w:r>
    </w:p>
    <w:p>
      <w:pPr>
        <w:pStyle w:val="Normal"/>
        <w:widowControl w:val="false"/>
        <w:spacing w:lineRule="auto" w:line="276"/>
        <w:ind w:firstLine="851"/>
        <w:rPr>
          <w:rFonts w:ascii="Times New Roman" w:hAnsi="Times New Roman" w:eastAsia="Times New Roman" w:cs="Times New Roman"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lineRule="auto" w:line="276"/>
        <w:ind w:firstLine="851"/>
        <w:rPr>
          <w:rFonts w:ascii="Times New Roman" w:hAnsi="Times New Roman" w:eastAsia="Times New Roman" w:cs="Times New Roman"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ru-RU"/>
        </w:rPr>
      </w:pPr>
      <w:r>
        <w:rPr>
          <w:rFonts w:eastAsia="Times New Roman" w:cs="Times New Roman"/>
          <w:color w:val="FF0000"/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widowControl w:val="false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701" w:right="850" w:gutter="0" w:header="0" w:top="1134" w:footer="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ind w:right="-87" w:hanging="0"/>
        <w:contextualSpacing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ind w:right="-87" w:hanging="0"/>
        <w:contextualSpacing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здел 1. Основные показатели прогноза социально-экономического развития Лужского городского поселения Лужского муниципального района Ленинградской области на 2025-2027 годы</w:t>
      </w:r>
    </w:p>
    <w:p>
      <w:pPr>
        <w:pStyle w:val="Normal"/>
        <w:numPr>
          <w:ilvl w:val="0"/>
          <w:numId w:val="0"/>
        </w:numPr>
        <w:spacing w:before="0" w:after="0"/>
        <w:ind w:right="-87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47"/>
        <w:gridCol w:w="2211"/>
        <w:gridCol w:w="1344"/>
        <w:gridCol w:w="1328"/>
        <w:gridCol w:w="1200"/>
        <w:gridCol w:w="1148"/>
        <w:gridCol w:w="1341"/>
      </w:tblGrid>
      <w:tr>
        <w:trPr>
          <w:trHeight w:val="6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№ </w:t>
            </w:r>
            <w:r>
              <w:rPr>
                <w:rFonts w:eastAsia="Times New Roman" w:cs="Times New Roman" w:ascii="Times New Roman" w:hAnsi="Times New Roman"/>
                <w:bCs/>
              </w:rPr>
              <w:t>п/п</w:t>
            </w:r>
          </w:p>
        </w:tc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именование, раздела, показателя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Единица измерени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тчет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2023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ценка  2024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огноз</w:t>
            </w:r>
          </w:p>
        </w:tc>
      </w:tr>
      <w:tr>
        <w:trPr>
          <w:trHeight w:val="6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I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емографические показате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енность населения (на 1 января года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ове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1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 1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 77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 45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: городско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ове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5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 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 5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 1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 87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</w:rPr>
              <w:t>сельско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ове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енность населения среднегодова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ове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 86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 3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 9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 6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 32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о родившихся (без учета мертворожденных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ове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о умерши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ове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стественный прирост ( -убыль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ове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9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5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1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о прибывши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ове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о убывши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ове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грационный прирост (-убыль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ове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2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ий коэффициент рождаемо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. на 1 тыс. чел. насел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,1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ий коэффициент смертно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. на 1 тыс. чел. насел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,7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эффициент естественного прироста (убыл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. на 1 тыс. чел. насел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3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2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1,5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эффициент миграционного прироста (убыл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. на 1 тыс. чел. насел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II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ромышленное производ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исло крупных и средних хозяйствующих субъектов (предприятий, организаций), осуществляющих производственную деятельность на территории посел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гружено товаров собственного производства, выполнено работ и услуг собственными силами (без субъектов малого предпринимательства), все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лн руб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 436,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10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809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616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 497,2</w:t>
            </w:r>
          </w:p>
        </w:tc>
      </w:tr>
      <w:tr>
        <w:trPr>
          <w:trHeight w:val="9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% к предыдущему году в действующих цена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6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III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троитель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ведено в действие жилых домов на территории муниципального образ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Кв. метров общей площади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щая площадь жилых помещений, приходящаяся в среднем на одного жителя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. метров общей площади на 1 чел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IV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ранспор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тяженность автодорог общего пользования местного значения (на конец года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иломет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,5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тяженность автодорог общего пользования местного значения с твердым покрытием (на конец года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иломет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,1</w:t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дельный вес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 (на конец года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V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отребительский рыно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орот розничной торговли (по крупным и средним организация и предприятиям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лн  руб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</w:tr>
      <w:tr>
        <w:trPr>
          <w:trHeight w:val="8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% к предыдущему году в действующих цена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торговых точек (магазины, павильоны, автолавки и др.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лощадь торгового зал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Кв. метров общей площади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 184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 44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 267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 372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 867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пунктов общественного питания (рестораны, столовые, кафе и др.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</w:t>
            </w:r>
          </w:p>
        </w:tc>
      </w:tr>
      <w:tr>
        <w:trPr>
          <w:trHeight w:val="1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пунктов бытового обслуживания населения (бани, парикмахерские, прачечные, химчистки, ремонтные и пошивочные мастерские, автосервисы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VI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Малое и среднее предприниматель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малых и средних предприятий, включая микропредприятия (на конец года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3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3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3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3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318</w:t>
            </w:r>
          </w:p>
        </w:tc>
      </w:tr>
      <w:tr>
        <w:trPr>
          <w:trHeight w:val="1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несписочная численность работников на предприятиях малого и среднего предпринимательства (включая микропредприятия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75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2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2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3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373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исло индивидуальных предпринимателей (физических лиц, действующих без образования юридического лица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0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0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03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VII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Инвести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вестиции в основной капита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7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12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161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162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163,4</w:t>
            </w:r>
          </w:p>
        </w:tc>
      </w:tr>
      <w:tr>
        <w:trPr>
          <w:trHeight w:val="9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% к предыдущему году в действующих цена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VIII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ынок труда и занятость насел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енность занятых в экономике (среднегодовая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ове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58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2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4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59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772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енность безработных, зарегистрированных в органах государственной службы занятости (на конец года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ове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 зарегистрированной безработицы (на конец года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1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вакансий, заявленных предприятиями, в  центры занятости населения  (на конец года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6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есписочная численность работников организаций (без внешних совместителей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ове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 76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 7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 79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 8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 832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немесячная номинальная начисленная заработная плата в целом по муниципальному образованию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 362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 94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 967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 466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 603,0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% к предыдущему год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онд начисленной заработной платы всех работников по муниципальному образованию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лн руб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886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28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755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298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944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IX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азвитие социальной сфер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ровень обеспеченности (на конец года):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мбулаторно-поликлиническими учреждениями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сещений в смену на 1 тыс. насел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,7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доступными библиотекам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ед. на 1000 насел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8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чреждениями культурно-досугового типа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ед. на 1000 насел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8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школьными образовательными учреждениям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 на 1000 детей в возрасте 1-6 лет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5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X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агоустройство территор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благоустроенных общественных территор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благоустроенных дворовых территор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right="-87" w:hanging="0"/>
        <w:contextualSpacing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4078"/>
      </w:tblGrid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… </w:t>
            </w:r>
          </w:p>
        </w:tc>
        <w:tc>
          <w:tcPr>
            <w:tcW w:w="140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ловные обозначения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нее трех предприятий. В соответствии со ст. 4 п. 5 и ст. 9 п. 1 Федерального закона от 29.11.2007 № 282-ФЗ о конфиденциальности первичных статистических данных, полученных от организаций информация не разглашается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407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сутствуют статистические данные по данному показателю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right="-87" w:hanging="0"/>
        <w:contextualSpacing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right="-87" w:hanging="0"/>
        <w:contextualSpacing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right="-87" w:hanging="0"/>
        <w:contextualSpacing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right="-87" w:hanging="0"/>
        <w:contextualSpacing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right="-87" w:hanging="0"/>
        <w:contextualSpacing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right="-87" w:hanging="0"/>
        <w:contextualSpacing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right="-87" w:hanging="0"/>
        <w:contextualSpacing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right="-87" w:hanging="0"/>
        <w:contextualSpacing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right="-87" w:hanging="0"/>
        <w:contextualSpacing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right="-87" w:hanging="0"/>
        <w:contextualSpacing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right="-87" w:hanging="0"/>
        <w:contextualSpacing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right="-87" w:hanging="0"/>
        <w:contextualSpacing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right="-87" w:hanging="0"/>
        <w:contextualSpacing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right="-87" w:hanging="0"/>
        <w:contextualSpacing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right="-87" w:hanging="0"/>
        <w:contextualSpacing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right="-87" w:hanging="0"/>
        <w:contextualSpacing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right="-87" w:hanging="0"/>
        <w:contextualSpacing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orient="landscape" w:w="16838" w:h="11906"/>
          <w:pgMar w:left="1134" w:right="1134" w:gutter="0" w:header="0" w:top="1134" w:footer="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ind w:right="-87" w:hanging="0"/>
        <w:contextualSpacing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right="-87" w:hanging="0"/>
        <w:contextualSpacing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дел 2. Пояснительная записка</w:t>
      </w:r>
    </w:p>
    <w:p>
      <w:pPr>
        <w:pStyle w:val="Normal"/>
        <w:spacing w:before="0" w:after="0"/>
        <w:ind w:right="-8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 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новным параметрам прогноза социально-экономического развития</w:t>
      </w:r>
    </w:p>
    <w:p>
      <w:pPr>
        <w:pStyle w:val="Normal"/>
        <w:spacing w:before="0" w:after="0"/>
        <w:ind w:right="-8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ужского городского поселения Лужского муниципального района Ленинградской области  на 2025 год и плановый период 2026-202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дов</w:t>
      </w:r>
    </w:p>
    <w:p>
      <w:pPr>
        <w:pStyle w:val="Normal"/>
        <w:spacing w:before="0" w:after="0"/>
        <w:ind w:right="-87"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highlight w:val="lightGray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lightGray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гноз социально-экономического развития Лужского городского поселения Лужского муниципального района Ленинградской области                                   на 2025 год и на плановый период 2026-2027 годов сформирован в соответствии с Порядком разработки прогноза социально-экономического развития Лужского городского поселения на среднесрочный период, утверждённым постановлением администрации 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 xml:space="preserve">от 09.11.2020 № 395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Об утверждении порядка разработки (корректировки) и мониторинга прогноза социально-экономического развития Лужского городского поселения на среднесрочный период», с учётом сценарных условий функционирования экономики Российской Федерации, основных параметров прогноза социально-экономического развития Российской Федерации на 2025 год и плановый период                           2026-2027 годов и основных параметров прогноза социально-экономического развития Ленинградской области на 2025 год и плановый период                            2026-2027 годов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исходные данные приняты итоги социально-экономического развития Лужского городского поселения за 2023 год и первого полугодия 2024 года, материалы, представленные организациями городского поселения, отраслевыми органами администрации Лужского муниципального района, органами государственной статистик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гноз социально-экономического развития Лужского городского поселения на 2025 год и плановый период 2026-2027 годов разработан по базовому сценарию прогноза, который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едусматривает сохранение в прогнозируемом периоде тенденции стабильного развития Лужского городского посе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ализ основных параметров прогноза социально-экономического развития Лужского городского поселения на 2025 год и на плановый период                          2026-2027 годов представлены в таблице 1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highlight w:val="lightGray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lightGray"/>
        </w:rPr>
        <w:t>Таблица 1. Основные показатели развития поселени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021"/>
        <w:gridCol w:w="1094"/>
        <w:gridCol w:w="799"/>
        <w:gridCol w:w="920"/>
        <w:gridCol w:w="924"/>
        <w:gridCol w:w="950"/>
        <w:gridCol w:w="1355"/>
      </w:tblGrid>
      <w:tr>
        <w:trPr/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Наименование показателя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2023 год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2024</w:t>
            </w:r>
          </w:p>
          <w:p>
            <w:pPr>
              <w:pStyle w:val="Normal"/>
              <w:widowControl w:val="false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год оцен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2025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2026</w:t>
            </w:r>
          </w:p>
          <w:p>
            <w:pPr>
              <w:pStyle w:val="Normal"/>
              <w:widowControl w:val="false"/>
              <w:ind w:firstLine="4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34" w:firstLine="4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2027</w:t>
            </w:r>
          </w:p>
          <w:p>
            <w:pPr>
              <w:pStyle w:val="Normal"/>
              <w:widowControl w:val="false"/>
              <w:spacing w:before="0" w:after="0"/>
              <w:ind w:right="34" w:firstLine="4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год</w:t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ценка*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фак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%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34" w:firstLine="4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рогноз</w:t>
            </w:r>
          </w:p>
        </w:tc>
      </w:tr>
      <w:tr>
        <w:trPr>
          <w:trHeight w:val="41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Отгружено товаров собственного производства промышленных товаров, млрд 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15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5496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15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5 436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99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6 101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6 777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7 582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8 461,8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Инвестиции в основной капитал,  млн рубл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15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878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15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967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02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 123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 16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 162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 163,4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Среднесписочная численность работников организаций (без внешних совместителей), че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77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15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2 76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99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2 7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2 7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2 8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2 832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*-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Оценка основных показателей прогноза социально-экономического развития Лужского городского поселения                           за 2023 год, согласно прогнозу социально-экономического развития Лужского городского поселения на 2024 год и на плановый период 2025-2026 годов, утвержденный постановлением администрации Лужского муниципального района от 09.11.2023 № 3723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ведя сопоставление основных параметров прогноза социально-экономического развития Лужского городского поселения                                на 2024 год и на плановый период 2025-2026 годов с ранее утвержденными параметрами прогноза социально-экономического развития Лужского городского поселения на 2023 год и на плановый период 2024-2025 годов, </w:t>
      </w:r>
      <w:r>
        <w:rPr>
          <w:rFonts w:cs="Times New Roman" w:ascii="Times New Roman" w:hAnsi="Times New Roman"/>
          <w:sz w:val="28"/>
          <w:szCs w:val="28"/>
        </w:rPr>
        <w:t>можно отметить как темп роста, так и снижение темпа роста по ключевым показателям прогноза за отчетный период 2023 года в сравнении с прогнозируемыми данными по оценке 2023 года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lightGray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lightGray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ДЕМОГРАФИЯ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2023 году среднегодовая численность постоянного населения Лужского городского поселения сократилась по сравнению с 2022 годом на 0,8 % и составила 37 864 человека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исленность постоянного населения Лужского городского поселения на 1 января 2024 года составила 37 600 человек (в том числе городское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7 015 человек, сельское – 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8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еловек), что на 527 человек или на 1,4 % меньше чем на 1 январ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3 год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Число родившихся в 2023 году составило 254 человека, что на 15,05 % меньше числа родившихся в 2022 году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эффициент рождаемости составил 6,7 человек на 1000 населения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Число умерших в отчетном году увеличилось на 13 человек или на 1,7 % и составило 781челове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Коэффициент смертности увеличился на 2,6% и составил 20,6 человек на 1000 населения. В связи с сокращением родившихся и увеличением смертности населени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естественная убыль увеличилась на 3,4 % и составила 527 человек.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оценке в 2024 году ср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еднегодовая численность постоянного на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Лужском городском поселении сократится по сравнению                          с 2022 годом на 1,3 % и составит 37378 человек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 2024-2026 годах в результате реализации запланированных мероприятий демографической политики прогнозируется постепенное снижение коэффициента естественной убыли населения за счет снижения уровня смертност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а динамику рождаемости по-прежнему оказывает влияние изменение возрастной структуры населения под влиянием демографических процессов                                 в 90-е год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Изменение уровня смертности также обусловлено структурой населения, прежде всего, процессом старения населения, а также высокой смертностью мужчин трудоспособного возраста, в основном от внешних причин смерти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ОМЫШЛЕННОЕ ПРОИЗВОДСТВО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highlight w:val="lightGray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highlight w:val="lightGray"/>
        </w:rPr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о итогам 2023 года объём промышленного производства составил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5 496,7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млн рублей, что на 6,2 % больше уровня 2022 год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На 1 января 2024 года в промышленное производство Лужского городского поселения входят следующие виды деятельности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обрабатывающие производ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одоснабжение, водоотведени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аибольший удельный вес в промышленном комплексе Лужского городского поселения приходится на открытое акционерное общество «Лужский абразивный завод», которое осуществляет деятельность в сфере производства прочих неметаллических минеральных продукт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 оценке в 2024 году объем отгруженных товаров собственного производства, выполненных работ и услуг собственными силами производителей промышленной продукции в действующих ценах ожидается в сумме 16,1 млрд рублей, индекс производства составит 10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>4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>3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% к уровню                        2023 год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 прогнозу промышленное производство будет стабильно развиваться и за 2027 год объем отгруженной продукции составит 18,4 млрд рубле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ЕЛЬСКОЕ ХОЗЯЙСТВО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 Лужском городском поселении отсутствуют крупные, средние и малые сельскохозяйственные предприятия. Производителями сельскохозяйственной продукции Лужского городского поселения являются граждане, ведущие личное подсобное хозяйство. Основной объем произведенной продукции не является товарным, а потребляется самими производителями продукции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ТРЕБИТЕЛЬСКИЙ РЫНОК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Лужского городского поселения осуществляли деятельность в различных сферах экономики 1310 хозяйствующих субъектов, (297 ‒ юридических лиц, 1013 ‒ индивидуальных предпринимателей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г. Луги наиболее динамично развивается потребительский рынок, ежегодно открываются новые магазины с современными формами обслуживания покупателей и предприятия общественного питания. За 2023 год введены в эксплуатацию 8 сетевых магазинов, таких как: «Хлебное раздолье», «Пятерочка», «Бристоль», «Красное и Белое», «Хлебник», «Мясоежка»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щее количество торговых объектов, включая магазины и павильоны – 414 (торговая площадь составляет более 54,4 тыс. кв. метров). Обеспеченность торговыми площадями жителей городского поселения превышает установленный норматив в 2,2 раз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2023 года открылось 4 предприятия общественного питания на 27 посадочных мест: кофейня «Искусства и кофе» ИП Васильева А.В., фудтракт ИП Лабутиной А.Д., блинная «ВАУ БЛИН» ИП Воронин Ю.В., пышечная ИП Андреевой И.В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территории Лужского городского поселения осуществляет деятельность 66 объектов общественного питания, общее количество посадочных мест – 1900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ИНВЕСТИЦИИ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highlight w:val="lightGray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highlight w:val="lightGray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бъем инвестиций в основной капитал за счет всех источников финансирования за первое полугодие 2024 года составил 623,2 миллиона рублей, что соответственно на 114 % выше аналогичного периода прошлого года.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сновным источником финансирования инвестиций в основной капитал крупных и средних организаций в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полугодии 2024 года являлись собственные средства предприятий − 65 % или 407,6 млн. рублей.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 оценке в 2024 году объем инвестиций составит 1123,6 млн. рублей или 116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,1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% к периоду 2023 года, увеличение произошло за счет реновации нескольких образовательных учреждений, строительства новых торговых площадей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 период 2025-2027 годов объем инвестиций прогнозируется с незначительным увеличением, в связи с продолжением реновации образовательных учреждений и инфраструктурным строительством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ТРОИТЕЛЬСТВО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2023 года в Лужском городском поселен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веден в эксплуатацию 1 многоквартирный дом (общей площадь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11 951,59 кв. метров), построенный в рамках реализации региональной адресной программы «Переселение граждан из аварийного жилищного фонда на территории Ленинградской области в 2019-2025 годах»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продолжается реализация региональной адресной программы «Переселение граждан из аварийного жилищного фонда на территории Ленинградской области в 2019-2025 годах». В 2024 году запланирован ввод в эксплуатацию 2 многоквартирных домов (общей площадью 13 629,9 кв. м). В 2025 году будет построено еще 2 дома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РАНСПОРТ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автомобильных дорог местного значения в границах Лужского городского поселения составляет 116,5 км, в том числе протяженность с твердым покрытием составляет 36,1 км дорог, с грунтовым покрытием 80,4 к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текущий ремонт муниципальных автомобильных дорог осуществлялся подрядными дорожными организациями ООО «Альянс»,                         ООО «БиАр-сервис» на основе долгосрочных контрактов с организациями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ЫНОК ТРУДА И ЗАНЯТОСТЬ НАСЕЛЕНИЯ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highlight w:val="lightGray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highlight w:val="lightGray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2023 год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на рынке труда Лужского городского посе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блюдалась стабильная ситуация. На 01.01.2024 уровень регистрируемой безработицы составил 0,35 %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период 9 месяцев 2024 года </w:t>
      </w:r>
      <w:r>
        <w:rPr>
          <w:rFonts w:eastAsia="Calibri" w:cs="Times New Roman" w:ascii="Times New Roman" w:hAnsi="Times New Roman"/>
          <w:sz w:val="28"/>
          <w:szCs w:val="28"/>
        </w:rPr>
        <w:t>отмечено значительное уменьшение численности безработных граждан и уровня регистрируемой безработицы по сравнению с аналогичным периодом 2023 год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 оценке в 2024 году уровень безработицы составит 0,24 %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 прогнозном периоде 2025-2027 годов уровень безработицы будет сокращаться и к 2027 году достигнет 0,21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% от экономически активного населения Лужского городского поселения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Среднегодовая численность занятых в экономике по оценке 2024 года составит 17 249 человек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В прогнозном периоде численность занятых в экономике Лужского городского поселения будет незначительно увеличиваться и к 2027 году составит 17 772 человек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ЛАГОУСТРОЙСТВО</w:t>
      </w:r>
    </w:p>
    <w:p>
      <w:pPr>
        <w:pStyle w:val="Style24"/>
        <w:widowControl w:val="false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2023 году в рамках реализации проекта «Формирование комфортной городской среды» проведено благоустройство общественной территории расположенной по адресу: г. Луга, набережная р. Лу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т ул. Победы до дома № 2а по ул. Победы.</w:t>
      </w:r>
    </w:p>
    <w:p>
      <w:pPr>
        <w:pStyle w:val="Style24"/>
        <w:widowControl w:val="false"/>
        <w:ind w:left="0" w:firstLine="708"/>
        <w:jc w:val="both"/>
        <w:rPr/>
      </w:pPr>
      <w:r>
        <w:rPr>
          <w:sz w:val="28"/>
          <w:szCs w:val="28"/>
        </w:rPr>
        <w:t>Основной целью проекта благоустройства набережной реки Луги                           от ул. Победы до дома № 2а по ул. Победы является создание места тихого и активного отдыха жителей города с созданием пляжных зон, досуговых тематических площадок и одновременно объекта туристического интереса природно-рекреационной направленности.</w:t>
      </w:r>
    </w:p>
    <w:p>
      <w:pPr>
        <w:pStyle w:val="Style24"/>
        <w:widowControl w:val="false"/>
        <w:ind w:left="0" w:firstLine="708"/>
        <w:jc w:val="both"/>
        <w:rPr/>
      </w:pPr>
      <w:r>
        <w:rPr>
          <w:sz w:val="28"/>
          <w:szCs w:val="28"/>
        </w:rPr>
        <w:t>Благоустроенная территория представляет собой вытянутый вдоль берега реки Луги в направлении с севера на юг участок длиной около                                       450 метров и шириной от 40 до 110 метров. Площадь благоустраиваемой территории составляет около 2,5 га.</w:t>
      </w:r>
    </w:p>
    <w:p>
      <w:pPr>
        <w:pStyle w:val="Style24"/>
        <w:widowControl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ая общественная территория предусматривает зонирование на:</w:t>
      </w:r>
    </w:p>
    <w:p>
      <w:pPr>
        <w:pStyle w:val="Style24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ую зону с большой парковкой и пешеходными тротуарами;</w:t>
      </w:r>
    </w:p>
    <w:p>
      <w:pPr>
        <w:pStyle w:val="Style24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у тихого отдыха – променад, смотровую площадку, оборудованную скамьями и урнами, а также большую круглую перголу с качелями и скамьями</w:t>
      </w:r>
    </w:p>
    <w:p>
      <w:pPr>
        <w:pStyle w:val="Style24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у для рыбаков со специальным пирсом;</w:t>
      </w:r>
    </w:p>
    <w:p>
      <w:pPr>
        <w:pStyle w:val="Style24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ую площадку с эко-комплексом «Садко»;</w:t>
      </w:r>
    </w:p>
    <w:p>
      <w:pPr>
        <w:pStyle w:val="Style24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ую зону, включающую в себя площадку для пляжного волейбола, столы для настольного тенниса, площадку для занятия йогой и физкультурой;</w:t>
      </w:r>
    </w:p>
    <w:p>
      <w:pPr>
        <w:pStyle w:val="Style24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у досуга: лежаки, раздевалки, площадки для барбекю в составе навеса, мангала, стола, скамеек, урны для мусора;</w:t>
      </w:r>
    </w:p>
    <w:p>
      <w:pPr>
        <w:pStyle w:val="Style24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у выступлений и представлений - мини амфитеатр, удачно вписанный в существующий рельеф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Благоустройство данной территории является завершающим этапом реализации программы благоустройства набережной реки Луги в южном направлении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23 году во  исполнение второго этапа реализации конкурсного проекта «Концепция развития парка у стадиона, в г. Луга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были выполнены работы по устройству нового пешеходного моста, включающие благоустройство территории у стадион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и прилегающей набережной со стороны ул. Набережн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>ой в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город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>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Луге.</w:t>
      </w:r>
    </w:p>
    <w:p>
      <w:pPr>
        <w:pStyle w:val="Style22"/>
        <w:widowControl w:val="false"/>
        <w:ind w:left="0"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24 год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>у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>проведены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работы по благоустройству набережной р. Луги (левый берег) от дома № 2 по ул. Тоси Петровой до пляжа вблизи пешеходного моста по ул. Петра Баранова ‒ завершающий этап реализации программы благоустройства набережной реки Луги в северном направлен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right="-87" w:hanging="0"/>
        <w:contextualSpacing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01" w:right="850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7">
    <w:name w:val="WW8Num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3">
    <w:name w:val="WW8Num10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3z3">
    <w:name w:val="WW8Num1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2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211">
    <w:name w:val="Основной текст 21"/>
    <w:basedOn w:val="Normal"/>
    <w:qFormat/>
    <w:pPr>
      <w:widowControl w:val="false"/>
      <w:spacing w:before="0" w:after="60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24">
    <w:name w:val="Обычный (веб)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2:32:00Z</dcterms:created>
  <dc:creator>Пастухова 20110823</dc:creator>
  <dc:description/>
  <cp:keywords/>
  <dc:language>en-US</dc:language>
  <cp:lastModifiedBy>Куст</cp:lastModifiedBy>
  <cp:lastPrinted>2024-11-13T10:24:00Z</cp:lastPrinted>
  <dcterms:modified xsi:type="dcterms:W3CDTF">2024-11-13T07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de6108cf-b9ce-4fb2-bade-a9aabf33b174</vt:lpwstr>
  </property>
</Properties>
</file>