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й отчет о социально-экономическом развит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ж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 2024 год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прогнозу численность населения Лужского городского поселения на 1 января 2025года составит 37156 человек, что на 444 человека меньше, чем было на соответствующую дату 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екущий год ожидается рождение 264 человек, что на 13 человек или на 3,9%  больше чем за период 2023 года. Общий коэффициент рождаемости за 2024 год увеличится на 6,6% и составит 7,1 человек на 1000 жите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отчётный период число умерших по прогнозу составит 797 человек, что на 16 человек больше числа умерших в 2023 году. Общий коэффициент смертности за отчетный период увеличился на 3,4% и составит 21,3 человек на 1000 на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й убыли населения ожидается равным 14,3 человек на 1000 жителей, что на 2,9% больше уровня 202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предварительным расчетам миграционная убыль населения за 2024 год составит 533 человека. Коэффициент миграционной убыли населения составит 2,4 человека на 1000 жи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ая роль в экономике Лужского городского поселения принадлежит промышленному комплексу. В промышленное производство Лужского района входят следующие виды деятель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ющие производств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, водоотвед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гласно прогнозу объем отгруженных товаров собственного производства, выполненных работ и услуг собственными силами крупных и средних промышленных предприятий за отчетный за 20234 год увеличится на 4,3% и  составит 16,1 млрд. рубле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промышленном комплексе Лужского района занимают предприятия обрабатывающих производст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батывающие производства представлены предприятиями пищевой и перерабатывающей промышленности (ПО «Лужский консервный завод», ООО «Лужский завод «Белкозин»), химической промышленности (АО «Химик»), производства прочих неметаллических минеральных продуктов (ОАО «Лужский абразивный завод»).</w:t>
      </w:r>
    </w:p>
    <w:p>
      <w:pPr>
        <w:pStyle w:val="Style17"/>
        <w:rPr>
          <w:rFonts w:ascii="Times New Roman" w:hAnsi="Times New Roman" w:eastAsia="Calibri" w:cs="Times New Roman"/>
          <w:b/>
          <w:b/>
          <w:color w:val="548DD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548DD4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Лужского городского поселения осуществляли деятельность в различных сферах экономики 1310 хозяйствующих субъектов, (297 ‒ юридических лиц, 1013 ‒ индивидуальных предпринимателе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. Луги наиболее динамично развивается потребительский рынок, ежегодно открываются новые магазины с современными формами обслуживания покупателей и предприятия общественного питания. За 2023 год введены в эксплуатацию 8 сетевых магазинов, таких как: «Хлебное раздолье», «Пятерочка», «Бристоль», «Красное и Белое», «Хлебник», «Мясоежка»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е количество торговых объектов, включая магазины и павильоны – 414 (торговая площадь составляет более 54,4 тыс. кв. метров). Обеспеченность торговыми площадями жителей городского поселения превышает установленный норматив в 2,2 раза.</w:t>
      </w:r>
    </w:p>
    <w:p>
      <w:pPr>
        <w:pStyle w:val="Normal"/>
        <w:widowControl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В течение 2023 года открылось 4 предприятия общественного питания на 27 посадочных мест: кофейня «Искусства и кофе» ИП Васильева А.В., фудтракт ИП Лабутиной А.Д., блинная «ВАУ БЛИН» ИП Воронин Ю.В., пышечная ИП Андреевой И.В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и Лужского городского поселения осуществляет деятельность 66 объектов общественного питания, общее количество посадочных мест – 1900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рогнозу объем инвестиций в основной капитал крупных и средних предприятий за 2024 год составит 1 123,6 млн. рублей, что на 16,1% больше чем за период 2023 года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 НА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среднемесячная заработная плата одного работника крупных и средних предприятий за 2024 год увеличится на 10,2% и составит 67587,5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исленность работников крупных и средних предприятий за 2024 год составит 8146 человек, что на 0,8% больше чем за период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ценке уровень безработицы на 1 января 2025 года сократится на 54,4% и составит 0,24% от экономически активного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jc w:val="center"/>
        <w:rPr>
          <w:b/>
          <w:b/>
          <w:sz w:val="6"/>
          <w:szCs w:val="28"/>
          <w:highlight w:val="yellow"/>
        </w:rPr>
      </w:pPr>
      <w:r>
        <w:rPr>
          <w:b/>
          <w:sz w:val="6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ожидаемого исполнения по доходам и расходам бюджета Лужского городского поселения Лужского муниципального района Ленинградской области на 2024 год определен с учетом итогов исполнения бюджета Лужского городского поселения Лужского муниципального района Ленинградской области за истекший период текущего года и прогноза оценки исполнения бюджета Лужского городского поселения Лужского муниципального района Ленинградской области за 2024 год, представленной главными администраторами доходов бюджета Лужского городского поселения Лужского муниципального района Ленинградской области и главными распорядителями бюджетных средств бюджета Лужского городского поселения Луж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 Лужского городского поселения Лужского муниципального района Ленинградской области ожидается поступление доходов в сумме 3 649 946,3 тыс. рублей или 131,5% от плана по доходам по состоянию на 1 октяб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налоговым и неналоговым доходам прогнозируется в сумме 338 305,6 тыс. рублей или 100,3% к уровню плана. Основное увеличение ожидается по налогу на доходы физических лиц, в основном за счет роста размера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жидаемом исполнении по доходам учтены безвозмездные поступления в сумме 3 311 640,7 тыс. рублей или 135,8% к уровню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бюджета Лужского городского поселения Лужского муниципального района Ленинградской области по расходам прогнозируется в сумме 3 768 104,9 тыс. рублей или 90,9% к плану по состоянию на 1 октября 2024 года. </w:t>
      </w:r>
    </w:p>
    <w:p>
      <w:pPr>
        <w:pStyle w:val="Style41"/>
        <w:widowControl/>
        <w:spacing w:lineRule="auto" w:line="240" w:before="144" w:after="0"/>
        <w:ind w:right="34" w:firstLine="69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rebuchet MS" w:hAnsi="Trebuchet MS" w:cs="Trebuchet MS"/>
      <w:i/>
      <w:iCs/>
      <w:spacing w:val="2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left="714" w:right="-28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Calibri" w:cs="Courier New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12">
    <w:name w:val="Без интервала1"/>
    <w:qFormat/>
    <w:pPr>
      <w:widowControl/>
      <w:bidi w:val="0"/>
      <w:ind w:left="714" w:right="-28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Без интервала3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8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18"/>
      <w:ind w:firstLine="55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  <w:ind w:firstLine="701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ind w:firstLine="912"/>
      <w:jc w:val="both"/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420"/>
      <w:ind w:firstLine="40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20"/>
      <w:ind w:firstLine="20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</w:rPr>
  </w:style>
  <w:style w:type="paragraph" w:styleId="21">
    <w:name w:val="Основной текст 21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15:00Z</dcterms:created>
  <dc:creator>Юзззерррр</dc:creator>
  <dc:description/>
  <cp:keywords/>
  <dc:language>en-US</dc:language>
  <cp:lastModifiedBy>Федотова Ю.П.</cp:lastModifiedBy>
  <cp:lastPrinted>2024-11-14T14:47:00Z</cp:lastPrinted>
  <dcterms:modified xsi:type="dcterms:W3CDTF">2024-11-14T11:47:00Z</dcterms:modified>
  <cp:revision>412</cp:revision>
  <dc:subject/>
  <dc:title/>
</cp:coreProperties>
</file>