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 xml:space="preserve">муниципальной программы Луж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 xml:space="preserve">Луж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>«Обеспечение безопасности на территории Лужского городского поселения Лужского муниципального района Ленинград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>(далее – Муниципальная программ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color w:val="000000"/>
          <w:sz w:val="28"/>
          <w:szCs w:val="26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6"/>
          <w:lang w:val="ru-RU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39"/>
        <w:gridCol w:w="602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роки реализации муниципальной программы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2019-2027 годы</w:t>
            </w:r>
          </w:p>
        </w:tc>
      </w:tr>
      <w:tr>
        <w:trPr>
          <w:trHeight w:val="4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митет по вопросам безопасности администрации Луж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Отраслевые органы администрации Лужского муниципального  рай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учреждения и организации различных форм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собствен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МВД России по Лужскому району Ленинградской области и иные правоохранительные органы района и Ленинград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НДиПР Лужского района Ленинград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ГПС Лужского района Ленинград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части Лужского военного гарнизо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6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общественные организации и объединения 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Цель муниципальной 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Повышение уровня общественной безопасности на территории Лужского городского поселения Лужского муниципального района Ленинградской области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Задачи муниципальной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беспечение общественного порядка и профилактика правонарушений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ужское городское поселение Лужского муниципального района Ленинград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" w:leader="none"/>
              </w:tabs>
              <w:autoSpaceDE w:val="false"/>
              <w:spacing w:before="0" w:after="0"/>
              <w:ind w:right="5" w:hanging="0"/>
              <w:contextualSpacing/>
              <w:jc w:val="both"/>
              <w:rPr>
                <w:rFonts w:ascii="Times New Roman" w:hAnsi="Times New Roman" w:eastAsia="Calibri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.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беспечение и поддержание в готовности систем гражданской обороны, предупреждения и ликвидации чрезвычайных ситуаций природного и техногенного характера</w:t>
            </w:r>
          </w:p>
        </w:tc>
      </w:tr>
      <w:tr>
        <w:trPr>
          <w:trHeight w:val="4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оздание и техническое обслуживание автоматизированной системы видеонаблюдения «Безопасный город» </w:t>
            </w:r>
            <w:r>
              <w:rPr>
                <w:rFonts w:eastAsia="Symbol" w:cs="Symbol" w:ascii="Symbol" w:hAnsi="Symbol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не мене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 xml:space="preserve">Количество проведенных мероприятий по обеспечению пожарной безопасности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  <w:shd w:fill="FFFFFF" w:val="clear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val="ru-RU"/>
              </w:rPr>
              <w:t xml:space="preserve"> не менее 2 в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Количество водных объектов, обслуживаемых в рамках заключенных муниципальных контрактов, </w:t>
            </w:r>
            <w:r>
              <w:rPr>
                <w:rFonts w:eastAsia="Symbol" w:cs="Symbol" w:ascii="Symbol" w:hAnsi="Symbol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не менее 1  в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ru-RU"/>
              </w:rPr>
              <w:t xml:space="preserve">Количество обслуживаемых систем оповещения населения Лужского городского поселения </w:t>
            </w:r>
            <w:r>
              <w:rPr>
                <w:rFonts w:eastAsia="Symbol" w:cs="Symbol" w:ascii="Symbol" w:hAnsi="Symbol"/>
                <w:sz w:val="26"/>
                <w:szCs w:val="26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ru-RU"/>
              </w:rPr>
              <w:t xml:space="preserve"> не менее 1</w:t>
            </w:r>
          </w:p>
        </w:tc>
      </w:tr>
      <w:tr>
        <w:trPr>
          <w:trHeight w:val="4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Финансовое обеспечение  муниципальной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Общий объём финансирования муниципальной программы за весь период реализации составит           73 560,85779 тыс. рублей</w:t>
            </w:r>
          </w:p>
        </w:tc>
      </w:tr>
      <w:tr>
        <w:trPr>
          <w:trHeight w:val="40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val="ru-RU"/>
              </w:rPr>
              <w:t>Налоговые расходы не предусмотрены</w:t>
            </w:r>
          </w:p>
        </w:tc>
      </w:tr>
    </w:tbl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7">
    <w:name w:val="WW8Num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8z3">
    <w:name w:val="WW8Num1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Candara" w:hAnsi="Candara" w:eastAsia="Candara" w:cs="Candara"/>
      <w:spacing w:val="-10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0"/>
      <w:szCs w:val="10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ind w:hanging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/>
      <w:jc w:val="center"/>
    </w:pPr>
    <w:rPr>
      <w:rFonts w:ascii="Candara" w:hAnsi="Candara" w:eastAsia="Candara" w:cs="Times New Roman"/>
      <w:color w:val="000000"/>
      <w:spacing w:val="-1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Candara" w:hAnsi="Candara" w:eastAsia="Candara" w:cs="Times New Roman"/>
      <w:color w:val="000000"/>
      <w:sz w:val="10"/>
      <w:szCs w:val="10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98" w:before="0" w:after="24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192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72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576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right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5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35:00Z</dcterms:created>
  <dc:creator>Пастухова 20110823</dc:creator>
  <dc:description/>
  <cp:keywords/>
  <dc:language>en-US</dc:language>
  <cp:lastModifiedBy>Федотова Ю.П.</cp:lastModifiedBy>
  <cp:lastPrinted>2024-11-08T12:59:00Z</cp:lastPrinted>
  <dcterms:modified xsi:type="dcterms:W3CDTF">2024-11-12T08:28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40fa937-d6a2-4fd0-b91a-c0697da5f3e7</vt:lpwstr>
  </property>
</Properties>
</file>