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642620" cy="7200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0" r="-5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0"/>
          <w:szCs w:val="24"/>
          <w:u w:val="single"/>
        </w:rPr>
      </w:pPr>
      <w:r>
        <w:rPr>
          <w:rFonts w:cs="Times New Roman" w:ascii="Times New Roman" w:hAnsi="Times New Roman"/>
          <w:i/>
          <w:sz w:val="10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енинградская область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ужский муниципальны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Луж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ьего созы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0 февраля 2018 года    №  190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851" w:right="4790" w:hanging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 внесении изменений и дополнений в решение Совета депутатов Лужского городского поселения от 20 декабря 2017 года №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8655</wp:posOffset>
                </wp:positionH>
                <wp:positionV relativeFrom="paragraph">
                  <wp:posOffset>75565</wp:posOffset>
                </wp:positionV>
                <wp:extent cx="1028700" cy="685800"/>
                <wp:effectExtent l="5080" t="5080" r="5080" b="5080"/>
                <wp:wrapNone/>
                <wp:docPr id="2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t" o:allowincell="f" style="position:absolute;margin-left:-52.65pt;margin-top:5.95pt;width:80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178 «О бюджете муниципального образования Лужское городское поселение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на 2018 год и на плановый период 2019 и 2020 годов»</w:t>
      </w:r>
    </w:p>
    <w:p>
      <w:pPr>
        <w:pStyle w:val="Normal"/>
        <w:spacing w:lineRule="auto" w:line="240" w:before="0" w:after="0"/>
        <w:ind w:left="851" w:right="4536" w:hanging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г. № 131-ФЗ        «Об общих принципах организации местного самоуправления в Российской Федерации», руководствуясь Бюджетным кодексом Российской Федерации, Уставом </w:t>
      </w:r>
      <w:r>
        <w:rPr>
          <w:rFonts w:cs="Times New Roman" w:ascii="Times New Roman" w:hAnsi="Times New Roman"/>
          <w:bCs/>
          <w:sz w:val="28"/>
          <w:szCs w:val="28"/>
        </w:rPr>
        <w:t xml:space="preserve">Лужского городского поселения,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Лужского городского поселения </w:t>
      </w:r>
      <w:r>
        <w:rPr>
          <w:rFonts w:cs="Times New Roman" w:ascii="Times New Roman" w:hAnsi="Times New Roman"/>
          <w:spacing w:val="60"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ести в решение Совета депутатов Лужского городского поселения от 20 декабря 2017 года  № 178 «О бюджете муниципального образования Лужское городское поселение на 2018 год и на плановый период 2019 и 2020 годов» (далее - решение) следующие изменения и дополнения: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дпункт 1.1 пункта 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Основные 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мест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бюджета Лужского городского поселения на 2018 год и на плановый период 2019 и 2020 годов»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1.Утвердить основные характеристики местного бюджета Лужского городского поселения на 2018 год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естного бюджета Лужского городского поселения на 2018 год в сумме 300 549,6 тыс. 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местного бюджета Лужского городского поселения на 2018 год в сумме  409 594,2 тыс. 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местного бюджета Лужского городского поселения на 2018 год в сумме 109 044,6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5.5 пункта 5 «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ные ассигнования местного бюджета </w:t>
      </w:r>
      <w:r>
        <w:rPr>
          <w:rFonts w:cs="Times New Roman" w:ascii="Times New Roman" w:hAnsi="Times New Roman"/>
          <w:sz w:val="28"/>
          <w:szCs w:val="28"/>
        </w:rPr>
        <w:t>Лужского город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2018 год и на плановый период 2019 и 2020 годов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5.5.</w:t>
      </w:r>
      <w:r>
        <w:rPr>
          <w:rFonts w:cs="Times New Roman" w:ascii="Times New Roman" w:hAnsi="Times New Roman"/>
          <w:sz w:val="28"/>
          <w:szCs w:val="28"/>
        </w:rPr>
        <w:t xml:space="preserve"> Установить, что в порядке, установленном нормативными правовыми актами администрации Лужского муниципального района, предоставляются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, в случаях, установленных настоящим решением, а имен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муниципальной программ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Лужского городского поселения «Развитие жилищно-коммунального и дорожного хозяйства Лужского городского посел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Лужского муниципального района на 2015-2018 годы»  на повышение надежности и энергетической эффективности в системах теплоснаб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непрограммных расходов на компенсацию выпадающих доходов организациям, предоставляющим населению банные услуги по тарифам, не обеспечивающим возмещение издержек.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подпункте 5.6 пункта 5 цифру «49 315,1» заменить цифрой «58 646,8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ункт 8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е внутренние заимствования Лужского городского поселения. Муниципальный внутренний долг Лужского городского поселения» дополнить подпунктом следующего содержания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8.8. Установить верхний предел муниципального долга по муниципальным гарантиям Лужского городского поселения на 01 января 2019 года в размере 0,0 тыс. руб.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1 «Источники внутреннего финансирования дефицита бюджета Лужского городского поселения на 2018 год» (прилагае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11 «Распределение бюджетных ассигнований по разделам,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 бюджета Лужского городского поселения на 2018 год» (прилагае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13 «Распределение бюджетных ассигнований по разделам, подразделам классификации расходов бюджета Лужского городского поселения на 2018 год» (прилагае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15 «Ведомственная структура расходов бюджета Лужского городского поселения на 2018 год» (прилагаетс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Н</w:t>
      </w:r>
      <w:r>
        <w:rPr>
          <w:rFonts w:cs="Times New Roman" w:ascii="Times New Roman" w:hAnsi="Times New Roman"/>
          <w:sz w:val="28"/>
          <w:szCs w:val="28"/>
        </w:rPr>
        <w:t>астоящее решение вступает в силу с момента официального  опубликования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ужского городского поселен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полномочия председател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</w:t>
        <w:tab/>
        <w:t xml:space="preserve">                                                                           В.Н. Степан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sectPr>
      <w:type w:val="nextPage"/>
      <w:pgSz w:w="11906" w:h="16838"/>
      <w:pgMar w:left="1418" w:right="73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9z0">
    <w:name w:val="WW8NumSt9z0"/>
    <w:qFormat/>
    <w:rPr/>
  </w:style>
  <w:style w:type="character" w:styleId="WW8NumSt9z1">
    <w:name w:val="WW8NumSt9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4"/>
      <w:szCs w:val="24"/>
      <w:shd w:fill="FFFFFF" w:val="clear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basedOn w:val="Style14"/>
    <w:qFormat/>
    <w:rPr>
      <w:rFonts w:eastAsia="Times New Roman"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9">
    <w:name w:val="Основной текст с отступом Знак"/>
    <w:basedOn w:val="Style14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shd w:fill="FFFFFF" w:val="clear"/>
      <w:spacing w:lineRule="atLeast" w:line="240" w:before="0" w:after="60"/>
      <w:ind w:hanging="740"/>
    </w:pPr>
    <w:rPr>
      <w:rFonts w:eastAsia="Calibri"/>
      <w:sz w:val="24"/>
      <w:szCs w:val="24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cs="Times New Roman"/>
      <w:color w:val="00000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8:04:00Z</dcterms:created>
  <dc:creator>Петрова</dc:creator>
  <dc:description/>
  <cp:keywords/>
  <dc:language>en-US</dc:language>
  <cp:lastModifiedBy>olga</cp:lastModifiedBy>
  <cp:lastPrinted>2017-02-13T11:05:00Z</cp:lastPrinted>
  <dcterms:modified xsi:type="dcterms:W3CDTF">2018-05-30T07:20:00Z</dcterms:modified>
  <cp:revision>3</cp:revision>
  <dc:subject/>
  <dc:title/>
</cp:coreProperties>
</file>