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42620" cy="720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24"/>
          <w:u w:val="single"/>
        </w:rPr>
      </w:pPr>
      <w:r>
        <w:rPr>
          <w:rFonts w:cs="Times New Roman" w:ascii="Times New Roman" w:hAnsi="Times New Roman"/>
          <w:i/>
          <w:sz w:val="1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6 июня 2018 года   № 208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851" w:right="479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решение Совета депутатов Лужского городского поселения от 20.12.2017 г.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78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0.12.2017 № 178 «О бюджете муниципального образования Лужское городское поселение на 2018 год и на плановый период 2019 и 2020 годов» (с изменениями, внесенными решением Совета депутатов от 20.02.2018 № 190, от 17.04.2018 № 200, от 22.05.2018 № 203) (далее - решение) следующие изме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8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393 522,8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 503 298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8 год в сумме 109 775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В подпункте 5.6 пункта 5 цифру «58 826,9» заменить цифрой «62 016,9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8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8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8 год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8" w:right="737" w:gutter="0" w:header="0" w:top="39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32:00Z</dcterms:created>
  <dc:creator>Петрова</dc:creator>
  <dc:description/>
  <cp:keywords/>
  <dc:language>en-US</dc:language>
  <cp:lastModifiedBy>olga</cp:lastModifiedBy>
  <cp:lastPrinted>2018-04-04T09:53:00Z</cp:lastPrinted>
  <dcterms:modified xsi:type="dcterms:W3CDTF">2018-07-05T06:51:00Z</dcterms:modified>
  <cp:revision>3</cp:revision>
  <dc:subject/>
  <dc:title/>
</cp:coreProperties>
</file>