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42620" cy="720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0"/>
          <w:szCs w:val="24"/>
          <w:u w:val="single"/>
        </w:rPr>
      </w:pPr>
      <w:r>
        <w:rPr>
          <w:rFonts w:cs="Times New Roman" w:ascii="Times New Roman" w:hAnsi="Times New Roman"/>
          <w:i/>
          <w:sz w:val="10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5 сентября 2018 года   № 210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851" w:right="479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в решение Совета депутатов Лужского городского поселения от 20.12.2017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78 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8 год и на плановый период 2019 и 2020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0.12.2017 № 178 «О бюджете муниципального образования Лужское городское поселение на 2018 год и на плановый период 2019 и 2020 годов» (с изменениями, внесенными решением Совета депутатов от 20.02.2018 № 190, от 17.04.2018 № 200, от 22.05.2018 № 203, от 26.06.2018 № 208) (далее - решение) следующие изме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местного бюджета Лужского городского поселения на 2018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8 год в сумме 420 967,2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8 год в сумме  530 743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8 год в сумме 109 775,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ункт 1.2 пункта 1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.2. Утвердить основные характеристики местного бюджета Лужского городского поселения на 2019 год и на 2020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68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9 год в сумме 287 624,6 тыс. руб. и на 2020 год в сумме 338 953,7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68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9 год в сумме 291 124,6 тыс. руб., в том числе условно утвержденные расходы в сумме 15 743,1 тыс. руб., и на 2020 год в сумме 341 953,7 тыс. руб., в том числе условно утвержденные расходы в сумме 21 076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9 год в сумме 3 500,0 тыс. руб. и на 2020 год в сумме 3 000,0 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5.5 пункта 5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5.5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в порядке, установленном нормативными правовыми актами администрации Лужского муниципального район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в случаях, установленных настоящим решением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ужского городского поселения «Развитие жилищно-коммунального и дорожного хозяйства Лужского город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ужского муниципального района на 2015-2018 годы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части затрат, связанных с приобретением энергосберегающего оборудования, выполнение работ и услуг, обеспечивающих реализацию мероприятий по повышению надежности и энергетической эффективности в системах теплоснабжения; 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финансовое обеспечение (возмещение) части затрат, связанных с приобретением энергосберегающего оборудования, выполнение работ и услуг, обеспечивающих реализацию мероприятий по организации теплоснаб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епрограммных расходов на компенсацию выпадающих доходов организациям, предоставляющим населению банные услуги по тарифам, не обеспечивающим возмещение издержек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дпункте 5.6 пункта 5 цифру «62 016,9» заменить цифрой «62 691,6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дпункт 9.2. пункт 9 изложить в следующей редакции:</w:t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Утвердить бюджетные инвестиции в объекты муниципальной  собственности Лужского городского поселения на 2018 год в сумме 49 566,0 тыс. руб., в том числ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казание поддержки гражданам, пострадавшим в результате пожара муниципального жилищного фонда – 245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существление мероприятий по газификации Лужского городского поселение (строительство объектов газификации, в том числе проектно-изыскательские работы) – 39 388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переселение граждан из аварийного жилищного фонда – 9 933,0 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Прогнозируемые поступления доходов в бюджет Лужского городского поселения на плановый период 2019 и 2020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Безвозмездные поступления в бюджет Лужского городского поселения на 2018 год» (прилагается)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«Безвозмездные поступления в бюджет Лужского городского поселения на плановый период 2019 и 2020 годов» (прилагается)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«Объем межбюджетных трансфертов, получаемых от других бюджетов бюджетной системы Российской Федерации на 2018 год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8 «Объем межбюджетных трансфертов, получаемых от других бюджетов бюджетной системы Российской Федерации на плановый период 2019 и 2020 годов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2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плановый период 2019 и 2020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 классификации расходов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4 «Распределение бюджетных ассигнований по разделам, подразделам классификации расходов бюджета Лужского городского поселения на плановый период 2019 и 2020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 «Ведомственная структура расходов бюджета Лужского городского поселения на плановый период 2019 и 2020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       В.Н. Степанов </w:t>
      </w:r>
    </w:p>
    <w:sectPr>
      <w:footerReference w:type="default" r:id="rId3"/>
      <w:type w:val="nextPage"/>
      <w:pgSz w:w="11906" w:h="16838"/>
      <w:pgMar w:left="1418" w:right="737" w:gutter="0" w:header="0" w:top="567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5:45:00Z</dcterms:created>
  <dc:creator>Петрова</dc:creator>
  <dc:description/>
  <cp:keywords/>
  <dc:language>en-US</dc:language>
  <cp:lastModifiedBy>olga</cp:lastModifiedBy>
  <cp:lastPrinted>2018-09-12T14:52:00Z</cp:lastPrinted>
  <dcterms:modified xsi:type="dcterms:W3CDTF">2018-10-01T12:07:00Z</dcterms:modified>
  <cp:revision>14</cp:revision>
  <dc:subject/>
  <dc:title/>
</cp:coreProperties>
</file>