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42620" cy="720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24"/>
          <w:u w:val="single"/>
        </w:rPr>
      </w:pPr>
      <w:r>
        <w:rPr>
          <w:rFonts w:cs="Times New Roman" w:ascii="Times New Roman" w:hAnsi="Times New Roman"/>
          <w:i/>
          <w:sz w:val="10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3 октября 2018 года   № 215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851" w:right="479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в решение Совета депутатов Лужского городского поселения от 20.12.2017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78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8 год и на плановый период 2019 и 2020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0.12.2017 № 178 «О бюджете муниципального образования Лужское городское поселение на 2018 год и на плановый период 2019 и 2020 годов» (с изменениями, внесенными решением Совета депутатов от 20.02.2018 № 190, от 17.04.2018 № 200, от 22.05.2018 № 203, от 26.06.2018 № 208, от 25.09.2018 № 210) (далее - решение) следующие изме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8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8 год в сумме 423 289,5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8 год в сумме  533 065,3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8 год в сумме 109 775,8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8 год» (прилагается)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8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8 год»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73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50:00Z</dcterms:created>
  <dc:creator>Петрова</dc:creator>
  <dc:description/>
  <dc:language>en-US</dc:language>
  <cp:lastModifiedBy>olga</cp:lastModifiedBy>
  <cp:lastPrinted>2018-09-12T14:52:00Z</cp:lastPrinted>
  <dcterms:modified xsi:type="dcterms:W3CDTF">2018-10-29T06:50:00Z</dcterms:modified>
  <cp:revision>2</cp:revision>
  <dc:subject/>
  <dc:title/>
</cp:coreProperties>
</file>