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«05» декабря 2017 года № 176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несении изменений и дополнений в решение Совета депутатов Лужского городского поселения от 19.12.2016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37 «О бюджете муниципального образования Лужское городское поселение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на 2017 год и на плановый период 2018 и 2019 годов»</w:t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19 декабря 2016 года  №  137 «О бюджете муниципального образования Лужское городское поселение на 2017 год и на плановый период 2018 и 2019 годов» (с последующими изменениями и дополнениями от 28.02.2017 г. № 150,от 18.04.2017 г. № 157, от 23.05.2017 г. № 161, от 21.06.2017 г. № 165, от 19.09.2017 № 168, от 17.10.2017 № 170, от  21.11.2017 № 174,) (далее - решение)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1 «Распределение бюджетных ассигнований по разделам,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5 «Ведомственная структура расходов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тупление в силу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9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с момента официального 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Ф, редакция газеты «Лужская правда», прокур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9z0">
    <w:name w:val="WW8NumSt9z0"/>
    <w:qFormat/>
    <w:rPr/>
  </w:style>
  <w:style w:type="character" w:styleId="WW8NumSt9z1">
    <w:name w:val="WW8NumSt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eastAsia="Calibri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07:00Z</dcterms:created>
  <dc:creator>Петрова</dc:creator>
  <dc:description/>
  <cp:keywords/>
  <dc:language>en-US</dc:language>
  <cp:lastModifiedBy>Гусева</cp:lastModifiedBy>
  <cp:lastPrinted>2017-09-05T13:29:00Z</cp:lastPrinted>
  <dcterms:modified xsi:type="dcterms:W3CDTF">2017-12-06T07:19:00Z</dcterms:modified>
  <cp:revision>136</cp:revision>
  <dc:subject/>
  <dc:title/>
</cp:coreProperties>
</file>