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8 апреля 2017 года    № 157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280 633,7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342 425,7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1</w:t>
      </w:r>
      <w:r>
        <w:rPr>
          <w:rFonts w:cs="Times New Roman" w:ascii="Times New Roman" w:hAnsi="Times New Roman"/>
          <w:bCs/>
          <w:sz w:val="28"/>
          <w:szCs w:val="28"/>
        </w:rPr>
        <w:t xml:space="preserve"> 792,0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1.2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местного бюджета Лужского городского поселения на 2018 год и н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226 359,1 тысяч рублей и на 2019 год в сумме 233 149,3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229 808,3 тысяч рублей, в том числе условно утвержденные расходы в сумме 5 745,2 тысяч рублей, и на 2019 год в сумме 236 003,7 тысяч рублей, в том числе условно утвержденные расходы в сумме 11 800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3 449,2 тысяч рублей и на 2019 год в сумме 2 854,4 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В подпункте 5.6 пункта 5 цифру «55 802,0» заменить цифрой «57 137,1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дпункт 9.2 пункта </w:t>
      </w:r>
      <w:r>
        <w:rPr>
          <w:rFonts w:cs="Times New Roman" w:ascii="Times New Roman" w:hAnsi="Times New Roman"/>
          <w:bCs/>
          <w:sz w:val="28"/>
          <w:szCs w:val="28"/>
        </w:rPr>
        <w:t>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«9.2.Утвердить бюджетные инвестиции в объекты капитального строительства муниципальной  собственности Лужского городского поселения на 2017 год в сумме 14 972,0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– 5 068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9 7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203,4 тыс. руб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Источники внутреннего финансирования дефицита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Источники внутреннего финансирования дефицита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Прогнозируемые поступления доходов в бюджет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</w:t>
      </w: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доходов бюджета Луж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4 «Распределение бюджетных ассигнований по разделам, подразделам классификации расходов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6 «Ведомственная структура расходов бюджета Лужского городского поселения на плановый период 2018 и 2019 годов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37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1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Гусева</cp:lastModifiedBy>
  <cp:lastPrinted>2017-04-12T07:56:00Z</cp:lastPrinted>
  <dcterms:modified xsi:type="dcterms:W3CDTF">2017-04-26T10:30:00Z</dcterms:modified>
  <cp:revision>81</cp:revision>
  <dc:subject/>
  <dc:title/>
</cp:coreProperties>
</file>