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9 сентября 2017 года    № 168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, от 21.06.2017 г. № 165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468 013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535 243,0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7</w:t>
      </w:r>
      <w:r>
        <w:rPr>
          <w:rFonts w:cs="Times New Roman" w:ascii="Times New Roman" w:hAnsi="Times New Roman"/>
          <w:bCs/>
          <w:sz w:val="28"/>
          <w:szCs w:val="28"/>
        </w:rPr>
        <w:t xml:space="preserve"> 230,0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В подпункте 5.6 пункта 5 цифру «80 778,7» заменить цифрой «81 532,1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Подпункт 1.2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1.2. Утвердить основные характеристики местного бюджета Лужского городского поселения на 2018 год и на 2019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262 002,8 тысяч рублей и на 2019 год в сумме 267 356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265 452,0 тысяч рублей, в том числе условно утвержденные расходы в сумме 5 745,2 тысяч рублей, и на 2019 год в сумме 270 210,7 тысяч рублей, в том числе условно утвержденные расходы в сумме 11 800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3 449,2 тысяч рублей и на 2019 год в сумме 2 854,4 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58 280,7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5 068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53 008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Источники внутреннего финансирования дефицита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Прогнозируемые поступления доходов в бюджет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«Безвозмездные поступления в бюджет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«Объем межбюджетных трансфертов, получаемых от других бюджетов бюджетной системы Российской Федерации на плановый период 2018 и 2019 годов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«</w:t>
      </w: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доходов бюджета Луж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 «Распределение бюджетных ассигнований по разделам, подразделам классификации расходов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6 «Ведомственная структура расходов бюджета Лужского городского поселения на плановый период 2018 и 2019 годов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9 «Программа муниципальных</w:t>
      </w:r>
      <w:bookmarkStart w:id="0" w:name="_GoBack"/>
      <w:bookmarkEnd w:id="0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 Лужского городского поселения 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0 «Программа 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 Лужского городского поселения  на 2018-2019 годы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09-05T13:29:00Z</cp:lastPrinted>
  <dcterms:modified xsi:type="dcterms:W3CDTF">2017-09-28T05:44:00Z</dcterms:modified>
  <cp:revision>95</cp:revision>
  <dc:subject/>
  <dc:title/>
</cp:coreProperties>
</file>