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 декабря 2017 года  № 177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внесении изменений и дополнений в решение Совета депутатов Лужского городского поселения от 19.12.2016 №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37 «О бюджете муниципального образования Лужское городское поселение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ind w:left="851" w:right="4536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9 декабря 2016 года  №  137 «О бюджете муниципального образования Лужское городское поселение на 2017 год и на плановый период 2018 и 2019 годов» (с последующими изменениями и дополнениями от 28.02.2017 г. № 150,от 18.04.2017 г. № 157, от 23.05.2017 г. № 161, от 21.06.2017 г. № 165, от 19.09.2017 № 168, от 17.10.2017 № 170, от 21.11.2017 № 174, от 05.12.2017 № 176) (далее -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1.Утвердить основные характеристики местного бюджета Лужского городского поселения на 2017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местного бюджета Лужского городского поселения на 2017 год в сумме 465 326,6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местного бюджета Лужского городского поселения на 2017 год в сумме  526 699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местного бюджета Лужского городского поселения на 2017 год в сумме 61 372,6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В подпункте 5.6 пункта 5 цифру «81 532,1» заменить цифрой «79 743,1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дпункт 9.2 пункта </w:t>
      </w:r>
      <w:r>
        <w:rPr>
          <w:rFonts w:cs="Times New Roman" w:ascii="Times New Roman" w:hAnsi="Times New Roman"/>
          <w:bCs/>
          <w:sz w:val="28"/>
          <w:szCs w:val="28"/>
        </w:rPr>
        <w:t>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«9.2.Утвердить бюджетные инвестиции в объекты капитального строительства муниципальной  собственности Лужского городского поселения на 2017 год в сумме 21 478,1 тысяч рублей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иального найма) – 5 020,7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Лужского городского поселение (строительство объектов газификации, в том числе проектно-изыскательские работы) – 16 254,0 тыс. руб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203,4 тыс. руб.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Прогнозируемые поступления доходов в бюджет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«Безвозмездные поступления в бюджет Лужского городского поселения на 2017 год» (прилагается).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 «Объем межбюджетных трансфертов, получаемых от других бюджетов бюджетной системы Российской Федерации на 2017 год» (прилагается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 «Распределение бюджетных ассигнований по разделам,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 «Распределение бюджетных ассигнований по разделам, подразделам классификации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 «Ведомственная структура расходов бюджета Лужского городского поселения на 2017 год» (прилага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ступление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стоящее решение вступает в силу с момента официального 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sectPr>
      <w:footerReference w:type="default" r:id="rId2"/>
      <w:type w:val="nextPage"/>
      <w:pgSz w:w="11906" w:h="16838"/>
      <w:pgMar w:left="1418" w:right="737" w:gutter="0" w:header="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9z0">
    <w:name w:val="WW8NumSt9z0"/>
    <w:qFormat/>
    <w:rPr/>
  </w:style>
  <w:style w:type="character" w:styleId="WW8NumSt9z1">
    <w:name w:val="WW8NumSt9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zCs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9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rFonts w:eastAsia="Calibri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3:07:00Z</dcterms:created>
  <dc:creator>Петрова</dc:creator>
  <dc:description/>
  <cp:keywords/>
  <dc:language>en-US</dc:language>
  <cp:lastModifiedBy>Гусева</cp:lastModifiedBy>
  <cp:lastPrinted>2017-12-07T11:05:00Z</cp:lastPrinted>
  <dcterms:modified xsi:type="dcterms:W3CDTF">2017-12-24T18:47:00Z</dcterms:modified>
  <cp:revision>132</cp:revision>
  <dc:subject/>
  <dc:title/>
</cp:coreProperties>
</file>