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69342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1 июня 2017 года  № 165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51" w:right="45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внесении изменений и дополнений в решение Совета депутатов Лужского городского поселения от 19.12.2016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37 «О бюджете муниципального образования Лужское городское поселение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на 2017 год и на плановый период 2018 и 2019 годов»</w:t>
      </w:r>
    </w:p>
    <w:p>
      <w:pPr>
        <w:pStyle w:val="Normal"/>
        <w:spacing w:lineRule="auto" w:line="240" w:before="0" w:after="0"/>
        <w:ind w:left="851" w:right="45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19 декабря 2016 года  №  137 «О бюджете муниципального образования Лужское городское поселение на 2017 год и на плановый период 2018 и 2019 годов» (с последующими изменениями и дополнениями от 28.02.2017 г. № 150,от 18.04.2017 г. № 157, от 23.05.2017 г. № 161) (далее -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пункт 1.1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Лужского городского поселения на 2017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Утвердить основные характеристики местного бюджета Лужского городского поселения на 2017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Лужского городского поселения на 2017 год в сумме 422 422,2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Лужского городского поселения на 2017 год в сумме  484 214,1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Лужского городского поселения на 2017 год в сумме 61</w:t>
      </w:r>
      <w:r>
        <w:rPr>
          <w:rFonts w:cs="Times New Roman" w:ascii="Times New Roman" w:hAnsi="Times New Roman"/>
          <w:bCs/>
          <w:sz w:val="28"/>
          <w:szCs w:val="28"/>
        </w:rPr>
        <w:t xml:space="preserve"> 791,9 </w:t>
      </w:r>
      <w:r>
        <w:rPr>
          <w:rFonts w:cs="Times New Roman" w:ascii="Times New Roman" w:hAnsi="Times New Roman"/>
          <w:sz w:val="28"/>
          <w:szCs w:val="28"/>
        </w:rPr>
        <w:t>тысяч рублей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В подпункте 5.6 пункта 5 цифру «70 778,7» заменить цифрой «80 778,7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«Прогнозируемые поступления доходов в бюджет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«Безвозмездные поступления в бюджет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«Объем межбюджетных трансфертов, получаемых от других бюджетов бюджетной системы Российской Федерации на 2017 год» (прилагается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1 «Распределение бюджетных ассигнований по разделам,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3 «Распределение бюджетных ассигнований по разделам, подразделам классификации расходов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5 «Ведомственная структура расходов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Вступление в силу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стоящее решение вступает в силу с момента официального  опублик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В.Н. Степ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КФ, редакция газеты «Лужская правда», прокурату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737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9z0">
    <w:name w:val="WW8NumSt9z0"/>
    <w:qFormat/>
    <w:rPr/>
  </w:style>
  <w:style w:type="character" w:styleId="WW8NumSt9z1">
    <w:name w:val="WW8NumSt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rFonts w:eastAsia="Calibri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07:00Z</dcterms:created>
  <dc:creator>Петрова</dc:creator>
  <dc:description/>
  <cp:keywords/>
  <dc:language>en-US</dc:language>
  <cp:lastModifiedBy>Сидорова</cp:lastModifiedBy>
  <cp:lastPrinted>2017-06-20T10:32:00Z</cp:lastPrinted>
  <dcterms:modified xsi:type="dcterms:W3CDTF">2017-06-26T12:08:00Z</dcterms:modified>
  <cp:revision>84</cp:revision>
  <dc:subject/>
  <dc:title/>
</cp:coreProperties>
</file>