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8 февраля 2017 года    № 150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453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и дополнений в решение Совета депутатов Лужского городского поселения от 19.12.2016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37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7 год и на плановый период 2018 и 2019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9 декабря 2016 года  №  137 «О бюджете муниципального образования Лужское городское поселение на 2017 год и на плановый период 2018 и 2019 годов» (далее -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7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7 год в сумме 252 970,6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7 год в сумме  315 572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7 год в сумме 62</w:t>
      </w:r>
      <w:r>
        <w:rPr>
          <w:rFonts w:cs="Times New Roman" w:ascii="Times New Roman" w:hAnsi="Times New Roman"/>
          <w:bCs/>
          <w:sz w:val="28"/>
          <w:szCs w:val="28"/>
        </w:rPr>
        <w:t xml:space="preserve"> 601,4 </w:t>
      </w:r>
      <w:r>
        <w:rPr>
          <w:rFonts w:cs="Times New Roman" w:ascii="Times New Roman" w:hAnsi="Times New Roman"/>
          <w:sz w:val="28"/>
          <w:szCs w:val="28"/>
        </w:rPr>
        <w:t>тысяч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подпункте 5.6 пункта 5 цифру «37 927,0» заменить цифрой «55 802,0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полнить пункт 5 подпунктом 5.8.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8.Взносы Лужского городского поселения в уставные фонды муниципальных предприятий Луж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в 2017 году в установленном порядке на увеличение уставных фондов муниципальных предприятий городского поселения 100,0 тыс. руб. в целях повышения финансовой устойчивости предприяти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дпункт 9.2 пункта </w:t>
      </w:r>
      <w:r>
        <w:rPr>
          <w:rFonts w:cs="Times New Roman" w:ascii="Times New Roman" w:hAnsi="Times New Roman"/>
          <w:bCs/>
          <w:sz w:val="28"/>
          <w:szCs w:val="28"/>
        </w:rPr>
        <w:t>9 «Бюджетные инвестиции в объекты капитального строительства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Лужского городского поселения»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«9.2.Утвердить бюджетные инвестиции в объекты капитального строительства муниципальной  собственности Лужского городского поселения на 2017 год в сумме 10 253,4 тысяч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(приобретение в муниципальную собственность жилых помещений для дальнейшего предоставления их по договорам социального найма) – 350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Лужского городского поселение (строительство объектов газификации, в том числе проектно-изыскательские работы) – 9 700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редства на обеспечение мероприятий по переселению граждан из аварийного жилищного фонда – 203,4 тыс. руб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Источники внутреннего финансирования дефицита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в бюджет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«Объем межбюджетных трансфертов, получаемых от других бюджетов бюджетной системы Российской Федерации на 2017 год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«</w:t>
      </w:r>
      <w:r>
        <w:rPr>
          <w:rFonts w:cs="Times New Roman" w:ascii="Times New Roman" w:hAnsi="Times New Roman"/>
          <w:bCs/>
          <w:sz w:val="28"/>
          <w:szCs w:val="28"/>
        </w:rPr>
        <w:t>Перечень главных администраторов доходов бюджета Луж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7 год»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Вступление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73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7:00Z</dcterms:created>
  <dc:creator>Петрова</dc:creator>
  <dc:description/>
  <cp:keywords/>
  <dc:language>en-US</dc:language>
  <cp:lastModifiedBy>Сидорова</cp:lastModifiedBy>
  <cp:lastPrinted>2017-02-13T11:05:00Z</cp:lastPrinted>
  <dcterms:modified xsi:type="dcterms:W3CDTF">2017-03-01T11:09:00Z</dcterms:modified>
  <cp:revision>69</cp:revision>
  <dc:subject/>
  <dc:title/>
</cp:coreProperties>
</file>