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01 ноября  2016 года    № 132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15.12.2015    № 94 «О бюджете муниципального образования Лужское городское поселение на 2016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5 декабря 2015 года  №  94 «О бюджете муниципального образования Лужское городское поселение на 2016 год» (с последующими изменениями и дополнениями от 22.03.2016 г. № 107, от 24.04.2016 г. № 112, от 24.05.2016 г. № 116, от 13.09.2016 г. № 128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6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6 год в сумме 300 804,7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6 год в сумме 359 777,4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6 год в сумме 58 972,7 тысяч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дпункт 5.4. пун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5 «Бюджетные ассигнования местного бюджета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6 год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5.4. Утвердить резервный фонд администрации Лужского муниципального района, исполняющей полномочия администрации городского поселения – административного центра муниципального района (далее по тексту – администрация Лужского муниципального района) на 2016 год в сумме 496,0 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одпункт 9.2. пун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2. Утвердить бюджетные инвестиции в объекты капитального строительства муниципальной  собственности Лужского городского поселения на 2016 г. в сумме 92 905,5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. найма) – 3 723,4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жилищного фонда Лужского городского поселения (строительство распределительного газопровода, в т. ч. проектно-изыскательские работы) – 11 967,1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77 215,0 тыс. руб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6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 момента официального  опубликования. 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95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3:00Z</dcterms:created>
  <dc:creator>Петрова</dc:creator>
  <dc:description/>
  <cp:keywords/>
  <dc:language>en-US</dc:language>
  <cp:lastModifiedBy>Света</cp:lastModifiedBy>
  <cp:lastPrinted>2016-10-24T11:17:00Z</cp:lastPrinted>
  <dcterms:modified xsi:type="dcterms:W3CDTF">2016-11-03T11:17:00Z</dcterms:modified>
  <cp:revision>110</cp:revision>
  <dc:subject/>
  <dc:title/>
</cp:coreProperties>
</file>