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3 сентября  2016 года    №   128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39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внесении изменений и дополнений в решение Совета депутатов Лужского городского поселения от 15.12.2015    № 94 «О бюджете муниципального образования Лужское городское поселение на 2016 год»</w:t>
      </w:r>
    </w:p>
    <w:p>
      <w:pPr>
        <w:pStyle w:val="2"/>
        <w:spacing w:lineRule="auto" w:line="240" w:before="0" w:after="0"/>
        <w:ind w:left="1134" w:right="32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15 декабря 2015 года  №  94 «О бюджете муниципального образования Лужское городское поселение на 2016 год» (с последующими изменениями и дополнениями от 22.03.2016 г. № 107, от 24.04.2016 г. № 112, от 24.05.2016 г. № 116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6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местного бюджета Лужского городского поселения на 2016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 прогнозируемый общий объем доходов местного бюджета Лужского городского поселения на 2016 год в сумме 316 568,6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местного бюджета Лужского городского поселения на 2016 год в сумме 375 541,3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местного бюджета Лужского городского поселения на 2016 год в сумме 58 972,7 тысяч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дпункт 5.7. пун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5 «Бюджетные ассигнования местного бюджета </w:t>
      </w:r>
      <w:r>
        <w:rPr>
          <w:rFonts w:cs="Times New Roman" w:ascii="Times New Roman" w:hAnsi="Times New Roman"/>
          <w:sz w:val="28"/>
          <w:szCs w:val="28"/>
        </w:rPr>
        <w:t>Луж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6 год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5.7. Утвердить объем бюджетных ассигнований муниципального дорожного фонда Лужского городского поселения на 2016 год в сумме 43 760,0 тыс. руб.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 Подпункт 9.2. пун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9 «Бюджетные инвестиции в объекты капитального строительства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Лужского городского посел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2. Утвердить бюджетные инвестиции в объекты капитального строительства муниципальной  собственности Лужского городского поселения на 2016 г. в сумме 111 669,4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на оказание поддержки гражданам, пострадавшим в результате пожара муниципального жилищного фонда (приобретение в муниципальную собственность жилых помещений для дальнейшего предоставления их по договорам соц. найма) – 3 723,4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существление мероприятий по газификации жилищного фонда Лужского городского поселение (строительство распределительного газопровода, в т. ч. проектно-изыскательские работы) – 30 731,0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беспечение мероприятий по переселению граждан из аварийного жилищного фонда – 77 215,0 тыс. руб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Прогнозируемые поступления доходов в местный бюджет Лужского городского поселения на 2016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Безвозмездные поступления на 2016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 классификации  расходов бюджета МО Лужское городское поселение на 2016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Ведомственная структура расходов МО Лужское городское поселение на 2016 год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 момента официального  опубликования. 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695" w:leader="none"/>
      </w:tabs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 xml:space="preserve">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53:00Z</dcterms:created>
  <dc:creator>Петрова</dc:creator>
  <dc:description/>
  <cp:keywords/>
  <dc:language>en-US</dc:language>
  <cp:lastModifiedBy>Света</cp:lastModifiedBy>
  <cp:lastPrinted>2016-09-12T16:23:00Z</cp:lastPrinted>
  <dcterms:modified xsi:type="dcterms:W3CDTF">2016-09-15T11:00:00Z</dcterms:modified>
  <cp:revision>104</cp:revision>
  <dc:subject/>
  <dc:title/>
</cp:coreProperties>
</file>