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1"/>
        <w:gridCol w:w="567"/>
        <w:gridCol w:w="567"/>
        <w:gridCol w:w="1701"/>
        <w:gridCol w:w="709"/>
        <w:gridCol w:w="1274"/>
        <w:gridCol w:w="356"/>
        <w:gridCol w:w="239"/>
        <w:gridCol w:w="239"/>
        <w:gridCol w:w="239"/>
        <w:gridCol w:w="239"/>
      </w:tblGrid>
      <w:tr>
        <w:trPr>
          <w:trHeight w:val="975" w:hRule="atLeast"/>
        </w:trPr>
        <w:tc>
          <w:tcPr>
            <w:tcW w:w="1077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5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left="6573" w:right="-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ind w:left="6573" w:right="-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Лужское городское поселение </w:t>
            </w:r>
          </w:p>
          <w:p>
            <w:pPr>
              <w:pStyle w:val="Normal"/>
              <w:spacing w:lineRule="auto" w:line="240" w:before="0" w:after="0"/>
              <w:ind w:left="6573" w:right="-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5.12.2015.г. № 94 </w:t>
            </w:r>
          </w:p>
          <w:p>
            <w:pPr>
              <w:pStyle w:val="Normal"/>
              <w:spacing w:lineRule="auto" w:line="240" w:before="0" w:after="0"/>
              <w:ind w:left="6573" w:right="-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решения </w:t>
            </w:r>
          </w:p>
          <w:p>
            <w:pPr>
              <w:pStyle w:val="Normal"/>
              <w:spacing w:lineRule="auto" w:line="240" w:before="0" w:after="0"/>
              <w:ind w:left="6573" w:right="-2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04.2016 № 112)</w:t>
            </w:r>
          </w:p>
          <w:p>
            <w:pPr>
              <w:pStyle w:val="Normal"/>
              <w:spacing w:lineRule="auto" w:line="240" w:before="0" w:after="0"/>
              <w:ind w:left="6147" w:right="-234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9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домственная структура расходов</w:t>
              <w:br/>
              <w:t xml:space="preserve"> бюджета МО Лужское городское поселение</w:t>
            </w:r>
          </w:p>
          <w:p>
            <w:pPr>
              <w:pStyle w:val="Normal"/>
              <w:spacing w:lineRule="auto" w:line="240" w:before="0" w:after="0"/>
              <w:ind w:right="-59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5 275,5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 "Спортивно-молодежный цент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 406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06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306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06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молодежной политик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молодежной полити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0 01 0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1 0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1 0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анято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временного трудоустройства не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0 02 0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2 0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2 0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2 0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2 0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хранение подростковых клуб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0 03 7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3 7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3 7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подразделения "Молодежная политика" МКУ "Спортивно-молодежный цент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9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0 05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9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5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42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5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42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5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86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0 05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86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47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47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Развитие Заречного парка на 2015 год и плановый период 2016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7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подразделения «Заречный парк» МКУ «Спортивно-молодежный центр»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7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7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8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8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 0 01 0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52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352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2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физической культуры и спорта среди различных групп населения Луж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в области спорта и физической культуры, туриз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 01 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0 01 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0 01 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ъектов физической культуры и спорта в Лужском городском поселе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ремонта спортзала (Т.Петровой,1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 02 0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0 02 0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0 02 0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 02 7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0 02 7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0 02 7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подразделения "Физическая культура" МКУ "Спортивно-молодежный цент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 03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0 03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2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0 03 0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2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ет депутатов Лужского городского поселения Лужского муниципального района Ленинград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56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56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56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6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ппаратов представительных органов муниципального образован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6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6 00 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6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 6 00 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 6 00 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 6 00 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7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 6 00 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7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 6 00 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 6 00 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ппаратов представительных органов муниципального образования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свещения в печатных и электронных средствах массовой информации, в сети Интернет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6 00 0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 6 00 0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 6 00 0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Лужского муниципального района Ленинград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 168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394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9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9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9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334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4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4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, вступивших в законную силу, по искам к муниципальному обра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5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125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125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торжественных и праздничных мероприятий межмуницип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изготовление технической документации на объекты недвижимости собственност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Лужского городского поселения в уставный фонд муниципальных предприятий Луж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1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по обеспечению безопасности людей на водных объе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3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беспечению первичных мер пожарной безопасности и други вопросам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профилактике террористических угроз - обслуживание и расширение подсистемы видеонаблю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условий для деятельности добровольных формирований населения по охране общественного порядка на территор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 984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 36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36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держание и ремонт автомобильных дорог и искусственных сооруж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77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 проезжих частей улиц и Привокзальной площа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78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проезжих частей улиц и Привокзальной площа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 01 02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78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5 01 02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978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5 01 02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978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ремонт и ремонт автомобильных дорог и искусственных сооруж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91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 и ремонт автомобильных дорог и искусственных соору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 02 0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68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5 02 0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68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5 02 0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68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 02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1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5 02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991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5 02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991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5 02 S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1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5 02 S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31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5 02 S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31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овышение безопасности дорожного дви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, ремонт и установку дорожных зна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 01 0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7 01 0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7 01 0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, направленные на повышение безопасности дорожного дви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 01 02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7 01 02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7 01 02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624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Развитие и поддержка малого предпринимательства в Лужском городском поселении на 2015 год и плановый период 2016-2017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е поддержки и развития предпринимательской деятель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ддержки и развития предпринимательск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0 01 0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0 01 0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0 01 0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74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74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7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17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17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проведению топо-геодезических и землеустроительных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4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4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4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 886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 518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3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держание и ремонт объектов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03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ых домах, расположенных на территории поселения, в част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1 0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1 0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1 0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1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, капитальный и текущий ремонт жил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чие мероприятия по содержанию жил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2 0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2 0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2 0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ремонта жилья нуждающимся ветеранам 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2 0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капитальному ремонту неблагоустроенного жил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2 0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2 0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2 0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текущему ремонту муниципального жил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2 0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2 0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2 0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доступной среды жизнедеятельности для инвалид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формированию доступной среды жизнедеятельности для инвали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3 0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3 0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3 02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монт внутридомовых инженерных сетей электроснабжения в рамках укрепления пожарной безопасности (в том числе проектные работы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емонту внутридомовых инженерных сетей, электрооборуд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4 0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4 0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4 0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технической экспертизы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проведению технической экспертизы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3 05 0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5 0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3 05 0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Переселение граждан из аварийного жилого фонда на территории Лужского городского поселения в 2013-2015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15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ереселение граждан из аварийного жилого фонда на территории Луж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15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на приобретение дополнительных мет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 01 0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7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 0 01 0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37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 0 01 0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37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на снос ветхого жил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 01 0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 0 01 0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 0 01 0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на инженерную инфраструктур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 01 0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4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 0 01 0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34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 0 01 0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34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беспечение мероприятий по переселению граждан из аварий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 01 7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853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 0 01 7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853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 0 01 7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853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 01 S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49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 0 01 S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949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 0 01 S0770</w:t>
            </w:r>
            <w:bookmarkStart w:id="0" w:name="_GoBack"/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949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казание поддержки гражданам, пострадавшим в результате пожара муниципального жилищного фонда, в целях обеспечения участия в государственной программе Ленинградской области "Обеспечение качественным жильем граждан на территории Ленинград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S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S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S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 828,5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828,5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47,5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ое обслуживание сетей водоснабжения и водоотведения, артезианских скважи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97,5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водоснабжения и водоотведения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1 02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80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1 02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480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1 02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480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ерекладку сетей водопровода к жилым домам, расположенным на территории военных городков и замена арматуры на территории Луга-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1 0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1 0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1 0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1 7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77,5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1 7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877,5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1 7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877,5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1 S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9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1 S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19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1 S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19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монт и техническое обслуживание сетей теплоснаб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тепл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2 02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2 02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2 02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монт сетей электроснаб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электроснаб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4 0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4 02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4 0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Чистая в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Артезианские скважины и инженерные сети водоснабжения и водоотведения г. Луга (софинансирование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троительно-монтажные работы по организации технического перевооружения и реконструкции канализационных очистных соору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8 01 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8 01 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8 01 02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Газификация жилищного фонда Луж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3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ектирование и строительство распределительного газопров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3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ектирование и строительство газ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 01 0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18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9 01 0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518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9 01 0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518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 01 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953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9 01 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 953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9 01 7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 953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 01 S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9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9 01 S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59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9 01 S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59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мпенсацию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 540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72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служивание и ремонт ливневой канализ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емонту ливневой канализ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1 03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3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1 03 01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63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ставка электроэнергии г. Луга (уличное освещение) (реализация энергосервисного контракта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63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уличного освещения на территории Луж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 01 0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63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2 01 0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63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2 01 0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63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Благоустрой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09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зеленение и благоустройство Луж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1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мероприятий по озеленению территор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1 0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1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1 0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21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1 0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21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1 0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1 0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1 0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монт и содержание городского фонтана в Привокзальном сквер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содержанию и ремонту городского фонтана в Привокзальном скве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2 02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2 02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2 02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служивание мест массового отдых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обустройства мест массового отдыха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3 02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3 02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3 02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ритуальных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риту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4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4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4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ое обслуживание и текущий ремонт электросетей и электроустановок на территории г. Луга (в том числе Луга-3, Городок-5, Шалово) (уличное освещение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техническое обслуживание и текущий ремонт уличного освещения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5 01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5 01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14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5 01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14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ставка электроэнергии на светофорные посты г. Луг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ставку электроэнергии на светофорные посты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6 0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6 0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3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6 0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3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 тротуаров, пешеходных дорожек, мостов, лестниц, остановок общественного транспорта и Привокзального скве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содержанию тротуаров, пешеходных дорожек, остановок общественного транспорта и Привокзального скв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 07 0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7 0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30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4 07 01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30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бор и вывоз ТБ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орудование и ремонт контейнерных площадо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борудованию, ремонту контейнерных площадок (частный секто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6 01 0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6 01 0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6 01 0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ывоз твердых бытовых отходов (ТБО) с несанкционированных свалок с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вывозу ТБО с несанкционированных свал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6 02 0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6 02 0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6 02 0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Развитие частей территории города Луга, являющегося административным центром муниципального образования Лужское городское поселение Лужского муниципального района Ленинградской области, на 2016 год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67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Установка бетонных контейнерных площадок для сбора мусора с открытыми контейнерами и контейнерами "ПУХТО" серии К-1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установке бетонных контейнерных площадок для сбора мусора с открытыми контейнерами и контейнерами "ПУХТО" серии К-12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1 01 7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1 01 7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1 01 7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1 01 S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1 01 S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1 01 S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Установка детских игровых площадо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установке детских игровых площадо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 01 7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2 01 7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2 01 74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2 01 S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2 01 S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2 01 S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Установка светодиодных светильни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установке светодиодных светильни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3 01 7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3 01 7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3 01 7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3 01 S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3 01 S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3 01 S4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2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9 00 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ипальное казенное учреждение "Лужский городской Дом культур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300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300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300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300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униципальных казенных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69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22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827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827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714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714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1 0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4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47,4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ТБ учреждений культур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2 7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2 7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2 7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в сфере культуры (Культурно-массовых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мероприятий в сфере культуры в МКУ "Лужский городской дом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3 0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3 0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3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3 0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31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 "Лужский киноцентр "Сме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639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639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639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39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униципальных казенных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74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18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786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786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8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8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,6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1 0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,1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в сфере культуры (Культурно-массовых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мероприятий в сфере культуры в МКУ Лужский киноцентр "Сме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3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3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3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казенное учреждение "Лужская централизованная библиотечная систе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204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204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204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04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униципальных казенных учреждений культур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75,7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65,8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473,5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473,5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83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83,3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1 0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9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1 0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9,9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ТБ учреждений культур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комплектованию библиотечных фондов в МКУ "Лужская ЦБ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2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2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2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2 7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2 7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2 7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в сфере культуры (Культурно-массовых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мероприятий в сфере культуры в МКУ "Лужская ЦБ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0 03 0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3 0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0 03 0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28:00Z</dcterms:created>
  <dc:creator>Депутатов Совет</dc:creator>
  <dc:description/>
  <cp:keywords/>
  <dc:language>en-US</dc:language>
  <cp:lastModifiedBy>Света</cp:lastModifiedBy>
  <cp:lastPrinted>2016-04-29T15:05:00Z</cp:lastPrinted>
  <dcterms:modified xsi:type="dcterms:W3CDTF">2016-05-05T07:05:00Z</dcterms:modified>
  <cp:revision>16</cp:revision>
  <dc:subject/>
  <dc:title/>
</cp:coreProperties>
</file>