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405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6 апреля  2016 года    № 112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851" w:right="36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внесении изменений и дополнений в решение Совета депутатов Лужского городского поселения от 15.12.2015    № 94 «О бюджете муниципального образования Лужское городское поселение на 2016 год»</w:t>
      </w:r>
    </w:p>
    <w:p>
      <w:pPr>
        <w:pStyle w:val="2"/>
        <w:spacing w:lineRule="auto" w:line="240" w:before="0" w:after="0"/>
        <w:ind w:left="1134" w:right="32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15 декабря 2015 года №  94 «О бюджете муниципального образования Лужское городское поселение на 2016 год» (с последующими изменениями и дополнениями от 22.03.2016 г. № 107) (далее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6 год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1.1. Утвердить основные характеристики местного бюджета Лужского городского поселения на 2016 год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 прогнозируемый общий объем доходов местного бюджета Лужского городского поселения на 2016 год в сумме 276 302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местного бюджета Лужского городского поселения на 2016 год в сумме 335 275,5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местного бюджета Лужского городского поселения на 2016 год в сумме 58 972,7 тыс. руб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Подпункт 5.7. пун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5 «Бюджетные ассигнования местного бюджета </w:t>
      </w:r>
      <w:r>
        <w:rPr>
          <w:rFonts w:cs="Times New Roman" w:ascii="Times New Roman" w:hAnsi="Times New Roman"/>
          <w:sz w:val="28"/>
          <w:szCs w:val="28"/>
        </w:rPr>
        <w:t>Луж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6 год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5.7. Утвердить объем бюджетных ассигнований муниципального дорожного фонда Лужского городского поселения на 2016 год в сумме 36 360,0 тыс. руб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Подпункт 9.2. пун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9 «Бюджетные инвестиции в объекты капитального строительства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Лужского городского посел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2. Утвердить бюджетные инвестиции в объекты капитального строительства муниципальной  собственности Лужского городского поселения на 2016 г. в сумме 108 346,0 тыс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на оказание поддержки гражданам, пострадавшим в результате пожара муниципального жилищного фонда (приобретение в муниципальную собственность жилых помещений для дальнейшего предоставления их по договорам соц. найма) – 400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существление мероприятий по газификации жилищного фонда Лужского городского поселение (строительство распределительного газопровода, в т. ч. проектно-изыскательские работы) – 30 731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беспечение мероприятий по переселению граждан из аварийного жилищного фонда – 77 215,0 тыс. руб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Прогнозируемые поступления доходов в местный бюджет Лужского городского поселения на 2016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Безвозмездные поступления на 2016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 классификации  расходов бюджета МО Лужское городское поселение на 2016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Ведомственная структура расходов МО Лужское городское поселение на 2016 год» (прилагается).</w:t>
      </w:r>
    </w:p>
    <w:p>
      <w:pPr>
        <w:pStyle w:val="Normal"/>
        <w:tabs>
          <w:tab w:val="clear" w:pos="720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целевым статьям (муниципальным программам Лужского городского поселения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 момента официального  опубликования. 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КФ, адм. ЛМР – 2 экз., редакция газеты «Лужская правда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окуратура.</w:t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28:00Z</dcterms:created>
  <dc:creator>Депутатов Совет</dc:creator>
  <dc:description/>
  <cp:keywords/>
  <dc:language>en-US</dc:language>
  <cp:lastModifiedBy>Света</cp:lastModifiedBy>
  <cp:lastPrinted>2016-04-29T15:05:00Z</cp:lastPrinted>
  <dcterms:modified xsi:type="dcterms:W3CDTF">2016-05-05T07:00:00Z</dcterms:modified>
  <cp:revision>16</cp:revision>
  <dc:subject/>
  <dc:title/>
</cp:coreProperties>
</file>