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6484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01 июня  2015 года    № 64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right="396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 внесении изменений и дополнений в решение Совета депутатов Лужского городского поселения от 23.12.2014    № 24 «О бюджете муниципального образования Лужское городское поселение на 2015 год»</w:t>
      </w:r>
    </w:p>
    <w:p>
      <w:pPr>
        <w:pStyle w:val="2"/>
        <w:spacing w:lineRule="auto" w:line="240" w:before="0" w:after="0"/>
        <w:ind w:left="1134" w:right="32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2"/>
        <w:spacing w:lineRule="auto" w:line="240" w:before="0" w:after="0"/>
        <w:ind w:left="1134" w:right="3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23 декабря 2014 года  №  24 «О бюджете муниципального образования Лужское городское поселение на 2015 год» (с последующими изменениями и дополнениями от 24.03.2015 г. № 47) (далее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5 год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1.1. Утвердить основные характеристики местного бюджета Лужского городского поселения на 2015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 прогнозируемый общий объем доходов местного бюджета Лужского городского поселения на 2015 год в сумме 301 223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местного бюджета Лужского городского поселения на 2015 год в сумме  377 308,1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местного бюджета Лужского городского поселения на 2015 год в сумме 76 085,1 тысяч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одпункт 9.2 пункта 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Бюджетные инвестиции в объекты капитального строительства муниципальной собственности Луж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бюджетные инвестиции в объекты капитального строительства муниципальной  собственности Лужского городского поселения на 2015 г. в сумме 132 251,2 тысяч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на софинансирование подпрограммы «Оказание поддержки гражданам, пострадавшим в результате пожара муниципального жилищного фонда» Государственной программы Ленинградской области "Обеспечение качественным жильем граждан на территории Ленинградской области» -    200,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редства на переселение граждан из аварийного жилищного фонда – 132 051,2 тыс. руб. 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«Источники внутреннего финансирования дефицита бюджета МО Лужское городское поселение на 2015 год» (прилагается).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«Прогнозируемые поступления доходов в местный бюджет Лужского городского поселения на 2015год»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3 «Безвозмездные поступления на 2015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Распределение бюджетных ассигнований по разделам, подразделам классификации  расходов бюджета МО Лужское городское поселение на 2015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Ведомственная структура расходов МО Лужское городское поселение на 2015 год»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  «Распределение бюджетных ассигнований по целевым статьям (муниципальным программам Лужского городского поселения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»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  «</w:t>
      </w:r>
      <w:r>
        <w:rPr>
          <w:rFonts w:cs="Times New Roman" w:ascii="Times New Roman" w:hAnsi="Times New Roman"/>
          <w:bCs/>
          <w:sz w:val="28"/>
          <w:szCs w:val="28"/>
        </w:rPr>
        <w:t>Перечень главных администраторов доходов бюджета МО Лужское город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 момента официального  опубликования. 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КФ – 2, редакция газеты «Лужская правда», прокура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Совета депутатов МО Лужское городское поселение 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от  23.12.2014 г. № 24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от 01.06.2015 № 64)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 Лужское городское посе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40"/>
        <w:gridCol w:w="2007"/>
      </w:tblGrid>
      <w:tr>
        <w:trPr>
          <w:trHeight w:val="6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яч рублей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13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13 0000 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 4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13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13 0000 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 438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523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внутреннего финансир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 08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202"/>
        <w:gridCol w:w="2126"/>
        <w:gridCol w:w="567"/>
        <w:gridCol w:w="1985"/>
      </w:tblGrid>
      <w:tr>
        <w:trPr>
          <w:trHeight w:val="30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w:bookmarkStart w:id="0" w:name="RANGE!A1%3AC35"/>
            <w:bookmarkStart w:id="1" w:name="RANGE!A1%3AC35"/>
            <w:bookmarkEnd w:id="1"/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right="-183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-18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ложение  2</w:t>
            </w:r>
          </w:p>
        </w:tc>
      </w:tr>
      <w:tr>
        <w:trPr>
          <w:trHeight w:val="33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вета депутатов  </w:t>
            </w:r>
          </w:p>
        </w:tc>
      </w:tr>
      <w:tr>
        <w:trPr>
          <w:trHeight w:val="289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Лужское городское поселение</w:t>
            </w:r>
          </w:p>
        </w:tc>
      </w:tr>
      <w:tr>
        <w:trPr>
          <w:trHeight w:val="289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3.12.2014 г. № 24 </w:t>
            </w:r>
          </w:p>
        </w:tc>
      </w:tr>
      <w:tr>
        <w:trPr>
          <w:trHeight w:val="289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8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редакции решения от 01.06.2015 № 64)</w:t>
            </w:r>
          </w:p>
        </w:tc>
      </w:tr>
      <w:tr>
        <w:trPr>
          <w:trHeight w:val="289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ГНОЗИРУЕМЫЕ ПОСТУПЛЕНИЯ ДОХОДОВ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МЕСТНЫЙ БЮДЖЕТ ЛУЖСКОГО ГОРОДСКОГО ПОСЕЛЕНИЯ НА 2015 ГОД</w:t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до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" w:right="176" w:firstLine="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                                              (тысяч рублей)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 404,9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747,6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747,6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5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И НА ТОВАРЫ (РАБОТЫ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46,9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000010000 110</w:t>
            </w:r>
          </w:p>
        </w:tc>
        <w:tc>
          <w:tcPr>
            <w:tcW w:w="5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46,9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5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387,8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5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29,3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4000 02 0000 110</w:t>
            </w:r>
          </w:p>
        </w:tc>
        <w:tc>
          <w:tcPr>
            <w:tcW w:w="5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58,5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5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300,00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615,00</w:t>
            </w:r>
          </w:p>
        </w:tc>
      </w:tr>
      <w:tr>
        <w:trPr>
          <w:trHeight w:val="133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, 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800,00</w:t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5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00,00</w:t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35 13 0000 120</w:t>
            </w:r>
          </w:p>
        </w:tc>
        <w:tc>
          <w:tcPr>
            <w:tcW w:w="5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00,00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7015 13 0000 120</w:t>
            </w:r>
          </w:p>
        </w:tc>
        <w:tc>
          <w:tcPr>
            <w:tcW w:w="5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,00</w:t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9045 13 0000 120</w:t>
            </w:r>
          </w:p>
        </w:tc>
        <w:tc>
          <w:tcPr>
            <w:tcW w:w="5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07,6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 01995 13 0000 130</w:t>
            </w:r>
          </w:p>
        </w:tc>
        <w:tc>
          <w:tcPr>
            <w:tcW w:w="5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07,6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00,00</w:t>
            </w:r>
          </w:p>
        </w:tc>
      </w:tr>
      <w:tr>
        <w:trPr>
          <w:trHeight w:val="15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2053 13 0000 410</w:t>
            </w:r>
          </w:p>
        </w:tc>
        <w:tc>
          <w:tcPr>
            <w:tcW w:w="5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5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5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6 90050 13 0000 140</w:t>
            </w:r>
          </w:p>
        </w:tc>
        <w:tc>
          <w:tcPr>
            <w:tcW w:w="5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818,10</w:t>
            </w:r>
          </w:p>
        </w:tc>
      </w:tr>
      <w:tr>
        <w:trPr>
          <w:trHeight w:val="300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 22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396"/>
        <w:gridCol w:w="2514"/>
        <w:gridCol w:w="2126"/>
      </w:tblGrid>
      <w:tr>
        <w:trPr>
          <w:trHeight w:val="31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20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ложение 3</w:t>
            </w:r>
          </w:p>
        </w:tc>
      </w:tr>
      <w:tr>
        <w:trPr>
          <w:trHeight w:val="31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вета депутатов  </w:t>
            </w:r>
          </w:p>
        </w:tc>
      </w:tr>
      <w:tr>
        <w:trPr>
          <w:trHeight w:val="31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Лужское городское поселение</w:t>
            </w:r>
          </w:p>
        </w:tc>
      </w:tr>
      <w:tr>
        <w:trPr>
          <w:trHeight w:val="31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3.12.2014 г. № 24 </w:t>
            </w:r>
          </w:p>
        </w:tc>
      </w:tr>
      <w:tr>
        <w:trPr>
          <w:trHeight w:val="31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редакции решения от  01.06.2015 № 6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</w:tr>
      <w:tr>
        <w:trPr>
          <w:trHeight w:val="375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5 год</w:t>
            </w:r>
          </w:p>
        </w:tc>
      </w:tr>
      <w:tr>
        <w:trPr>
          <w:trHeight w:val="126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818,1</w:t>
            </w:r>
          </w:p>
        </w:tc>
      </w:tr>
      <w:tr>
        <w:trPr>
          <w:trHeight w:val="100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0000 00 0000 151</w:t>
            </w:r>
          </w:p>
        </w:tc>
        <w:tc>
          <w:tcPr>
            <w:tcW w:w="4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818,1</w:t>
            </w:r>
          </w:p>
        </w:tc>
      </w:tr>
      <w:tr>
        <w:trPr>
          <w:trHeight w:val="630" w:hRule="atLeast"/>
        </w:trPr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2 01001 00 0000 000</w:t>
            </w:r>
          </w:p>
        </w:tc>
        <w:tc>
          <w:tcPr>
            <w:tcW w:w="4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880,9</w:t>
            </w:r>
          </w:p>
        </w:tc>
      </w:tr>
      <w:tr>
        <w:trPr>
          <w:trHeight w:val="63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1 13 0000 151</w:t>
            </w:r>
          </w:p>
        </w:tc>
        <w:tc>
          <w:tcPr>
            <w:tcW w:w="4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80,9</w:t>
            </w:r>
          </w:p>
        </w:tc>
      </w:tr>
      <w:tr>
        <w:trPr>
          <w:trHeight w:val="315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2 02088 00 0000 000</w:t>
            </w:r>
          </w:p>
        </w:tc>
        <w:tc>
          <w:tcPr>
            <w:tcW w:w="4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, 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819,9</w:t>
            </w:r>
          </w:p>
        </w:tc>
      </w:tr>
      <w:tr>
        <w:trPr>
          <w:trHeight w:val="252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88 13 0004 151</w:t>
            </w:r>
          </w:p>
        </w:tc>
        <w:tc>
          <w:tcPr>
            <w:tcW w:w="4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819,9</w:t>
            </w:r>
          </w:p>
        </w:tc>
      </w:tr>
      <w:tr>
        <w:trPr>
          <w:trHeight w:val="220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2 02089 00 0000 000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бсидии бюджетам муниципальных образований на обеспечение мероприятий по капитальному ремонту многоквартирных домов,  переселению граждан из аварийного жилищного фонда и модернизации систем коммунальной инфраструктуры  за счет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 853,7</w:t>
            </w:r>
          </w:p>
        </w:tc>
      </w:tr>
      <w:tr>
        <w:trPr>
          <w:trHeight w:val="126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89 13 0002 151</w:t>
            </w:r>
          </w:p>
        </w:tc>
        <w:tc>
          <w:tcPr>
            <w:tcW w:w="4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853,7</w:t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2 02999 00 0000 000</w:t>
            </w:r>
          </w:p>
        </w:tc>
        <w:tc>
          <w:tcPr>
            <w:tcW w:w="4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188,2</w:t>
            </w:r>
          </w:p>
        </w:tc>
      </w:tr>
      <w:tr>
        <w:trPr>
          <w:trHeight w:val="63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999 13 0000 151</w:t>
            </w:r>
          </w:p>
        </w:tc>
        <w:tc>
          <w:tcPr>
            <w:tcW w:w="4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субсидии бюджетам городских поселени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88,2</w:t>
            </w:r>
          </w:p>
        </w:tc>
      </w:tr>
      <w:tr>
        <w:trPr>
          <w:trHeight w:val="94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02 03024 00 0000 000</w:t>
            </w:r>
          </w:p>
        </w:tc>
        <w:tc>
          <w:tcPr>
            <w:tcW w:w="4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69,1</w:t>
            </w:r>
          </w:p>
        </w:tc>
      </w:tr>
      <w:tr>
        <w:trPr>
          <w:trHeight w:val="94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4 13 0000 151</w:t>
            </w:r>
          </w:p>
        </w:tc>
        <w:tc>
          <w:tcPr>
            <w:tcW w:w="4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,1</w:t>
            </w:r>
          </w:p>
        </w:tc>
      </w:tr>
      <w:tr>
        <w:trPr>
          <w:trHeight w:val="63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02 04999 00 0000 000</w:t>
            </w:r>
          </w:p>
        </w:tc>
        <w:tc>
          <w:tcPr>
            <w:tcW w:w="4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3 506,3</w:t>
            </w:r>
          </w:p>
        </w:tc>
      </w:tr>
      <w:tr>
        <w:trPr>
          <w:trHeight w:val="63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999 13 0000 151</w:t>
            </w:r>
          </w:p>
        </w:tc>
        <w:tc>
          <w:tcPr>
            <w:tcW w:w="4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50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2"/>
        <w:gridCol w:w="4277"/>
        <w:gridCol w:w="471"/>
        <w:gridCol w:w="98"/>
        <w:gridCol w:w="132"/>
        <w:gridCol w:w="137"/>
        <w:gridCol w:w="214"/>
        <w:gridCol w:w="55"/>
        <w:gridCol w:w="440"/>
        <w:gridCol w:w="240"/>
        <w:gridCol w:w="239"/>
        <w:gridCol w:w="198"/>
        <w:gridCol w:w="36"/>
        <w:gridCol w:w="88"/>
        <w:gridCol w:w="868"/>
        <w:gridCol w:w="36"/>
        <w:gridCol w:w="709"/>
        <w:gridCol w:w="105"/>
        <w:gridCol w:w="168"/>
        <w:gridCol w:w="1144"/>
        <w:gridCol w:w="284"/>
        <w:gridCol w:w="735"/>
      </w:tblGrid>
      <w:tr>
        <w:trPr>
          <w:trHeight w:val="270" w:hRule="atLeast"/>
        </w:trPr>
        <w:tc>
          <w:tcPr>
            <w:tcW w:w="525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9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25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9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депутатов МО </w:t>
            </w:r>
          </w:p>
          <w:p>
            <w:pPr>
              <w:pStyle w:val="Normal"/>
              <w:spacing w:lineRule="auto" w:line="240" w:before="0" w:after="0"/>
              <w:ind w:left="5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жское городское поселение 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25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42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3.12.2014 г. № 24 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25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85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редакции решения от 01.06.2015 № 64)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5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9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8" w:hRule="atLeast"/>
        </w:trPr>
        <w:tc>
          <w:tcPr>
            <w:tcW w:w="10065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ределение                                                                                                                                                                                                                               бюджетных ассигнований по разделам, подразделам классификации расходов бюджета МО Лужское городское поселение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5 год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тыс. руб.)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7 308,1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399,2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33,0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9,2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 проведения выборов и референдумов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7,0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10,0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,0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 991,6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91,6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00,0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 620,5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 451,6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94,5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774,4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07,1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7,1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572,6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572,6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70,0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0,0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52,0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2,0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5,0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9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0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2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ложение 5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662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решению Совета депутат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 Лужское городское поселение 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3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 23.12.2014 г. № 24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3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63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едакции решения от 01.06.2015 № 64)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6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39" w:type="dxa"/>
            <w:gridSpan w:val="2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бюджета МО Лужское городское поселение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4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.</w:t>
            </w:r>
          </w:p>
        </w:tc>
        <w:tc>
          <w:tcPr>
            <w:tcW w:w="2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 2015 г.  (тыс. руб.)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7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7 308,1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униципальное казенное учреждение  "Спортивно-молодежный Центр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38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4 257,9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7,1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7,1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41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Лужского городского поселения "Молодежь Лужского городского поселения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7,1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обеспечение деятельности муниципальных казенных учреждений в рамках муниципальной программы Лужского городского поселения "Молодежь Лужского городского поселения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00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057,1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00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 846,1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00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1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5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молодежной политики в рамках муниципальной программы Лужского городского поселения "Молодежь Лужского городского поселения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02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020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6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организации временного трудоустройства несовершенноетних граждан в рамках муниципальной программы Лужского городского поселения "Молодежь Лужского городского поселения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020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020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020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увековечиванию памяти погибших в ВОВ в рамках муниципальной программы Лужского городского поселения "Молодежь Лужского городского поселения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028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028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8" w:hRule="atLeast"/>
        </w:trPr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ремонту подростковых клубов в рамках муниципальной программы Лужского городского поселения "Молодежь Лужского городского поселения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028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028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98,8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98,8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Лужского городского поселения "Развитие Заречного парка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400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98,8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13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обеспечение деятельности муниципальных казенных учреждений в рамках муниципальной программы Лужского городского поселения "Развитие Заречного парка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4000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98,8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00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52,8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00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52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52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Лужского городского поселения "Физическая культура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52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14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обеспечение деятельности муниципальных казенных учреждений в рамках муниципальной программы Лужского городского поселения "Физическая культура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0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2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0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спорта и физической культуры,туризма в рамках муниципальной программы Лужского городского поселения "Физическая культура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ремонта спортзала (Т.Петровой,10) в рамках муниципальной программы Лужского городского поселения "Физическая культура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ремонта спортзала "Олимп" (Кирова,31) в рамках муниципальной программы Лужского городского поселения "Физическая культура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8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8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униципальное казенное учреждение "Лужская централизованная библиотечная система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22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4 033,3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2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033,3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2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033,3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2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033,3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обеспечение деятельности муниципальных казенных учреждений в рамках муниципальной программы Луж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2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01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518,7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1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88,9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29,7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в рамках муниципальной программы Луж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2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07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11,6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7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1,6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ремонту в МКУ "Лужская ЦБС"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2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20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20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обеспечению противопожарной безопасности и охраны помещений в МКУ "Лужская ЦБС"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2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20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20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комплектованию библиотечных фондов в МКУ "Лужская ЦБС"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2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20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20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ведение мероприятий в сфере культуры в МКУ "Лужская ЦБС"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2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20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20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звитие кадрового потенциала работников культуры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2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24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24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 поддержку муниципальных образований Ленинградской области по развитию общественной инфраструктуры муниципального значений в Ленинградской области в рамках муниципальной программы Лужского городского поселения "Развитие культуры Лужского городского поселения на 2014 год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2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720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720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униципальное казенное учреждение "Лужский городской Дом культуры" Лужского городского поселения Лужского муниципального района Ленинградской области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6 384,7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 384,7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 384,7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 384,7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1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обеспечение деятельности муниципальных казенных учреждений в рамках муниципальной программы Луж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0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 926,1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827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18,5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6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5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в рамках муниципальной программы Луж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07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67,8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7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7,8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капитального и текущего ремонта в помещении МКУ "Лужский городской дом культуры"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19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19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ведение мероприятий в сфере культуры в МКУ "Лужский городской дом культуры"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19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19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звитие кадрового потенциала работников культуры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24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24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оснащению МКУ "Лужский городской дом культуры"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28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28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финансирование государственной программы Ленинградской области "Развитие культуры Ленинградской области на 2014-2016 годы" подпрограммы "Обеспечение условий реализации государственной программы" мероприятия "Капитальный ремонт объектов культуры Ленинградской области"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51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110,8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51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10,8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апитальный ремонт объектов культуры городских поселений Ленинградской области в рамках муниципальной программы Лужского городского поселения "Развитие культуры Лужского городского поселения на 2014 год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703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11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703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1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 поддержку муниципальных образований Ленинградской области по развитию общественной инфраструктуры муниципального значений в Ленинградской области в рамках муниципальной программы Лужского городского поселения "Развитие культуры Лужского городского поселения на 2014 год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720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9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720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9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вет депутатов Лужского городского поселения Лужского муниципального района Ленинградской области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39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 48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9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8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9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8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9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8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аппаратов представительных органов муниципального образования.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9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6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8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9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обеспечение функций органов местного самоуправления в рамках обеспечения деятельности аппаратов представительных органов муниципального образова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9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6001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8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001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001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001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освещения в печатных и электронных средствах массовой информации,в сети Интернет деятельности органов местного самоуправления в рамках обеспечения деятельности аппаратов представительных органов муниципального образова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9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6010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010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администрация Лужского муниципального района Ленинградской области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76 796,3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 919,2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6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433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433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433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7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 на компенсацию расходов на содержание администрации муниципального района, исполняющей полномочия администрации городского поселения (административного центра муниципального района)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9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863,9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9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63,9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9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713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9,1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713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1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713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09,2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09,2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09,2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41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 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внешнему финансовому контролю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8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4,8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8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8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 на компенсацию расходов на содержание администрации муниципального района, исполняющей полномочия администрации городского поселения (административного центра муниципального района)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9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14,4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9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4,4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роведения выборов в органы местного самоуправления муниципальных образований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7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17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й фонд администрации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0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1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27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27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27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сполнение судебных актов, вступивших в законную силу, по искам к муниципальному образованию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0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31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10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проведение торжественных и праздничных мероприятий межмуниципального характера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0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7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10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 в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5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5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зготовление технической документации на объекты недвижимости собственности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5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5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1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мероприятий по обеспечению безопасности людей на водных объектах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1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11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гражданской обороне,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1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8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обеспечению первичных мер пожарной безопасности и други вопросам,связанных с обеспечением национальной безопасности и правоохранительной деятельности в рамках непрограммных расходов органов  местного самоуправл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предупреждению и профилактике террористических угроз-обслуживание и расширение подсистемы видеонаблюдения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5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5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здание условий для деятельности добровольных формирований населения по охране общественного порядка на территории поселения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5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мии и гранты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5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4 991,6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 491,6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9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 636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40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Содержание и ремонт автомобильных дорог и искусственных сооружений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5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5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держание проезжих частей улиц и Привокзальной площади в рамках подпрограммы "Содержание и ремонт автомобильных дорог и искусственных сооружений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5026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026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5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апитальный ремонт и ремонт автомобильных дорог и искусственных сооружений в рамках подпрограммы "Содержание и ремонт автомобильных дорог и искусственных сооружений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5027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027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Повышение безопасности дорожного движения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70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636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40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иобретение,ремонт и установка дорожных знаков в рамках подпрограммы "Повышение безопасности дорожного движения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7026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026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9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,направленные на повышение безопасности дорожного движения в рамках подпрограммы "Повышение безопасности дорожного движения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702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36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027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6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55,6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55,6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устойчивого функционирования сети автомобильных дорог в рамках  непрограмм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1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55,6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1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5,6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5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4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Лужского городского поселения "Развитие и поддержка малого предпринимательства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ддержки и развития предпринимательской деятельности в рамках муниципальной программы Лужского городского поселения "Развитие и поддержка малого предпринимательства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0009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009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1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1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0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проведению топо-геодезических и землеустроительных работ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1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1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внесению изменений в проект генерального плана поселения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8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разработке правил землепользования и застройки территории поселения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8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8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7 620,5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е хозяйство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3 451,6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200,4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6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Содержание и ремонт объектов жилищного фон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200,4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42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ремонта жилья нуждающимся ветеранам ВОВ в рамках подпрограммы "Содержание и ремонт объектов жилищного фон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1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01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капитальному ремонту мест общего пользования в рамках подпрограммы "Содержание и ремонт объектов жилищного фон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18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0,4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018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,4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капитальному ремонту неблагоустроенного жилого фонда в рамках подпрограммы "Содержание и ремонт объектов жилищного фон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18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018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проведению технической экспертизы жилищного фонда в рамках подпрограммы "Содержание и ремонт объектов жилищного фон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18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018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5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ремонту внутридомовых инженерных сетей,электрооборудования в рамках подпрограммы "Содержание и ремонт объектов жилищного фон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18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018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зносы на капитальный ремонт общего имущества в многоквартирных домах в рамках подпрограммы "Содержание и ремонт объектов жилищного фон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23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023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текущему ремонту муниципального жилого фонда в рамках подпрограммы "Содержание и ремонт объектов жилищного фон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24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024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9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формированию доступной среды жизнедеятельности для инвалидов в рамках подпрограммы "Содержание и ремонт объектов жилищного фон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28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028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мероприятий по капитальному ремонту многоквартирных домов в рамках подпрограммы "Содержание и ремонт объектов жилищного фон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960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96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 Лужского городского поселения "Переселение граждан из аврийного жилого фонда на территории Лужского поселения в 2013-2015годах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00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2 051,2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40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эксплуатации) в соответствии с планами мероприятий ("дорожными картами") по реализации Указов Президента Российской Федерации от 7 мая 2012 года в рамках муниципальной программы Лужского городского поселения "Переселение граждан из аварийного жилого фонда на территории Лужского поселения в 2013-2015 годах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0007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184,9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84,9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финансирование региональной адресной программы "Переселение граждан из аварийного жилищного фонда на территории Ленинградской области в 2013-2015 годах" в рамках муниципальной программы Лужского городского поселения "Переселение граждан из аварийного жилого фонда на территории Лужского городского поселения в 2013-2015 годах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005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8,6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51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,6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 обеспечение мероприятий по переселению граждан из аварийного жилищного фонда в рамках муниципальной программы Лужского городского поселения "Переселение граждан из аварийного жилого фонда на территории Лужского городского поселения в 2013-2015годах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0707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 413,6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707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413,6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7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в рамках муниципальной программы Лужского городского поселения "Переселение граждан из аврийного жилого фонда на территории Лужского поселения в 2013-2015 годах" за счет средств Фонда содействия реформированию ЖКХ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0950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74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950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74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муниципальной программы Лужского городского поселения "Переселение граждан из аварийного жилого фонда на территории Лужского поселения в 2013-2015 годах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0960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 390,2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960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390,2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57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казание поддержки гражданам, пострадавшим в результате пожара муниципального жилищного фонда, в целях обеспечения участия в государственной программе Ленинградской области "Обеспечение качественным жильем граждан на территории Ленинградской области" в рамках непрограммных расходов местного самоуправл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4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4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 394,5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8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497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8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Модернизация объектов коммунальной инфраструктуры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997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54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газоснабжения населения в рамках подпрограммы "Модернизация объектов коммунальной инфраструктуры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25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025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теплоснабжения в рамках подпрограммы "Модернизация объектов коммунальной инфраструктуры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25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025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9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водоснабжения и водоотведения в границах поселения в рамках подпрограммы "Модернизация объектов коммунальной инфраструктуры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25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025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электроснабжения в рамках подпрограммы "Модернизация объектов коммунальной инфраструктуры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26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026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8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рекладка сетей водопровода к жилым домам,расположенным на территории военных городков и замена арматуры на территории Луга-3 в рамках подпрограммы "Модернизация объектов коммунальной инфраструктуры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28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028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, направленные на безаварийную работу объектов водоснабжения и водоотведения в рамках подпрограммы "Модернизация объектов коммунальной инфраструктуры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702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497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702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97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Чистая во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80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69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оительно-монтажные работы по организации технического перевооружения и реконструкции канализационных очистных сооружений в рамках подпрограммы "Чистая во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8029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029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897,5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897,5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ведение непредвиденных аварийно-восстановительных работ и других неотложных мероприятий,направленных на обеспечение устойчивого функционирования ЖКХ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1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99,5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1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5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я на компенсацию выпадающих доходов организациям, предоставляющим населению банные услуги по тарифам, не обеспечивающим возмещение издержек, в рамках непрограммных расходов органам местного самоуправ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5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5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разработке и утверждению схем теплоснабжения, водоснабжения и водоотведения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7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6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созданию инженерной и транспортной инфраструктуры на земельных участках, предоставленных членам многодетных семей, молодым специалистам, членам молодых семей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52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8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5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 мероприятия по созданию инженерной и транспортной инфраструктуры на земельных участках, предоставленных членам многодетных семей, молодым специалистам, членам молодых семей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707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707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 774,4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7 2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7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Модернизация объектов коммунальной инфраструктуры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5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ремонту ливневой канализации в рамках подпрограммы "Модернизация объектов коммунальной инфраструктуры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19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019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обследованию технического состояния и изготовление схем ливневой канализации в рамках подпрограммы "Модернизация объектов коммунальной инфраструктуры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29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029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Энергосбережение и повышение энергетической эффективности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20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8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68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уличного освещения на территории Лужского городского поселения в рамках подпрограммы "Энергосбережение и повышение энергетической эффективности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2019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8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019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Благоустройств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83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содержанию тротуаров,пешеходных дорожек,остановок общественного транспорта и Привокзального сквера в рамках подпрограммы "Благоустройств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18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018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мероприятий по озеленению территории поселения в рамках подпрограммы "Благоустройств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18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7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018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 в рамках подпрограммы "Благоустройств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19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8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019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ехническое обслуживание и текущий ремонт уличного освещения поселения в рамках подпрограммы "Благоустройств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19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9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019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ставка электроэнергии на светофорные посты поселения в рамках подпрограммы "Благоустройств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29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029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обустройства мест массового отдыха населения в рамках подпрограммы "Благоустройств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29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029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6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содержанию и ремонту городского фонтана в Привокзальном сквере в рамках подпрограммы "Благоустройств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29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029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ритуальных услуг в рамках подпрограммы "Благоустройств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29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029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Сбор и вывоз ТБ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60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5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оборудованию,ремонту контейнерных площадок (частный сектор) в рамках подрограммы "Сбор и вывоз ТБ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6018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018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вывозу ТБО с несанкционированных свалок на территории поселения в рамках подрограммы "Сбор и вывоз ТБ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6019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019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524,4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 территорий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6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53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6720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3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720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готовка и проведение мероприятий, посвященных Дню образования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6720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720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4,4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6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содержанию тротуаров,пешеходных дорожек,остановок общественного транспорта и Привокзального сквера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8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9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18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9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вывозу ТБО с несанкционированных свалок на территории поселения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9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3,5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19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,5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7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7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7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7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ы к пенсиям муниципальных служащих в рамках непрограммных расходов органов местного самоуправл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3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7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3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5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5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5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5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центные платежи по муниципальному долгу в рамках непрограммных расходов органов местного самоуправен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9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5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9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униципальное казенное учреждение  "Лужский киноцентр "Смена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1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4 355,9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 355,9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 355,9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0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 355,9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0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обеспечение деятельности муниципальных казенных учреждений в рамках муниципальной программы Луж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0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211,6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25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27,5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в рамках муниципальной программы Луж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07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0,9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7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9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ремонту в МКУ Лужский киноцентр "Смена"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19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19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обеспечению противопожарной безопасности и охраны помещений в МКУ Лужский киноцентр "Смена"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19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19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ведение мероприятий в сфере культуры в МКУ Лужский киноцентр "Смена"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20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20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звитие кадрового потенциала работников культуры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24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24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финансирование государственной программы Ленинградской области "Развитие культуры Ленинградской области на 2014-2016 годы" подпрограммы "Обеспечение условий реализации государственной программы" мероприятия "Капитальный ремонт объектов культуры Ленинградской области"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51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78,2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51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78,2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апитальный ремонт объектов культуры городских поселений Ленинградской области в рамках муниципальной программы Лужского городского поселения "Развитие культуры Лужского городского поселения на 2014 год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703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78,2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703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78,2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 поддержку муниципальных образований Ленинградской области по развитию общественной инфраструктуры муниципального значений в Ленинградской области в рамках муниципальной программы Лужского городского поселения "Развитие культуры Лужского городского поселения на 2014 год"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720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720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2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804"/>
        <w:gridCol w:w="518"/>
        <w:gridCol w:w="239"/>
        <w:gridCol w:w="97"/>
        <w:gridCol w:w="239"/>
        <w:gridCol w:w="515"/>
        <w:gridCol w:w="380"/>
        <w:gridCol w:w="851"/>
        <w:gridCol w:w="850"/>
        <w:gridCol w:w="1090"/>
        <w:gridCol w:w="328"/>
        <w:gridCol w:w="1090"/>
      </w:tblGrid>
      <w:tr>
        <w:trPr>
          <w:trHeight w:val="255" w:hRule="atLeast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1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ложение 6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1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депутатов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11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Лужское городское поселение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 23.12.2014 г. № 24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едакции решения от 01.06.2015 № 64)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983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пределение бюджетных ассигнований по целевым статьям (муниципальным программ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 непрограммным направлениям деятельности), группам и подгруппам видов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лассификации расходов бюджета, а также по разделам и подразделам классификации расходов бюджета МО Лужское городское поселение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5 год сумма (тысяч рублей)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7 308,1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Лужского городского поселения "Развитие и поддержка малого предпринимательства в Лужском городском поселении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118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ддержки и развития предпринимательской деятельности в рамках муниципальной программы Лужского городского поселения "Развитие и поддержка малого предпринимательства в Лужском городском поселении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000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000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00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2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 583,4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88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Модернизация объектов коммунальной инфраструктуры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197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ремонту ливневой канализации в рамках подпрограммы "Модернизация объектов коммунальной инфраструктуры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4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газоснабжения населения в рамках подпрограммы "Модернизация объектов коммунальной инфраструктуры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0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6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теплоснабжения в рамках подпрограммы "Модернизация объектов коммунальной инфраструктуры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2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2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02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3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водоснабжения и водоотведения в границах поселения в рамках подпрограммы "Модернизация объектов коммунальной инфраструктуры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2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2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02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4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электроснабжения в рамках подпрограммы "Модернизация объектов коммунальной инфраструктуры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2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2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02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27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рекладка сетей водопровода к жилым домам,расположенным на территории военных городков и замена арматуры на территории Луга-3 в рамках подпрограммы "Модернизация объектов коммунальной инфраструктуры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2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2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02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7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обследованию технического состояния и изготовление схем ливневой канализации в рамках подпрограммы "Модернизация объектов коммунальной инфраструктуры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2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02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02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77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, направленные на безаварийную работу объектов водоснабжения и водоотведения в рамках подпрограммы "Модернизация объектов коммунальной инфраструктуры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70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497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17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497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7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497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4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Энергосбережение и повышение энергетической эффективности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2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8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407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уличного освещения на территории Лужского городского поселения в рамках подпрограммы "Энергосбережение и повышение энергетической эффективности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201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8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201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 8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01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9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Содержание и ремонт объектов жилищного фон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200,4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54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ремонта жилья нуждающимся ветеранам ВОВ в рамках подпрограммы "Содержание и ремонт объектов жилищного фон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0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3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капитальному ремонту мест общего пользования в рамках подпрограммы "Содержание и ремонт объектов жилищного фон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1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0,4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1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0,4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01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,4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5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капитальному ремонту неблагоустроенного жилого фонда в рамках подпрограммы "Содержание и ремонт объектов жилищного фон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1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1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01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4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проведению технической экспертизы жилищного фонда в рамках подпрограммы "Содержание и ремонт объектов жилищного фон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1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01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2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ремонту внутридомовых инженерных сетей,электрооборудования в рамках подпрограммы "Содержание и ремонт объектов жилищного фон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1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1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01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зносы на капитальный ремонт общего имущества в многоквартирных домах в рамках подпрограммы "Содержание и ремонт объектов жилищного фон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2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2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02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5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текущему ремонту муниципального жилого фонда в рамках подпрограммы "Содержание и ремонт объектов жилищного фон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2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2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02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3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формированию доступной среды жизнедеятельности для инвалидов в рамках подпрограммы "Содержание и ремонт объектов жилищного фон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2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02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02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9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мероприятий по капитальному ремонту многоквартирных домов в рамках подпрограммы "Содержание и ремонт объектов жилищного фон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96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39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9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3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Благоустройств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39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содержанию тротуаров,пешеходных дорожек,остановок общественного транспорта и Привокзального сквера в рамках подпрограммы "Благоустройств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1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1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01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5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мероприятий по озеленению территории поселения в рамках подпрограммы "Благоустройств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1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7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1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7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01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7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4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 в рамках подпрограммы "Благоустройств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1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8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1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8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01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7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Техническое обслуживание и текущий ремонт уличного освещения поселения в рамках подпрограммы "Благоустройств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1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9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1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9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01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9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ставка электроэнергии на светофорные посты поселения в рамках подпрограммы "Благоустройств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2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2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02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обустройства мест массового отдыха населения в рамках подпрограммы "Благоустройств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2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2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02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1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содержанию и ремонту городского фонтана в Привокзальном сквере в рамках подпрограммы "Благоустройств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2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2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02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6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ритуальных услуг в рамках подпрограммы "Благоустройств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2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402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02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2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Содержание и ремонт автомобильных дорог и искусственных сооружений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5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72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держание проезжих частей улиц и Привокзальной площади в рамках подпрограммы "Содержание и ремонт автомобильных дорог и искусственных сооружений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502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502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02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9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апитальный ремонт и ремонт автомобильных дорог и искусственных сооружений в рамках подпрограммы "Содержание и ремонт автомобильных дорог и искусственных сооружений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50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5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Сбор и вывоз ТБ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6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398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оборудованию,ремонту контейнерных площадок (частный сектор) в рамках подрограммы "Сбор и вывоз ТБ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601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601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01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3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вывозу ТБО с несанкционированных свалок на территории поселения в рамках подрограммы "Сбор и вывоз ТБО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601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601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01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8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Повышение безопасности дорожного движения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7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636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63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иобретение,ремонт и установка дорожных знаков в рамках подпрограммы "Повышение безопасности дорожного движения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702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702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02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94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,направленные на повышение безопасности дорожного движения в рамках подпрограммы "Повышение безопасности дорожного движения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702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36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702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436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02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6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Чистая во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8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407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роительно-монтажные работы по организации технического перевооружения и реконструкции канализационных очистных сооружений в рамках подпрограммы "Чистая вода" муниципальной программы Лужского городского поселения "Развитие жилищно-коммунального и дорожного хозяйства Лужского городского поселения Лужского муниципального района на 2015-2018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80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80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0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4 773,9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81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обеспечение деятельности муниципальных казенных учреждений в рамках муниципальной программы Луж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 656,4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 940,9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940,9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0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6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0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475,7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75,7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0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7,6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6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0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,6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61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в рамках муниципальной программы Луж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0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50,3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0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550,3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0,3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53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капитального и текущего ремонта в помещении МКУ "Лужский городской дом культуры"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1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1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1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ведение мероприятий в сфере культуры в МКУ "Лужский городской дом культуры"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1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1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1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ремонту в МКУ Лужский киноцентр "Смена"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1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1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1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8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обеспечению противопожарной безопасности и охраны помещений в МКУ Лужский киноцентр "Смена"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1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1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1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ведение мероприятий в сфере культуры в МКУ Лужский киноцентр "Смена"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2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ремонту в МКУ "Лужская ЦБС"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4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обеспечению противопожарной безопасности и охраны помещений в МКУ "Лужская ЦБС"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2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2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комплектованию библиотечных фондов в МКУ "Лужская ЦБС"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2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2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2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8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ведение мероприятий в сфере культуры в МКУ "Лужская ЦБС"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2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2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2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8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звитие кадрового потенциала работников культуры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2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2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2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оснащению МКУ "Лужский городской дом культуры"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2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2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2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61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финансирование государственной программы Ленинградской области "Развитие культуры Ленинградской области на 2014-2016 годы" подпрограммы "Обеспечение условий реализации государственной программы" мероприятия "Капитальный ремонт объектов культуры Ленинградской области" в рамках муниципальной программы Лужского городского поселения "Развитие культуры в Лужском городском поселении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5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189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05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189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5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89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8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апитальный ремонт объектов культуры городских поселений Ленинградской области в рамках муниципальной программы Лужского городского поселения "Развитие культуры Лужского городского поселения на 2014 год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70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188,2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7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188,2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7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88,2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 поддержку муниципальных образований Ленинградской области по развитию общественной инфраструктуры муниципального значений в Ленинградской области в рамках муниципальной программы Лужского городского поселения "Развитие культуры Лужского городского поселения на 2014 год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7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4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807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4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7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Лужского городского поселения "Молодежь Лужского городского поселения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07,1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обеспечение деятельности муниципальных казенных учреждений в рамках муниципальной программы Лужского городского поселения "Молодежь Лужского городского поселения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057,1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846,1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846,1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00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11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1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1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молодежной политики в рамках муниципальной программы Лужского городского поселения "Молодежь Лужского городского поселения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0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0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0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организации временного трудоустройства несовершенноетних граждан в рамках муниципальной программы Лужского городского поселения "Молодежь Лужского городского поселения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02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02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0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02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0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увековечиванию памяти погибших в ВОВ в рамках муниципальной программы Лужского городского поселения "Молодежь Лужского городского поселения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02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02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02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6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ремонту подростковых клубов в рамках муниципальной программы Лужского городского поселения "Молодежь Лужского городского поселения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02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002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02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Лужского городского поселения "Физическая культура в Лужском городском поселении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452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132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обеспечение деятельности муниципальных казенных учреждений в рамках муниципальной программы Лужского городского поселения "Физическая культура в Лужском городском поселении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2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2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в области спорта и физической культуры,туризма в рамках муниципальной программы Лужского городского поселения "Физическая культура в Лужском городском поселении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ремонта спортзала (Т.Петровой,10) в рамках муниципальной программы Лужского городского поселения "Физическая культура в Лужском городском поселении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ремонта спортзала "Олимп" (Кирова,31) в рамках муниципальной программы Лужского городского поселения "Физическая культура в Лужском городском поселении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02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 Лужского городского поселения "Переселение граждан из аврийного жилого фонда на территории Лужского поселения в 2013-2015годах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2 051,2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258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эксплуатации) в соответствии с планами мероприятий ("дорожными картами") по реализации Указов Президента Российской Федерации от 7 мая 2012 года в рамках муниципальной программы Лужского городского поселения "Переселение граждан из аварийного жилого фонда на территории Лужского поселения в 2013-2015 годах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000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184,9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000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184,9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0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184,9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1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финансирование региональной адресной программы "Переселение граждан из аварийного жилищного фонда на территории Ленинградской области в 2013-2015 годах" в рамках муниципальной программы Лужского городского поселения "Переселение граждан из аварийного жилого фонда на территории Лужского городского поселения в 2013-2015 годах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005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8,6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005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8,6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5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,6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44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 обеспечение мероприятий по переселению граждан из аварийного жилищного фонда в рамках муниципальной программы Лужского городского поселения "Переселение граждан из аварийного жилого фонда на территории Лужского городского поселения в 2013-2015годах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070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 413,6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07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 413,6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7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413,6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57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в рамках муниципальной программы Лужского городского поселения "Переселение граждан из аврийного жилого фонда на территории Лужского поселения в 2013-2015 годах" за счет средств Фонда содействия реформированию ЖК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095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74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09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 074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95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74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1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муниципальной программы Лужского городского поселения "Переселение граждан из аварийного жилого фонда на территории Лужского поселения в 2013-2015 годах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096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 390,2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1096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 390,2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96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390,2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4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Лужского городского поселения "Развитие Заречного парка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4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98,8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8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обеспечение деятельности муниципальных казенных учреждений в рамках муниципальной программы Лужского городского поселения "Развитие Заречного парка на 2015 год и плановый период 2016-2017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40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798,8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4000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52,8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52,8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4000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6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8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аппаратов представительных органов муниципального образования.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48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обеспечение функций органов местного самоуправления в рамках обеспечения деятельности аппаратов представительных органов муниципального образо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6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8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6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5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600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75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600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6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освещения в печатных и электронных средствах массовой информации,в сети Интернет деятельности органов местного самоуправления в рамках обеспечения деятельности аппаратов представительных органов муниципального образова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601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60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0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3 811,6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 территорий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53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87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67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3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67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3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7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готовка и проведение мероприятий, посвященных Дню образования Ленинградской области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672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67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67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епрограммные расход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 281,6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платы к пенсиям муниципальных служащих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7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7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4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 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внешнему финансовому контролю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4,8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94,8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8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центные платежи по муниципальному долгу в рамках непрограммных расходов органов местного самоуправ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5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5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й фонд администрации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средств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сполнение судебных актов, вступивших в законную силу, по искам к муниципальному образованию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59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9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изация и проведение торжественных и праздничных мероприятий межмуниципального характера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7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47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1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ведение непредвиденных аварийно-восстановительных работ и других неотложных мероприятий,направленных на обеспечение устойчивого функционирования ЖКХ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99,5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99,5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5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мероприятий по обеспечению безопасности людей на водных объектах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роведения выборов в органы местного самоуправления муниципальных образований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1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5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содержанию тротуаров,пешеходных дорожек,остановок общественного транспорта и Привокзального сквера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9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9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1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9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вывозу ТБО с несанкционированных свалок на территории поселения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3,5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1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3,5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1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,5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устойчивого функционирования сети автомобильных дорог в рамках  непрограмм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55,6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55,6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5,6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2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гражданской обороне,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8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обеспечению первичных мер пожарной безопасности и други вопросам,связанных с обеспечением национальной безопасности и правоохранительной деятельности в рамках непрограммных расходов органов 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проведению топо-геодезических и землеустроительных работ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3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казание поддержки гражданам, пострадавшим в результате пожара муниципального жилищного фонда, в целях обеспечения участия в государственной программе Ленинградской области "Обеспечение качественным жильем граждан на территории Ленинградской области" в рамках непрограммных расход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 в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8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5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зготовление технической документации на объекты недвижимости собственности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предупреждению и профилактике террористических угроз-обслуживание и расширение подсистемы видеонаблюдения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здание условий для деятельности добровольных формирований населения по охране общественного порядка на территории поселения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емии и грант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4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я на компенсацию выпадающих доходов организациям, предоставляющим населению банные услуги по тарифам, не обеспечивающим возмещение издержек, в рамках непрограммных расходов органам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разработке и утверждению схем теплоснабжения, водоснабжения и водоотведения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7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87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7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внесению изменений в проект генерального плана поселения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8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8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разработке правил землепользования и застройки территории поселения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4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 на компенсацию расходов на содержание администрации муниципального района, исполняющей полномочия администрации городского поселения (административного центра муниципального района)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478,3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2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 478,3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863,9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2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4,4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ероприятия по созданию инженерной и транспортной инфраструктуры на земельных участках, предоставленных членам многодетных семей, молодым специалистам, членам молодых семей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5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8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05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8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5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6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 мероприятия по созданию инженерной и транспортной инфраструктуры на земельных участках, предоставленных членам многодетных семей, молодым специалистам, членам молодых семей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70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7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7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4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в рамках непрограммных расходов органов местного самоуправл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71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69,1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71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00,1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71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1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971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9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55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71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0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7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9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 Совета депутатов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 Лужское городское поселение  </w:t>
      </w:r>
    </w:p>
    <w:p>
      <w:pPr>
        <w:pStyle w:val="Normal"/>
        <w:spacing w:lineRule="auto" w:line="240" w:before="0" w:after="0"/>
        <w:ind w:left="5670" w:right="-143" w:hanging="0"/>
        <w:rPr/>
      </w:pPr>
      <w:r>
        <w:rPr>
          <w:rFonts w:cs="Times New Roman" w:ascii="Times New Roman" w:hAnsi="Times New Roman"/>
        </w:rPr>
        <w:t>от 23.12.2014 г. № 24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</w:rPr>
        <w:t xml:space="preserve">(в редакции решения от  01.06.2015 № 64) </w:t>
      </w:r>
    </w:p>
    <w:p>
      <w:pPr>
        <w:pStyle w:val="Normal"/>
        <w:tabs>
          <w:tab w:val="clear" w:pos="708"/>
          <w:tab w:val="left" w:pos="5414" w:leader="none"/>
        </w:tabs>
        <w:spacing w:lineRule="auto" w:line="240" w:before="0" w:after="0"/>
        <w:ind w:right="-1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 Луж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694"/>
        <w:gridCol w:w="5016"/>
      </w:tblGrid>
      <w:tr>
        <w:trPr/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йской Федерации</w:t>
            </w:r>
          </w:p>
        </w:tc>
        <w:tc>
          <w:tcPr>
            <w:tcW w:w="5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ходов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 Лужское городское поселение</w:t>
            </w:r>
          </w:p>
        </w:tc>
        <w:tc>
          <w:tcPr>
            <w:tcW w:w="5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77" w:hRule="atLeast"/>
        </w:trPr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</w:rPr>
              <w:t>317                       Администрация Лужского муниципального района</w:t>
            </w:r>
          </w:p>
        </w:tc>
      </w:tr>
      <w:tr>
        <w:trPr>
          <w:trHeight w:val="119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0000 1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7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1050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квартир, находящихся в собственности городских посел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2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2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3050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3050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4050 13 0000 4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3 0000 4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5 13 0000 4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1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51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77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8 13 0001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2088 13 0004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1094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13 0001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13 0004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102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убсидии бюджетам городских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216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12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500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5013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 государственными (муниципальными) организациями грантов для получателей средств бюджетов городских поселений</w:t>
            </w:r>
          </w:p>
        </w:tc>
      </w:tr>
      <w:tr>
        <w:trPr>
          <w:trHeight w:val="125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502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503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504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5099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 0501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 0502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 0503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3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500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</w:rPr>
              <w:t>600                       МКУ «Лужский городской Дом куль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5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12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025 13 0000 15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500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</w:rPr>
              <w:t>601                        МКУ «Лужский киноцентр «Сме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5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городских поселен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12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025 13 0000 15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500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</w:rPr>
              <w:t>038                          МКУ «Спортивно-молодежный цент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95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городских поселени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 13 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город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 13 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12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025 13 0000 15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500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</w:rPr>
              <w:t>622                    МКУ «Лужская централизованная библиотечная систе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  <w:bookmarkStart w:id="2" w:name="_GoBack"/>
            <w:bookmarkStart w:id="3" w:name="_GoBack"/>
            <w:bookmarkEnd w:id="3"/>
          </w:p>
        </w:tc>
      </w:tr>
      <w:tr>
        <w:trPr>
          <w:trHeight w:val="95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городских поселен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012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025 13 0000 15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500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qFormat/>
    <w:rPr>
      <w:sz w:val="24"/>
      <w:shd w:fill="FFFFFF" w:val="clear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sz w:val="24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53:00Z</dcterms:created>
  <dc:creator>Петрова</dc:creator>
  <dc:description/>
  <cp:keywords/>
  <dc:language>en-US</dc:language>
  <cp:lastModifiedBy>Петрова</cp:lastModifiedBy>
  <dcterms:modified xsi:type="dcterms:W3CDTF">2015-06-03T05:29:00Z</dcterms:modified>
  <cp:revision>7</cp:revision>
  <dc:subject/>
  <dc:title/>
</cp:coreProperties>
</file>