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342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2 сентября  2015 года    № 73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396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внесении изменений и дополнений в решение Совета депутатов Лужского городского поселения от 23.12.2014    № 24 «О бюджете муниципального образования Лужское городское поселение на 2015 год»</w:t>
      </w:r>
    </w:p>
    <w:p>
      <w:pPr>
        <w:pStyle w:val="2"/>
        <w:spacing w:lineRule="auto" w:line="240" w:before="0" w:after="0"/>
        <w:ind w:left="1134" w:right="32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3 декабря 2014 года  №  24 «О бюджете муниципального образования Лужское городское поселение на 2015 год» (с последующими изменениями и дополнениями от 24.03.2015 г. № 47, от 01.06.2015 г. № 64, от 07.08.2015 г.      № 72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5 год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1.1. Утвердить основные характеристики местного бюджета Лужского городского поселения на 2015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 прогнозируемый общий объем доходов местного бюджета Лужского городского поселения на 2015 год в сумме 335 076,3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местного бюджета Лужского городского поселения на 2015 год в сумме  411 161,4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местного бюджета Лужского городского поселения на 2015 год в сумме 76 085,1 тыс. руб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Подпункт 9.2 пункта 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юджетные инвестиции в объекты капитального строительства муниципальной собственности Луж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твердить бюджетные инвестиции в объекты капитального строительства муниципальной  собственности Лужского городского поселения на 2015 г. в сумме 146 406,1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редства на оказание поддержки гражданам, пострадавшим в результате пожара муниципального жилищного фонда - 6 272,7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редства на переселение граждан из аварийного жилищного фонда – 132 051,2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средства на организацию газоснабжения (в том числе проектно-изыскательские работы)  – 8 082,2 тыс. руб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Прогнозируемые поступления доходов в местный бюджет Лужского городского поселения на 2015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Безвозмездные поступления на 2015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 классификации  расходов бюджета МО Лужское городское поселение на 2015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Ведомственная структура расходов МО Лужское городское поселение на 2015 год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 «Распределение бюджетных ассигнований по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момента официального  опубликования. 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Ф – 2, редакция газеты «Лужская правда», прокуратур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eastAsia="Calibri"/>
      <w:sz w:val="24"/>
      <w:szCs w:val="24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54:00Z</dcterms:created>
  <dc:creator>Петрова</dc:creator>
  <dc:description/>
  <cp:keywords/>
  <dc:language>en-US</dc:language>
  <cp:lastModifiedBy>Света</cp:lastModifiedBy>
  <cp:lastPrinted>2015-09-24T12:55:00Z</cp:lastPrinted>
  <dcterms:modified xsi:type="dcterms:W3CDTF">2015-09-25T05:09:00Z</dcterms:modified>
  <cp:revision>3</cp:revision>
  <dc:subject/>
  <dc:title/>
</cp:coreProperties>
</file>