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7 октября  2015 года    № 81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23.12.2014    № 24 «О бюджете муниципального образования Лужское городское поселение на 2015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3 декабря 2014 года  №  24 «О бюджете муниципального образования Лужское городское поселение на 2015 год» (с последующими изменениями и дополнениями от 24.03.2015 г. № 47, от 01.06.2015 г. № 64, от 07.08.2015 г. № 72, от 22.09.2015 г. № 73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5 год в сумме 336 070,1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5 год в сумме  412 155,2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5 год в сумме 76 085,1 тысяч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дпункт 9.2 пункта 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юджетные инвестиции в объекты капитального строительства муниципальной собственности 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бюджетные инвестиции в объекты капитального строительства муниципальной  собственности Лужского городского поселения на 2015 г. в сумме 146 352,1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едства на оказание поддержки гражданам, пострадавшим в результате пожара муниципального жилищного фонда - 6 272,7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едства на переселение граждан из аварийного жилищного фонда – 132 051,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рганизацию газоснабжения (в том числе проектно-изыскательские работы)  – 8 028,2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5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КФ, администрация ЛМР, редакция газеты «Лужская правда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ку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3:00Z</dcterms:created>
  <dc:creator>Петрова</dc:creator>
  <dc:description/>
  <cp:keywords/>
  <dc:language>en-US</dc:language>
  <cp:lastModifiedBy>Света</cp:lastModifiedBy>
  <cp:lastPrinted>2015-08-03T14:27:00Z</cp:lastPrinted>
  <dcterms:modified xsi:type="dcterms:W3CDTF">2015-10-30T05:24:00Z</dcterms:modified>
  <cp:revision>30</cp:revision>
  <dc:subject/>
  <dc:title/>
</cp:coreProperties>
</file>