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4 ноября  2015 года    №  88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, от 07.08.2015 г. № 72, от 22.09.2015 г. № 73, от 27.10.2015 г. № 81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54 787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430 872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Подпункт 5.7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7. Утвердить объем бюджетных ассигнований муниципального дорожного фонда Лужского городского поселения на 2015 год в сумме 59 247,8     тыс. руб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 «Доходы от оказания платных услуг получателями средств бюджета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5-11-10T17:36:00Z</cp:lastPrinted>
  <dcterms:modified xsi:type="dcterms:W3CDTF">2015-11-27T12:05:00Z</dcterms:modified>
  <cp:revision>40</cp:revision>
  <dc:subject/>
  <dc:title/>
</cp:coreProperties>
</file>